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годний праздник для </w:t>
      </w: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младше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йствующие лица: </w:t>
        <w:tab/>
      </w:r>
      <w:r>
        <w:rPr>
          <w:sz w:val="28"/>
          <w:szCs w:val="28"/>
        </w:rPr>
        <w:t>взрослые – Ведущ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негур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Ли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Дед Мор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Баба-Я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дети –  Снежинка, девочки-снежинк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два Зайчика, мальчики-зайч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В нашем зале, в нашем зал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ахнет ёлкою смолистой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На ветвях её зелёных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Блещет иней серебристый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месте с нами веселиться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сех гостей своих зовём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озле ёлочки пушистой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Хоровод мы поведём!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♫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встают в круг и исполняют </w:t>
      </w:r>
      <w:r>
        <w:rPr>
          <w:sz w:val="28"/>
          <w:szCs w:val="28"/>
          <w:u w:val="single"/>
        </w:rPr>
        <w:t>«Хоровод возле ёлки»</w:t>
      </w:r>
      <w:r>
        <w:rPr>
          <w:sz w:val="28"/>
          <w:szCs w:val="28"/>
        </w:rPr>
        <w:t xml:space="preserve">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Хоровод, хоровод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ляшет маленький народ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Танцевать у нашей ёлки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Мы готовы целый год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Красота, красота!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Наша ёлочка густа!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Не достанешь до макушки –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от какая высота!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од кустом, под кустом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то-то с рыженьким хвостом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Это хитрая лисичка –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од кусточком лисий дом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Снег идёт, снег идёт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Здравствуй, здравствуй Новый год!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 чего ж у нас весёлый</w:t>
      </w:r>
    </w:p>
    <w:p>
      <w:pPr>
        <w:pStyle w:val="Normal"/>
        <w:ind w:left="168" w:firstLine="1248"/>
        <w:rPr>
          <w:sz w:val="28"/>
          <w:szCs w:val="28"/>
        </w:rPr>
      </w:pPr>
      <w:r>
        <w:rPr>
          <w:sz w:val="28"/>
          <w:szCs w:val="28"/>
        </w:rPr>
        <w:t xml:space="preserve">Возле ёлки хоровод! </w:t>
      </w:r>
    </w:p>
    <w:p>
      <w:pPr>
        <w:pStyle w:val="Normal"/>
        <w:ind w:left="168" w:firstLine="12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Посмотрите, какая красивая ёлочка у нас выросла! Давайте покажем, как мы её наряжаем!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♫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ихотворение с движениями </w:t>
      </w:r>
      <w:r>
        <w:rPr>
          <w:sz w:val="28"/>
          <w:szCs w:val="28"/>
          <w:u w:val="single"/>
        </w:rPr>
        <w:t>«Мы повесили игрушки</w:t>
      </w:r>
      <w:r>
        <w:rPr>
          <w:sz w:val="28"/>
          <w:szCs w:val="28"/>
        </w:rPr>
        <w:t>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>Мы повесили игрушк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т подставки до макушки: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Шарики цветные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Рыбки золотые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Золотые петушки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Разноцветные флажки!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Громко хлопнула хлопушка –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Бах! Бах! Бах!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Зазвенели все игрушки –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Ах! Ах! Ах!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Этот праздник наш весёлый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ля детей и для гостей!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у-ка, ёлка, нам на радость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гоньки зажги скорей!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опросить нам ёлку нужно, </w:t>
      </w:r>
    </w:p>
    <w:p>
      <w:pPr>
        <w:pStyle w:val="Normal"/>
        <w:ind w:left="-540" w:firstLine="1248"/>
        <w:rPr>
          <w:sz w:val="28"/>
          <w:szCs w:val="28"/>
        </w:rPr>
      </w:pPr>
      <w:r>
        <w:rPr>
          <w:sz w:val="28"/>
          <w:szCs w:val="28"/>
        </w:rPr>
        <w:t xml:space="preserve">Повторяйте дети дружно: </w:t>
      </w:r>
    </w:p>
    <w:p>
      <w:pPr>
        <w:pStyle w:val="Normal"/>
        <w:ind w:left="-540" w:firstLine="1248"/>
        <w:rPr>
          <w:sz w:val="28"/>
          <w:szCs w:val="28"/>
        </w:rPr>
      </w:pPr>
      <w:r>
        <w:rPr>
          <w:sz w:val="28"/>
          <w:szCs w:val="28"/>
        </w:rPr>
        <w:t>«Раз! Два! Три!</w:t>
      </w:r>
    </w:p>
    <w:p>
      <w:pPr>
        <w:pStyle w:val="Normal"/>
        <w:ind w:left="-540" w:firstLine="1248"/>
        <w:rPr>
          <w:sz w:val="28"/>
          <w:szCs w:val="28"/>
        </w:rPr>
      </w:pPr>
      <w:r>
        <w:rPr>
          <w:sz w:val="28"/>
          <w:szCs w:val="28"/>
        </w:rPr>
        <w:t xml:space="preserve">Ёлочка, гори!» (дети повторяют, и на ёлке зажигаются огоньки)  </w:t>
      </w:r>
    </w:p>
    <w:p>
      <w:pPr>
        <w:pStyle w:val="Normal"/>
        <w:ind w:left="-540" w:firstLine="12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♫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Игра с огоньками»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Как притопнут каблучки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миг погаснут огоньки.                   (дети топают – огоньки гаснут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Хлопай, хлопай, говори: 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Наша ёлочка, гори!                 (дети хлопают, повторяют слова – огоньки зажигаются)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/ игра повторяется 2-3 раза/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Вы теперь, друзья, садитесь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тдохните, улыбнитесь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 что будет впереди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риготовься и гляди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ит </w:t>
      </w: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:  Меня все звери знают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Снегурочкой зовут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Со мной они играют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И песенки поют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де же, где мои друзья?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оспешите-ка сюда!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оскорее выходите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Веселее попляшите. </w:t>
      </w:r>
    </w:p>
    <w:p>
      <w:pPr>
        <w:pStyle w:val="Normal"/>
        <w:ind w:left="-54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♫ </w:t>
      </w:r>
      <w:r>
        <w:rPr>
          <w:sz w:val="28"/>
          <w:szCs w:val="28"/>
          <w:u w:val="single"/>
        </w:rPr>
        <w:t>«Танец зайчиков»</w:t>
      </w:r>
    </w:p>
    <w:p>
      <w:pPr>
        <w:pStyle w:val="Normal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: Снежинки-смешинки, летите живей!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азвеселите скорее гостей!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Снежинки вылетают и встают в кружок/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нежинка</w:t>
      </w:r>
      <w:r>
        <w:rPr>
          <w:sz w:val="28"/>
          <w:szCs w:val="28"/>
        </w:rPr>
        <w:t xml:space="preserve">: Прилетели, прилетели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Белые снежинки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Заплясали, закружились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Лёгкие пушинки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♫ </w:t>
      </w:r>
      <w:r>
        <w:rPr>
          <w:sz w:val="28"/>
          <w:szCs w:val="28"/>
          <w:u w:val="single"/>
        </w:rPr>
        <w:t>«Танец снежинок»</w:t>
      </w:r>
    </w:p>
    <w:p>
      <w:pPr>
        <w:pStyle w:val="Normal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: А теперь, ребятки, сядьте и послушайте меня: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ab/>
        <w:t xml:space="preserve">В детский сад на Новый год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Шкатулку Дед Мороз везёт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 вот и ключик золотой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т шкатулочки от той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д Мороз мне ключик дал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 беречь наказал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бы он пропасть не мог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ложу его я на пенёк…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выскакивают Зайцы/         </w:t>
      </w:r>
      <w:r>
        <w:rPr>
          <w:b/>
          <w:sz w:val="28"/>
          <w:szCs w:val="28"/>
        </w:rPr>
        <w:t>Заяц 1</w:t>
      </w:r>
      <w:r>
        <w:rPr>
          <w:sz w:val="28"/>
          <w:szCs w:val="28"/>
        </w:rPr>
        <w:t>: Ой, Снегурочка, Снегурка!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Мне Лиса помяла шкурку!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ab/>
        <w:tab/>
        <w:t xml:space="preserve">      </w:t>
        <w:tab/>
        <w:t xml:space="preserve">       </w:t>
      </w:r>
      <w:r>
        <w:rPr>
          <w:b/>
          <w:sz w:val="28"/>
          <w:szCs w:val="28"/>
        </w:rPr>
        <w:t>Заяц 2</w:t>
      </w:r>
      <w:r>
        <w:rPr>
          <w:sz w:val="28"/>
          <w:szCs w:val="28"/>
        </w:rPr>
        <w:t xml:space="preserve">: От Лисы житья нам нет!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Хочет съесть нас на обед!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/вбегает Лиса, Зайцы жмутся к Снегурке/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: </w:t>
        <w:tab/>
        <w:t xml:space="preserve">Как тебе, Лиса, не стыдно?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Ты ещё не знаешь видно –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Плохо кто себя ведёт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Тот на ёлку не пойдёт!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: А зачем мне ваша ёлка?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е от ёлки мало толку!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олкотня и шум, и гам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не отдавят лапы там!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й пушистый хвост помнут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Лучше я останусь тут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 вы обидели Лису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я ваш ключик унесу! /убегает с ключом/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: Ай-ай-ай! Отдай, отдай!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огоди, не убегай!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се друзья мои – сюда!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от так горе, вот беда!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Убежала Лиса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Унесла наш ключ в леса!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Заяц 1</w:t>
      </w:r>
      <w:r>
        <w:rPr>
          <w:sz w:val="28"/>
          <w:szCs w:val="28"/>
        </w:rPr>
        <w:t xml:space="preserve">: </w:t>
        <w:tab/>
        <w:t xml:space="preserve">Ты, Снегурочка, не плачь!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ы сейчас помчимся вскачь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Заяц 2</w:t>
      </w:r>
      <w:r>
        <w:rPr>
          <w:sz w:val="28"/>
          <w:szCs w:val="28"/>
        </w:rPr>
        <w:t xml:space="preserve">: </w:t>
        <w:tab/>
        <w:t xml:space="preserve">Ей от нас не скрыться!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е уйдёт лисица!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 Погремушки всем вам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чень звонкие я дам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то Лису в лесу найдёт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разу пусть греметь начнёт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 /входит, красуется, поёт/:  </w:t>
        <w:tab/>
        <w:t xml:space="preserve">Я лисичка, я сестричка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Я хожу неслышно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Рано утром по привычке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Прогуляться вышла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лько спрятались куда-то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От меня зверушки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Убежали все зайчата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Не мелькают ушки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Но недаром я лисичка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И не зря плутов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Заметаю след хвостом 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 танцую ловк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 </w:t>
      </w:r>
      <w:r>
        <w:rPr>
          <w:sz w:val="28"/>
          <w:szCs w:val="28"/>
        </w:rPr>
        <w:t xml:space="preserve">/подсказывает детям/: Лиса! Лиса!  /все гремят, стучат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: Что за шум со всех сторон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о просто страшный сон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й, спасите, помогит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щитите, защитит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: Ну а где же ключик наш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Ты когда его отдаш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: Ой, простите, милы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олько пошутила 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охо поступила 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то ключик утащи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, пожалуйста, простит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ня на ёлочку возьмит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: Ради праздника та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Мы простить Лису готов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Только где же Дед Мороз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бята, вы его не видели? Нет? Давайте позовём вмест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душка Мороз! Ау-у!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ходит </w:t>
      </w: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 - Иду-у! Иду-у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овым годом! С Новым годо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дравляю всех гост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равляю всех дете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тобы были все весёлы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ам желаю быть здоровым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когда не лен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му-разуму учитьс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: Здравствуй, Дедушка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 Здравствуй, внученька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: Дед Мороз! А мы про тебя песенку знаем, правда, ребят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♫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сня-игр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тебя да у тебя да вот какая шап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меня да у меня да вот какая шапк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тебя да у тебя да вот какие валенк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меня да у меня да вот какие вален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тебя да у тебя да вот какая боро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меня да у меня да вот какая боро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тебя да у тебя да вот какие вареж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меня да у меня да вот какие варежки! /Снегурочка незаметно забирает одну варежку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А где же одна моя варежка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♫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а </w:t>
      </w:r>
      <w:r>
        <w:rPr>
          <w:sz w:val="28"/>
          <w:szCs w:val="28"/>
          <w:u w:val="single"/>
        </w:rPr>
        <w:t xml:space="preserve">«Рукавичка»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 Ах вы ещё и дразнитесь? У-ух! Заморожу! Занесу!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♫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а </w:t>
      </w:r>
      <w:r>
        <w:rPr>
          <w:sz w:val="28"/>
          <w:szCs w:val="28"/>
          <w:u w:val="single"/>
        </w:rPr>
        <w:t>«Заморожу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</w:t>
      </w:r>
      <w:r>
        <w:rPr>
          <w:sz w:val="28"/>
          <w:szCs w:val="28"/>
        </w:rPr>
        <w:t xml:space="preserve">а: Видишь, Дед Мороз, какие детки у нас ловкие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Ну, тогда я пошёл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</w:t>
      </w:r>
      <w:r>
        <w:rPr>
          <w:sz w:val="28"/>
          <w:szCs w:val="28"/>
        </w:rPr>
        <w:t xml:space="preserve">а: А мы тебя не выпустим!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♫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а </w:t>
      </w:r>
      <w:r>
        <w:rPr>
          <w:sz w:val="28"/>
          <w:szCs w:val="28"/>
          <w:u w:val="single"/>
        </w:rPr>
        <w:t>«Не выпустим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: Дед Мороз, а ты нам спляши, тогда мы тебя и выпустим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♫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ляска Деда Мороз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 Ох, как жарко стало в зал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ак мы славно поплясал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 сейчас нам, детвора,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Почитать стихи пора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дети рассказывают </w:t>
      </w:r>
      <w:r>
        <w:rPr>
          <w:sz w:val="28"/>
          <w:szCs w:val="28"/>
          <w:u w:val="single"/>
        </w:rPr>
        <w:t>стихи</w:t>
      </w:r>
      <w:r>
        <w:rPr>
          <w:sz w:val="28"/>
          <w:szCs w:val="28"/>
        </w:rPr>
        <w:t xml:space="preserve">, после – Снегурочка бросает в Деда Мороза снежок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 Ой, кто это в меня снежки бросает? А это ты, Снегурка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: Дедушка. А давай с ребятами в </w:t>
      </w:r>
      <w:r>
        <w:rPr>
          <w:sz w:val="28"/>
          <w:szCs w:val="28"/>
          <w:u w:val="single"/>
        </w:rPr>
        <w:t xml:space="preserve">снежки </w:t>
      </w:r>
      <w:r>
        <w:rPr>
          <w:sz w:val="28"/>
          <w:szCs w:val="28"/>
        </w:rPr>
        <w:t xml:space="preserve">поиграем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Давай!  Я подброшу снежки высок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Полетят снежки далек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ребятки их собер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 мешочек мне принесут! /игра повторяется два раз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 Дед Мороз с детьми игра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озле ёлочки пляса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есни пел, детей смеши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 ещё я позабы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Подарк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 Я весёлый Дед Мороз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м подарочки принё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о куда их положи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ет, не помню, позабыл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 же делать?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</w:t>
      </w:r>
      <w:r>
        <w:rPr>
          <w:b/>
          <w:sz w:val="28"/>
          <w:szCs w:val="28"/>
        </w:rPr>
        <w:t>Бабы-Яги</w:t>
      </w:r>
      <w:r>
        <w:rPr>
          <w:sz w:val="28"/>
          <w:szCs w:val="28"/>
        </w:rPr>
        <w:t xml:space="preserve">: За полями, за лес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Где глубокие сне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Тыщу лет в своей избуш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аша бабушка Я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ра-ля-ля-ля-л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Ну-ка, топни, да притоп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Костяная ты но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 вам на праздник прилет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аша бабушка Яг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 xml:space="preserve">: Здравствуй, Баба-Яга! Вставай с нами в хоровод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 xml:space="preserve">: Э, милая, у вас уж сто лет всё хороводы да хороводы! То ли дело я вам пляску покажу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♫ </w:t>
      </w:r>
      <w:r>
        <w:rPr>
          <w:sz w:val="28"/>
          <w:szCs w:val="28"/>
        </w:rPr>
        <w:t xml:space="preserve">Танец </w:t>
      </w:r>
      <w:r>
        <w:rPr>
          <w:sz w:val="28"/>
          <w:szCs w:val="28"/>
          <w:u w:val="single"/>
        </w:rPr>
        <w:t>«У жирафа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 xml:space="preserve">: А-а, и ты здесь, Дед Мороз! Я-то за тобой вслед летела! Экой ты рассеянный, подарки-то детям в лесу забыл! Ну-ка посмотрим, что тут у меня в ступе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Дед Мороз со Снегурочкой раздают подарки/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 Будьте счастливы, ребят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орогие дошколя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 вам на праздник через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ед Мороз опять придёт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, Снегурочка, Баба-Яга и Лиса</w:t>
      </w:r>
      <w:r>
        <w:rPr>
          <w:sz w:val="28"/>
          <w:szCs w:val="28"/>
        </w:rPr>
        <w:t xml:space="preserve">: До свидания!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9:25:00Z</dcterms:created>
  <dc:creator>Андрей</dc:creator>
  <dc:description/>
  <cp:keywords/>
  <dc:language>en-US</dc:language>
  <cp:lastModifiedBy>Андрей</cp:lastModifiedBy>
  <dcterms:modified xsi:type="dcterms:W3CDTF">2013-03-24T15:45:00Z</dcterms:modified>
  <cp:revision>14</cp:revision>
  <dc:subject/>
  <dc:title/>
</cp:coreProperties>
</file>