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Обучение диалогической речи в процессе повседневного общ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условий развития диалогической речи является организация речевой среды, взаимодействия взрослых между собой, взрослых и детей, детей друг с друго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Основным методом формирования диалогической речи в повседневном общении является </w:t>
      </w:r>
      <w:r>
        <w:rPr>
          <w:b/>
          <w:bCs/>
          <w:color w:val="000000"/>
          <w:sz w:val="28"/>
          <w:szCs w:val="28"/>
        </w:rPr>
        <w:t xml:space="preserve">разговор воспитателя с детьми </w:t>
      </w:r>
      <w:r>
        <w:rPr>
          <w:color w:val="000000"/>
          <w:sz w:val="28"/>
          <w:szCs w:val="28"/>
        </w:rPr>
        <w:t>(неподготовленный диалог). Это наиболее распространенная, общедоступная и универсальная форма речевого общения воспитателя с детьми в повседневной жизн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говорная речь — наиболее простая форма устной речи. Она поддерживается собеседниками, ситуативна и эмоциональна, так как разговаривающие используют различные выразительные сред</w:t>
        <w:softHyphen/>
        <w:t>ства: жесты, взгляды, мимику, интонации и др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Собеседникам обычно известен предмет обсуждения. Эта форма речи более про</w:t>
        <w:softHyphen/>
        <w:t>ста и по синтаксису: она состоит из незаконченных предложений, восклицаний, междометий, вопросов и ответов, реплик и кратких сообщений.</w:t>
      </w:r>
      <w:r>
        <w:rPr>
          <w:color w:val="000000"/>
          <w:sz w:val="28"/>
          <w:szCs w:val="28"/>
        </w:rPr>
        <w:t xml:space="preserve"> Общение воспитателя с детьми должно строиться с уче</w:t>
        <w:softHyphen/>
        <w:t>том изменяющейся на протяжении дошкольного детства потребности ребенка в общении. Следует правильно орга</w:t>
        <w:softHyphen/>
        <w:t>низовывать диалог с учетом возрастных и индивидуальных особенностей, потребностей каждого ребенка, его интере</w:t>
        <w:softHyphen/>
        <w:t>сов, уровня речевого развит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овор воспитателя с детьми только тогда оказывает на них развивающее влияние, когда в группе создана доб</w:t>
        <w:softHyphen/>
        <w:t>рожелательная атмосфера, обеспечено их эмоциональное благополучие, когда господствует личностно-ориентированная модель взаимодействия взрослого с ребенком. В этом случае главным в общении являются понимание, призна</w:t>
        <w:softHyphen/>
        <w:t>ние и принятие личности ребенка. Ребенок охотно вступа</w:t>
        <w:softHyphen/>
        <w:t>ет в контакт со взрослым, если чувствует внимание, инте</w:t>
        <w:softHyphen/>
        <w:t>рес и доброжелательность взрослых, комфортность, свою защищенность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говорная речь должна быть связной, понятной, логически выдержанной, иначе она не может служить средством общения. Дети дошкольного возраста овладевают разговорной речью под ру</w:t>
        <w:softHyphen/>
        <w:t>ководством взрослых. Развитие диалогической речи зависит от становления мышления, памяти, внимания, грамматического строя, обогащения словар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ебенок второго и третьего года жизни легко отвлекается от содержания разговора. На четвертом и пятом году он постепенно переходит от отрывочных высказываний к более последователь</w:t>
        <w:softHyphen/>
        <w:t>ным, развернутым, начинает задавать много вопросов, в том числе такие характерные, как почему? зачем? и др. Дети пяти лет спо</w:t>
        <w:softHyphen/>
        <w:t>собны к целеустремленному разговору в течение довольно дли</w:t>
        <w:softHyphen/>
        <w:t>тельного времени. Такой разговор содержит вопросы, ответы, вы</w:t>
        <w:softHyphen/>
        <w:t>слушивание сообщений собеседников и т. д. В «Программе воспи</w:t>
        <w:softHyphen/>
        <w:t>тания в детском саду» для средней группы поставлена специальная задача: учить детей участвовать в бесед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формирования умений в области разговорной речи ши</w:t>
        <w:softHyphen/>
        <w:t>роки и многосторонни. Они охватывают не только языковую сферу (форма ответа, вопроса), но и речевые качества личности (общи</w:t>
        <w:softHyphen/>
        <w:t>тельность, вежливость, тактичность, выдержанность), а также ряд навыков повед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ти влияния воспитателя на разговорную речь детей очень разнообразны. Решающим средством во всех возрастных группах является руководство разговорной речью детей в повседневной жизни. Формирование разговорной речи осуществляется также на различных занятиях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младших группах речевую активность и умение разговари</w:t>
        <w:softHyphen/>
        <w:t>вать воспитывают в основном и в реальных жизненных ситуациях общения, в деятельности детей. Этот процесс начинается с первых минут пребывания ребенка в детском саду. Воспитатели младших групп должны знать приемы, которые помогут в решении стоящих перед ними задач. Важно с самого начала расположить к себе ре</w:t>
        <w:softHyphen/>
        <w:t>бенка, приласкать и заинтересовать его. В распоряжении педагога должны иметься предметы, которые заинтересуют малыша и вы</w:t>
        <w:softHyphen/>
        <w:t>зовут у него первые реплики (Дай мне. У меня тоже есть. А кто это? и т. д.). Это могут быть привлекательные игрушки (звуча</w:t>
        <w:softHyphen/>
        <w:t>щая, движущаяся), яркие картинки, животные в уголке природы и т. д. Воспитатель должен заранее наметить наиболее близкие и доступные темы разговоров, которые ребенок этого воз</w:t>
        <w:softHyphen/>
        <w:t>раста может сразу поддержать (Кто тебе купил эту книжку? Ка</w:t>
        <w:softHyphen/>
        <w:t>кие у тебя есть игрушки? и др.). В более старшем возрасте можно предложить вспомнить свою елку, игры дома, на улице, любимые книжки и т. д. В разговорах педагог касается не только названий предметов, но и их качеств, деталей, действий с ним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ам вызывает детей на разговор (называет имя и отчество няни, имена некоторых детей), Если в первые дни пре</w:t>
        <w:softHyphen/>
        <w:t>бывания в детском саду ребенок молчит, педагог должен быть осо</w:t>
        <w:softHyphen/>
        <w:t>бенно ласковым и упорным: приговаривать, общаясь с малышом, играть с ним, называть свои действия. В организации разговоров принимает участие и няня. Она побуждает детей обращенные в ней просьбы выражать словами, фразам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ня воспитателю следует поговорить с каждым ре</w:t>
        <w:softHyphen/>
        <w:t>бенком, используя для этого время прихода детей в детский сад, умывание, одевание, прогулки. Не нужно избегать разговоров и во время еды. Воспитатель обращается с общими вопросами к детям; вкусно ли, не остыло ли блюдо, узнали ли они свое любимое кушанье и т. д. Он приучает их к негромкому сдержанному разгово</w:t>
        <w:softHyphen/>
        <w:t>ру во время еды, подчеркивает, что никогда не говорят с пищей во рт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Кроме таких кратких разговоров, вызываемых обстоятельства</w:t>
        <w:softHyphen/>
        <w:t>ми, воспитатель предусматривает разговоры, которые он планиру</w:t>
        <w:softHyphen/>
        <w:t>ет как педагогический прием. Специально организуемые плановое разговоры могут быть индивидуальными (в случае речевого отста</w:t>
        <w:softHyphen/>
        <w:t>вания, особенностей характера и поведения) и коллективными. Нужно отметить большое значение коллективных разговоров в младшей и средней группах. Они помогают сблизить детей, формируют их поведение. Воспитатель спрашивает, например, куда сегодня дети ходили, что нового на участке или в уголке природы. В такой разговор особенно необходимо вовлекать молчаливых де</w:t>
        <w:softHyphen/>
        <w:t>тей путем обращения к ним (И Коля ходил?), подсказывающим вопросом, поощрение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навыков разговорной речи используется прием словесных поручений. При этом малышам воспитатель дает образец словесной просьбы, иногда предлагает ребенку повторить, выясняя, запомнил ли он фразу. Эти поручения способствуют за</w:t>
        <w:softHyphen/>
        <w:t>креплению форм вежливой реч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ля развития начальных форм речи-собеседования педагог ор</w:t>
        <w:softHyphen/>
        <w:t>ганизует совместное рассматривание картинок, детских рисунков, книг. Побудить к собеседованию на определенную тему могут не</w:t>
        <w:softHyphen/>
        <w:t>большие рассказы воспитателя (что он наблюдал в трамвае, что интересного видел в другом детском саду), которые вызывают в памяти детей аналогичные воспоминания, активизируют их сужде</w:t>
        <w:softHyphen/>
        <w:t>ния и оценк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 эффективный прием — объединение детей разных возра</w:t>
        <w:softHyphen/>
        <w:t>стов, организация посещения другой группы. Гости расспрашива</w:t>
        <w:softHyphen/>
        <w:t>ют об игрушках маленьких хозяев, о книгах и т. д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ие возможности для речевого общения предоставляют игры детей, их труд. Ролевые игры «в семью», «в детский сад», «в магазин», позднее — «в шкоду», а также на военную тематику закрепляют навыки разговорной речи, знакомят с профессиональ</w:t>
        <w:softHyphen/>
        <w:t>ной лексикой. Воспитатель должен способствовать углублению со</w:t>
        <w:softHyphen/>
        <w:t>держания игр с такими атрибутами, как телефон, радио, справоч</w:t>
        <w:softHyphen/>
        <w:t>ное бюро, касс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тарших группах применяются те же приемы, но усложня</w:t>
        <w:softHyphen/>
        <w:t>ются тематика разговоров, содержание поручений и рассказов. Больше внимания уделяется воспитанию навыков общения со взрослыми, усвоению детьми правил речевого поведения в обще</w:t>
        <w:softHyphen/>
        <w:t>ственных местах. В коллективных разговорах детям предлагается дополнить, поправить товарища, переспросить или расспросить со</w:t>
        <w:softHyphen/>
        <w:t>беседник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говор имеет большое значение. С его помощью мож</w:t>
        <w:softHyphen/>
        <w:t>но оказывать влияние на все стороны речи ребенка: ис</w:t>
        <w:softHyphen/>
        <w:t>правлять ошибки, давать образец правильной речи, разви</w:t>
        <w:softHyphen/>
        <w:t>вать навыки диалогической и монологической речи. В ин</w:t>
        <w:softHyphen/>
        <w:t>дивидуальном разговоре легче сосредоточить внимание ре</w:t>
        <w:softHyphen/>
        <w:t>бенка на отдельных ошибках в его речи. Воспитатель может изучить все стороны детской речи, выявить ее недостатки, определить, в чем следует поупражнять ребенка, узнать его интересы, стремления, настрое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говоры с детьми могут быть индивидуальными и коллективны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В коллективном разговоре участвуют несколько детей или вся групп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однажды дети нарвали одуванчиков и поставили в вазу. Вечером, уходя домой, Юра подошел к букету, посмотрел на него, очень удивился и позвал других детей: «Смотрите, смотрите, цветы закрылись!» «Это они спать хотят», — сказала Люся. «Нет, они завяли», — сказала другая девочка. Так возник непреднамеренный разговор. Далее воспита</w:t>
        <w:softHyphen/>
        <w:t>тель поддержал его и объяснил, почему одуванчики закрылись. Утром, когда дети увидели вновь распустившиеся цветки, разговор продол</w:t>
        <w:softHyphen/>
        <w:t>жилс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е лучшее время для коллективных разговоров — прогулка. Для индивидуальных разговоров больше подхо</w:t>
        <w:softHyphen/>
        <w:t>дят вечерние и утренние часы. Но когда бы воспитатель ни говорил с детьми, разговор должен быть полезным, инте</w:t>
        <w:softHyphen/>
        <w:t>ресным и доступным. Для разговоров с детьми воспитатель использует все моменты жизни детского сада. Встречая детей в утренние часы, воспитатель может поговорить с каждым ребенком, спросить о чем-то (кто сшил платье? куда ездила в выходной день с папой и мамой? что видел интересного?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атика и содержание разговоров определяются задачами воспитания и зависят от возрастных особенностей детей. В младшей группе круг разговоров связан с тем, что окружает детей, что они непосредственно наблюдают: с игрушками, транспортом, улицей, семьей. В средней и стар</w:t>
        <w:softHyphen/>
        <w:t>ших группах тематика разговоров расширяется за счет но</w:t>
        <w:softHyphen/>
        <w:t>вых знаний и опыта, которые дети получают из окружаю</w:t>
        <w:softHyphen/>
        <w:t>щей жизни, книг, телевидения. С ребенком можно гово</w:t>
        <w:softHyphen/>
        <w:t>рить о том, что он не видел, но о чем ему читали в книгах, о чем он слышал. Тематика разговоров определяется инте</w:t>
        <w:softHyphen/>
        <w:t>ресами и запросами дете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ое влияние на речь детей оказывает воспитатель. В связи с этим его собственная речь должна прежде всего учитывать возраст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 должен воспитывать своей речью. «Слово вос</w:t>
        <w:softHyphen/>
        <w:t>питателя, не согретое теплотой его убеждения, не будет иметь никакой силы» (К. Д. Ушинский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отдельные диалогические уме</w:t>
        <w:softHyphen/>
        <w:t>ния (адресовывать речь собеседнику, привлекать его вни</w:t>
        <w:softHyphen/>
        <w:t>мание к себе, общаться в доброжелательной форме) про</w:t>
        <w:softHyphen/>
        <w:t>являются лишь под контролем взрослого. Необходимо со</w:t>
        <w:softHyphen/>
        <w:t xml:space="preserve">здавать условия для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носа этих умений в повседневную жизнь, поощрять позитивное диалогическое общение де</w:t>
        <w:softHyphen/>
        <w:t>тей («Всегда приятно общаться с вежливым человеком!» или: «Когда обращаются в вежливой форме, невозможно отказать в просьбе!»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тодике формирования разговорной речи детей преобладают рекомендации к обучению ребенка восприятию вопросов взрослого и к ответам на них. Появляются исследования и другой стороны этой проблемы — обучения детей вопросным формам речи. Вопросы — показатель интеллектуального развития ребенка. Воспитатель дает детям образцы вопросительной конструкции предложен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вы основные пути формирования разговорной речи дошкольников в повседневной жизн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родич А. М. Методика развития речи детей. – М.: Просвещение, 1981. – с.137.</w:t>
      </w:r>
    </w:p>
    <w:p>
      <w:pPr>
        <w:pStyle w:val="2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2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ылова Н. М. Влияние беседы на умственное и речевое развитие детей // Хрестоматия по теории и методике развития речи детей дошкольного возраста / Сост. М. М. Алексеева. – М.: Академия, 1999. – с.204.</w:t>
      </w:r>
    </w:p>
    <w:p>
      <w:pPr>
        <w:pStyle w:val="2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2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родич А. М. Методика развития речи детей. – М.: Просвещение, 1981. – с.138.</w:t>
      </w:r>
    </w:p>
    <w:p>
      <w:pPr>
        <w:pStyle w:val="2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2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шкова Е. Учите детей общаться // Дошкольное воспитание. – 2000. - №12. – с. 91.</w:t>
      </w:r>
    </w:p>
    <w:p>
      <w:pPr>
        <w:pStyle w:val="2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2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ы теории рече</w:t>
        <w:softHyphen/>
        <w:t>вой деятельности / Под ред. А. А. Леонтьева. — М.: Просвещение,  1974. – с.30.</w:t>
      </w:r>
    </w:p>
    <w:p>
      <w:pPr>
        <w:pStyle w:val="2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8:10:00Z</dcterms:created>
  <dc:creator>Win_XP</dc:creator>
  <dc:description/>
  <cp:keywords/>
  <dc:language>en-US</dc:language>
  <cp:lastModifiedBy>Win_XP</cp:lastModifiedBy>
  <cp:lastPrinted>2010-01-24T08:50:00Z</cp:lastPrinted>
  <dcterms:modified xsi:type="dcterms:W3CDTF">2010-01-24T08:51:00Z</dcterms:modified>
  <cp:revision>3</cp:revision>
  <dc:subject/>
  <dc:title>Обучение диалогической речи в процессе повседневного общения</dc:title>
</cp:coreProperties>
</file>