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кружающему миру  2 класс</w:t>
        <w:b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2 ч в неделю, всего 67 ч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417"/>
        <w:gridCol w:w="4583"/>
        <w:gridCol w:w="732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«Где мы живём?» (4 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государственные символы Рос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нформацию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циональные языки и государственный язык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из различных источников сведения о символах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город и се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доме по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ть информацию о выдающихся земля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резентацию с демонстрацией фотографий, слай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природы и  предметы рукотворно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 и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 из изученного матер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 и достиж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объекты природы по существен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неживой и живой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связи м/у живой и неживой природ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различать объекты и явления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(по наблюдениям) о сезонных явлениях в жизни д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 описывать состояние погоды за окном кл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погодны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научные и народные предсказания по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взрослыми: составить сборник народных примет свое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зменения в неживой и живой природе, устанавливать взаимозависимость м/у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риродные объекты с помощью атласа-определ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зультаты своих достижений на экскур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группе: знакомиться по учебнику с осенними изменениями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еживать взаимосвязь осенних явлений в живой природе с явлениями в неживо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рисунке знакомые созвез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иллюстрацию с описанием созвез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озвездия Орион, Лебедь, Кассиопе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 созвездиях в дополнительной литературе, Интернете; осуществлять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: исследовать с помощью лупы состав гранита, рассматривать образцы полевого шпата, кварца и слю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орные породы и минера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готовить краткое сообщение о горных породах и минерал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б охране воздуха и воды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по схеме различия м/у группами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растения с помощью атласа-определ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эстетическое воздействие растений на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в паре: соотносить группы животных и их существенные призна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е: знакомиться с разнообразием животных, находить в рассказах новую информацию о них, выступать с сообщ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животных (лягушек и жаб) на основании материала книги «Зелёные страницы», выявлять зависимость строения тела животного от е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взаимосвязи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изучаемые взаимо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 с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Где мы живём?»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«Природа» (20 ч)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 (экскур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 (ур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ем в кладовы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различать дикорастущие и культурные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культурные растения по определён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 раст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материалы книги «Великан на поля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различать диких и домашн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начении домашних животных и уходе за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комнатные растения на рисунках, осуществлять са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 помощью атласа-определителя комнатные растения своего кла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роль комнатных растений для физического и психического здоровь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животных живого уголка и уходе за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отношении к животным живого уголка, объяснять их роль в создании благоприятной психологической атмо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содержания животных живого уголка в соответствии с инструк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роды кошек и соба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кошки и собаки в хозяйстве человека и создании благоприятной психологической атмосферы в до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необходимость ответственного отношения к домашнему питом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ы исчезновения  изучаемых растений и живо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и обсуждать меры по их ох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тексты учебника для подготовки собственного рассказа о Красной кни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ить с помощью дополнительной литературы, Интернета сообщение о растении или животном из Красной книги России (по своему выбо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факторы, угрожающие живой природе, рассказывать о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равилами друзей природы и экологическими зна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аналогичные прав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ть информацию из различных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обственную Красную кни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Красную кни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отраслях экономики по предлож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взаимосвязи отраслей экономики при производстве определённых проду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заимосвязи отраслей экономики самостоятельно предложенным спосо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ть из различных источников сведения об экономике и важнейших предприятиях региона и своего села и готовить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предметы по характеру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еживать производственные цепочки, моделировать 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использования природных материалов для производства изде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троительстве городского и сельского домов (по своим наблюдения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технологию возведения многоэтажного городского дома и одноэтажного сель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троительных объектах в своём с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вопросы к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средства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транспорт служб экстренного выз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номера телефонов экстренного вызова 01, 02, 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учреждения культуры и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звания профессий по характер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людей различных профессий в наше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подготовке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вьюировать респондентов об особенностях их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ад зимними погодными явл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осыпавшиеся на снег плоды и семена растений и следы живо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за поведением зимующих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наблюдения над зимними природными явлениями, проведёнными во время экскур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го поведения на улице зим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наблюдения в природе и фиксировать их в «Научном дневни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и показывать внешние части тел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 муляже положение внутренних органов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нутреннее строение тел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ём режиме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ациональный режим дня школь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сбалансированное питание школь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одукты растительного и животного происхо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личной гигиены и соблюдать и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вого уго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шек и соб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природе другом. Проект «Красная книга, или Возьмём под защи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«Жизнь города и села» (10 ч)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что сдел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 Проект «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экскур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ур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Жизнь города и с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ное село», «Красная книга, или Возьмём под защиту», «Профе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«Здоровье и безопасность» (9 ч)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ь автомобил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сигналы светоф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свои действия как пешехода при различных сигнал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дорожные знаки 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движения по загородной до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сти на основе прочитанных расс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соблюдать изученные правила безопасности под руководством учителя или инструктора ДП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потенциальную опасность бытовых предметов и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го поведения в бы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правила по предложенным в учебнике 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свои знаки с представленными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жароопасные пред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предупреждения пож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ызов пожарной охраны по обычному и мобильному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назначении предметов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Интернете информацию о работе пожарных, готовить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тенциальные опасности пребывания у воды и в ле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поведения во время куп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ъедобные и ядовитые гри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ужную информацию в книге «Зелёные страниц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 помощью атласа-определителя жалящих насеко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тенциальные опасности при контактах с незнакомыми люд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и обсуждать варианты поведения в подоб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звонок по телефону в полицию и МЧ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правила поведения в ходе ролев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онятие «культура общ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семейных традиций для укрепления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итуации семейного чтения, семейных обе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вьюировать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бирать фотографии из семейного арх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одословное древо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сво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вопрос о культуре общения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 нравственных позиций формы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различные ситуации общения на уроке и переме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итуации общения в различ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морально-этические аспекты дружбы на примере пословиц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проблему подарка в день рождения д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правила поведения за ст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этикета в г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авила поведения в театре (кинотеатре) и формулиро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авила поведения в общественном транспорте и формулировать их на основе иллюстраций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фотографии в учебнике, находить линию горизо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тороны горизонта, обозначать их на сх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текст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 о форм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иться с устройством компаса и правилами работы с н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ориентирования по компа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о способами ориентирования по солнцу, по местным природ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цветовое обозначение равнин и гор на глобу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по схеме холм и го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поверхность свое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схему частей р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наблюдений рассказывать о водных богатствах свое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эстетическое воздействие моря н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фото-рассказ на тему «Красота мор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выводы о весенних явлениях природы, воздействии пробуждения природы н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их весенних наблюдениях в природе родн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изменениями в неживой и живой природе вес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заимосвязи весен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весенние явления в природе и фиксировать свои наблюдения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зображение России на глобусе и к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чтения кар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правильно показывать объекты на настенной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дополнительных источниках находить 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резентацию своего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свои про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Москву на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ланом Моск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ерб Москвы от гербов других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ить виртуальную экскурсию по Москве с помощью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значение Московского Кремля для каждого жителя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а фотографии достопримечательности Крем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ведения об истории Кремля, готовить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анкт-Петербург на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ланом Санкт-Петербур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ерб Санкт-Петербурга  от гербов других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ить виртуальную экскурсию по Санкт-Петербургу  с помощью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глобус и карту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, называть и показывать на глобусе и карте мира океаны и мате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фотографии, сделанные на разных материках, с местоположением этих районов на карте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материки на карте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сообщения и выступать с ними перед класс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 и в л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Здоровье и безопас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«Общение» ( 7 ч)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ружная се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одослов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Об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«Путешествия» (17 ч)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 (экскур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рода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мира. Проект «Страны 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физическую и политическую карты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 показывать на политической карте мира территорию Россию и других ст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, каким странам принадлежат представленные фл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ить сообщения о выбранных стран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фотографии достопримечатель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ветущие летом травы, насекомых и других животных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лет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красоте животных по своим наблюд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лето подготовить фото-рассказ по темам «Красота лета», «Красота животны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ать с подготовленными сообщениями, -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утешеств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ословная», «Города России», «Страны ми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2:00Z</dcterms:created>
  <dc:creator>ADMIN</dc:creator>
  <dc:description/>
  <cp:keywords/>
  <dc:language>en-US</dc:language>
  <cp:lastModifiedBy>Смирнов Костя</cp:lastModifiedBy>
  <dcterms:modified xsi:type="dcterms:W3CDTF">2012-09-11T15:17:00Z</dcterms:modified>
  <cp:revision>27</cp:revision>
  <dc:subject/>
  <dc:title>Календарно-тематическое планирование по математике</dc:title>
</cp:coreProperties>
</file>