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БОУ СОШ №3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>Реферат</w:t>
      </w:r>
      <w:r>
        <w:rPr>
          <w:rFonts w:cs="Times New Roman" w:ascii="Times New Roman" w:hAnsi="Times New Roman"/>
          <w:b/>
          <w:bCs/>
          <w:sz w:val="44"/>
          <w:szCs w:val="44"/>
        </w:rPr>
        <w:t>ивно-исследоват</w:t>
      </w: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>е</w:t>
      </w:r>
      <w:r>
        <w:rPr>
          <w:rFonts w:cs="Times New Roman" w:ascii="Times New Roman" w:hAnsi="Times New Roman"/>
          <w:b/>
          <w:bCs/>
          <w:sz w:val="44"/>
          <w:szCs w:val="44"/>
        </w:rPr>
        <w:t>льская работа</w:t>
      </w: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>Тема: «Становление оперного жан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втор: ученица 9 «б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вакумова Дарь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: Щеголихина Е.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Озерс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ведение…..…………………………………………………………………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рождение оперы…………………………………………………………..4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ятие жанра Оперы……………………………………………………....5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оение жанра оперы……………………………………………………...6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жанра на протяжение веков……………………………………...8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к- опера……………………………………………………………………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лючение………………………………………………………………….1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исок использованной литературы………………………………………1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вед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Опера и именно только опера сближает вас с людьми, роднит вашу музыку с настоящей публикой, делает вас достоянием не только отдельных кружков,  но при благоприятных условиях — всего  народа".  Эти  слова  принадлежат  Петру Ильичу  Чайковскому  —  великому  русскому  композитору.  Вся  его   оперная деятельность — живое подтверждение  справедливости  этих  слов:  опера  была самым любимым музыкальным  жанром  гениального  композитора,  и  лучшие  его оперные произведения действительно стали достоянием всего нар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, тесный союз двух искусств — музыки и театра, взаимно друг друга обогащающих,  является  одним  из  самых  популярных   жанров.   Воздействие драматического произведения и игры актеров  в  опере  бесконечно  возрастает благодаря выразительной силе музыки. И наоборот: музыка приобретает в  опере необычайную конкретность, образ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Во все времена люди слушают и отдают предпочтение оперному искусству, в котором все главные герои выражают мысли при помощи пения.</w:t>
        <w:br/>
        <w:t xml:space="preserve"> Для этого в своей работе мною было изучено само понятие слова «оперы», строение этого жанра. Также было рассмотрено историческое происхождение  оперного искусства и развитие его на протяжении многих веков. Изучены основные имена известных оперных композиторов,  которые сделали большой вклад в развитие оперного искус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284" w:hanging="0"/>
        <w:jc w:val="both"/>
        <w:rPr>
          <w:lang w:val="ru-RU"/>
        </w:rPr>
      </w:pPr>
      <w:r>
        <w:rPr>
          <w:lang w:val="ru-RU"/>
        </w:rPr>
        <w:br/>
        <w:br/>
        <w:br/>
        <w:br/>
        <w:br/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Зарождение оперы</w:t>
      </w:r>
    </w:p>
    <w:p>
      <w:pPr>
        <w:pStyle w:val="Normal"/>
        <w:ind w:left="-540" w:firstLine="8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емление  усилить  при  помощи   музыки   воздействие   театрального произведения возникло уже в очень далекие  времена,  на  заре  существования драматического искусств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>На открытом воздухе, у подножия горы, склоны которой,  обработанные  в виде ступеней, служили местами для зрителей, в  Древней  Греции  происходили праздничные театральные представления. Актеры  в  масках,  в  особой  обуви, увеличивавшей   их   рост,   декламируя   нараспев,   исполняли    трагедии, прославлявшие силу человеческого  духа.  Созданные  в  эти  далекие  времена трагедии  Эсхила,  Софокла,  Еврипида  и  в  наши  дни  не  утратили  своего художественного значения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ительное место в греческой  трагедии  занимала  музыка,  точнее   хоровое пение в сопровождении музыкальных инструментов. Именно  хор  выражал основную идею произведения, отношение его автора к изображаемым событиям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атральные произведения с музыкой были известны и в средние века.  Но все эти "предки" современной оперы отличались от нее тем, что  в  них  пение чередовалось с обычной разговорной  речью,  в  то  время  как  отличительным признаком оперы является то, что текст в ней с начала до конца поется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той рождения оперного искусства, по одной из распространенных версий, считается 1600 год. Флорентийский композитор Джакопо Пери сочинил оперу "Эвридика" для свадебных торжеств французского короля Генриха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Марии Медичи. Расцвет и самостоятельное развитие этого вида искусства началось при Людовике </w:t>
      </w:r>
      <w:r>
        <w:rPr>
          <w:rFonts w:cs="Times New Roman" w:ascii="Times New Roman" w:hAnsi="Times New Roman"/>
          <w:sz w:val="28"/>
          <w:szCs w:val="28"/>
        </w:rPr>
        <w:t>XI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оперы во Франции — стране, где танец традиционно преобладал над пением, пошло по несколько иному пути. Французская опера раннего барокко, представленная прежде всего так называемыми лирическими трагедиями любимого композитора Людовика </w:t>
      </w:r>
      <w:r>
        <w:rPr>
          <w:rFonts w:cs="Times New Roman" w:ascii="Times New Roman" w:hAnsi="Times New Roman"/>
          <w:sz w:val="28"/>
          <w:szCs w:val="28"/>
        </w:rPr>
        <w:t>X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. Б. Люлли, — это относительно короткий спектакль на героический или мифологический сюжет. В такой опере пять актов, и она непременно включает торжественные сцены с хорами и балетом, не имеющие прямого отношения к сюжету и призванные отразить величие короля.</w:t>
      </w:r>
    </w:p>
    <w:p>
      <w:pPr>
        <w:pStyle w:val="Style13"/>
        <w:ind w:left="786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3"/>
        <w:ind w:left="78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3"/>
        <w:ind w:left="78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3"/>
        <w:ind w:left="786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Понятие жанра «оперы»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ера в нашем современном понимании этого слова возникла на рубеже </w:t>
      </w:r>
      <w:r>
        <w:rPr>
          <w:rFonts w:cs="Times New Roman" w:ascii="Times New Roman" w:hAnsi="Times New Roman"/>
          <w:sz w:val="28"/>
          <w:szCs w:val="28"/>
        </w:rPr>
        <w:t>X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X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еков  в  Италии. </w:t>
      </w:r>
    </w:p>
    <w:p>
      <w:pPr>
        <w:pStyle w:val="Style13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пера  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ера (лат. </w:t>
      </w:r>
      <w:r>
        <w:rPr>
          <w:rFonts w:cs="Times New Roman" w:ascii="Times New Roman" w:hAnsi="Times New Roman"/>
          <w:sz w:val="28"/>
          <w:szCs w:val="28"/>
        </w:rPr>
        <w:t>oper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труды, изделия, произведения) — жанр музыкально-драматического искусства, в котором содержание воплощается средствами музыкальной драматургии, главным образом посредством вокальной музыки.</w:t>
      </w:r>
    </w:p>
    <w:p>
      <w:pPr>
        <w:pStyle w:val="Style13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телями  этого  нового  жанра  были  поэты  и музыканты,  преклонявшиеся  перед   античным   искусством   и   стремившиеся возродить древнегреческую трагедию. Но хотя в  своих  музыкально-сценических операх  они  использовали  сюжеты  из  древнегреческой  мифологии,  они   не возродили трагедию, а создали совсем новый вид искусства — оперу.</w:t>
      </w:r>
    </w:p>
    <w:p>
      <w:pPr>
        <w:pStyle w:val="Style13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ера — это синтетический жанр, объединяющий в едином театральном действии различные виды искусств: драматургию, музыку, изобразительное искусство (декорации, костюмы), хореографию </w:t>
      </w:r>
      <w:r>
        <w:rPr>
          <w:rFonts w:cs="Times New Roman" w:ascii="Times New Roman" w:hAnsi="Times New Roman"/>
          <w:sz w:val="28"/>
          <w:szCs w:val="28"/>
        </w:rPr>
        <w:t>(балет).</w:t>
      </w:r>
    </w:p>
    <w:p>
      <w:pPr>
        <w:pStyle w:val="Style13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ера  быстро  завоевала  популярность  и  распространилась  по   всем странам. В каждой стране она приобрела особый национальный  характер  —  это сказалось и в выборе сюжетов (часто из истории той или иной  страны,  из  ее сказаний и легенд), и в характере музыки.</w:t>
      </w:r>
    </w:p>
    <w:p>
      <w:pPr>
        <w:pStyle w:val="Style13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развитием оперы сложилось классическое строение жанра .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3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Строение жанра опе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Какими же средствами  располагает  музыка  в  опере,  чтобы  усиливать художественное воздействие драмы? Для того чтобы ответить  на  этот  вопрос, познакомимся с основными элементами, из которых состоит опера.</w:t>
      </w:r>
    </w:p>
    <w:p>
      <w:pPr>
        <w:pStyle w:val="Style13"/>
        <w:ind w:left="786" w:hanging="0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Одной из основных частей оперы является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рия</w:t>
      </w:r>
      <w:r>
        <w:rPr>
          <w:rFonts w:cs="Times New Roman" w:ascii="Times New Roman" w:hAnsi="Times New Roman"/>
          <w:sz w:val="28"/>
          <w:szCs w:val="28"/>
          <w:lang w:val="ru-RU"/>
        </w:rPr>
        <w:t>.  Значение  этого  слова близко к значению слова "песня", "напев". И действительно,  арии  из  первых опер по своей форме (большей частью — куплетной), по характеру мелодии  были близки песням, да и в классической опере мы найдем немало арий-песе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ерная ария обычно имеет ясную  законченную  форму:  куплетную,  трех частную, рондо. Нередко  ария  состоит  из  двух  контрастных  по  характеру музыки частей. Благодаря этой законченности арию можно  исполнить отдельно, например в концерте, в радиопередаче. Слушая оперную  арию  в  концерте,  вы можете составить ясное представление о герое, которого она характеризует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рии и речитативы являются основными средствами индивидуальной характеристики героев оперы. Очень ярким средством характеристики героев (при этом не имеющим аналогий в драме) является ансамбл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Второй частью оперы являются оперные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нсамб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гут быть очень разными по количественному  составу: от двух голосов (дуэт) до десяти  (децимет).  При  этом  обычно  в  ансамбль соединяются голоса различного диапазона и тембра. Мы часто слышим  в  опере, например, дуэт сопрано и контральто (например,  Лизы  и  Полины  в  "Пиковой даме" Чайковского) Часто ансамбль передает одно чувство, охватывающее нескольких  героев, в таком случае отдельные партии ансамбля не противопоставляются,  а  как  бы дополняют  друг  друга  и  часто  имеют  сходный  мелодический  рисунок.   К ансамблям такого рода принадлежит, например, дуэт Онегина и  Ленского  перед дуэлью   </w:t>
      </w:r>
      <w:r>
        <w:rPr>
          <w:rFonts w:cs="Times New Roman" w:ascii="Times New Roman" w:hAnsi="Times New Roman"/>
          <w:sz w:val="28"/>
          <w:szCs w:val="28"/>
        </w:rPr>
        <w:t xml:space="preserve">в   опере   Чайковского    "Евгений    Онегин".    </w:t>
      </w:r>
      <w:r>
        <w:rPr>
          <w:rFonts w:cs="Times New Roman" w:ascii="Times New Roman" w:hAnsi="Times New Roman"/>
          <w:sz w:val="28"/>
          <w:szCs w:val="28"/>
          <w:lang w:val="ru-RU"/>
        </w:rPr>
        <w:t>Композитор    не противопоставляет партии врагов — вчерашних  друзей,  а  передает  в  музыке общее для обоих чувство раздумья, нерешительности перед роковой встречей. Но  ансамбль  объединяет  музыкальные  характеристики   героев, чувства которых различны и даже противоположн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Большое место в опере занимают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оров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пизоды. На примере все той  же оперы "Евгений Онегин" мы можем видеть, как  разнообразна  бывает  трактовка оперных хоров. В первой картине оперы  мы  слышим  исполняемую  хором  песню крестьян, возвращающихся с полевых  работ:  "Болят  мои  скоры  ноженьки  со походушки". В ней хор выступает как единое целое,  песня  эта  —  обобщенная характеристика крестьян. Такой же хор-песню мы слышим и  в  третьей  картине первого  действия   (хор   девушек   "Девицы,   красавицы").   Обобщенность, суммарность  характеристики  крестьян  здесь  вполне  уместна:  крестьянские сцены не связаны с развитием основного сюжета, они  только  фон,  обстановка действ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р максимальной индивидуализации хора  мы  находим  в  музыкальной драме Мусоргского "Борис Годунов", где из хора народа, упрашивающего  Бориса принять  царский  венец,  выделены  не  только  отдельные  группы,  но  даже отдельные  персонажи,   получающие   лаконичную,   но   меткую   </w:t>
      </w:r>
      <w:r>
        <w:rPr>
          <w:rFonts w:cs="Times New Roman" w:ascii="Times New Roman" w:hAnsi="Times New Roman"/>
          <w:sz w:val="28"/>
          <w:szCs w:val="28"/>
        </w:rPr>
        <w:t>музыкальную характеристи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м осталось рассказать о значении инструментальных эпизодов в  опере.    К ним относятся танцевальные эпизоды и увертюра. Танцы в опере  являются  не только  зрелищем,  но  и  одним  из   средств   музыкально-драматургического развития. Хорошим примером здесь могут служить  танцы  из  второго  действия оперы Глинки "Иван Сусанин"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Основная ее  тема,  с  которой  и  начинается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вертю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—  это  тема народного  ликования.  Она  прозвучит  в  финале  оперы,  в  хоре,  славящем Руслана,  освободившего  невесту,  похищенную  </w:t>
      </w:r>
      <w:r>
        <w:rPr>
          <w:rFonts w:cs="Times New Roman" w:ascii="Times New Roman" w:hAnsi="Times New Roman"/>
          <w:sz w:val="28"/>
          <w:szCs w:val="28"/>
        </w:rPr>
        <w:t xml:space="preserve">злым  волшебником.  </w:t>
      </w:r>
      <w:r>
        <w:rPr>
          <w:rFonts w:cs="Times New Roman" w:ascii="Times New Roman" w:hAnsi="Times New Roman"/>
          <w:sz w:val="28"/>
          <w:szCs w:val="28"/>
          <w:lang w:val="ru-RU"/>
        </w:rPr>
        <w:t>За   этой стремительной, летящей вперед музыкальной темой  следует  широкая  распевная мелодия, которая прозвучит в опере в арии Руслана. Это тема любви Руслана  к Людмиле, его надежды на счастье. И наконец, в  увертюре  есть  и  еще  очень важная  тема,  противопоставленная  двум  упомянутым   выше,   —   странная, причудливая и грозная тема волшебника Черномор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bookmarkStart w:id="0" w:name="OLE_LINK4"/>
      <w:bookmarkStart w:id="1" w:name="OLE_LINK3"/>
      <w:bookmarkStart w:id="2" w:name="OLE_LINK1"/>
      <w:bookmarkStart w:id="3" w:name="OLE_LINK2"/>
      <w:r>
        <w:rPr>
          <w:rFonts w:cs="Times New Roman" w:ascii="Times New Roman" w:hAnsi="Times New Roman"/>
          <w:sz w:val="28"/>
          <w:szCs w:val="28"/>
          <w:lang w:val="ru-RU"/>
        </w:rPr>
        <w:t>Следовательно,  увертюра  как  бы  излагает  основную  идею  оперы   в обобщенном, лаконичном и законченном виде.  Поэтому  она  может  исполняться отдельно от оперы,  в  концерте,  становясь  тогда  как  бы самостоятельным симфоническим произведением на тему оперы.</w:t>
      </w:r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пектакле же увертюра как бы  вводит  слушателя  в  мир  музыкальных образов оперы. А затем, когда занавес поднимается, эти образы становятся  не только слышимыми, но и зримыми,  приобретают  конкретность,  определенность.</w:t>
      </w:r>
      <w:bookmarkEnd w:id="0"/>
      <w:bookmarkEnd w:id="1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Развитие жанра на протяжении веков</w:t>
      </w:r>
    </w:p>
    <w:p>
      <w:pPr>
        <w:pStyle w:val="Style13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Стиль возник в Италии и был связан с развитием в конце </w:t>
      </w:r>
      <w:r>
        <w:rPr>
          <w:rFonts w:cs="Times New Roman" w:ascii="Times New Roman" w:hAnsi="Times New Roman"/>
          <w:sz w:val="28"/>
          <w:szCs w:val="28"/>
        </w:rPr>
        <w:t>X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 национального оперного искусства и вокальной школы. Выразительные средства бельканто формировались на основе фонетических особенностей итальянского языка и традиций народного исполнительства.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Бельканто (итал. </w:t>
      </w:r>
      <w:r>
        <w:rPr>
          <w:rFonts w:cs="Times New Roman" w:ascii="Times New Roman" w:hAnsi="Times New Roman"/>
          <w:sz w:val="28"/>
          <w:szCs w:val="28"/>
        </w:rPr>
        <w:t>be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nt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— «красивое пение») — техника виртуозного пения, которая характеризуется плавностью перехода от звука к звуку, непринуждённым звукоизвлечением, красивой и насыщенной окраской звука, выровненностью голоса во всех регистрах, лёгкостью звуковедения, которая сохраняется в технически подвижных и изощрённых местах мелодического рисунка. В бельканто голос — это инструмент певца.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Италии начала 18 в. возникла реакция на схематизм, преувеличения и нелепые условности, характерные для оперных либретто второй половины 17 в. Новый импульс развитию жанра дало творчество либреттиста А. Дзено. </w:t>
        <w:tab/>
        <w:t xml:space="preserve">После 1720 начатую им реформу оперы-сериа завершил П. Метастазио. Его либретто — выразительная иллюстрация рационализма 18 в. Конфликты и недоразумения, напряженные внутренние противоречия в них непременно разрешаются торжеством разума, а добродетель вознаграждается, причем часто благодаря акту великодушного самоотречения со стороны монарха или бога. Музыка опер-сериа организована согласно устойчивому набору правил: драматическое действие разворачивается в речитативах, тогда как эмоции персонажей выражаются посредством арий. На протяжении большей части 18 в. композитор в опере не был ведущей фигурой.  </w:t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</w:p>
    <w:p>
      <w:pPr>
        <w:pStyle w:val="Style13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телями большинства оперных спектаклей были музыканты и поэты, состоявшие на службе в театрах; они широко использовали чужую музыку и непременно учитывали требования ведущих певцов-солистов, прежде всего кастратов и сопрано, чье бельканто служило главной приманкой для публи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.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сколько позднее новый вызов условностям оперы-сериа был брошен со стороны «низких» форм музыкальной культуры. Параллельно «серьезной» опере существовали и развивались такие незатейливые, простонародные жанры, как опера-буффа (в Италии), комическая опера  ,или комедия с ариеттами (во Франции), балладная опера (в Англии), зингшпиль (в Германии). С течением времени они начали существенно влиять на оперу-сериа, которая эволюционировала в направлении более свободной и гибкой трактовки стандартных сюжетных ходов и музыкальных форм. Строгая схема арии </w:t>
      </w:r>
      <w:r>
        <w:rPr>
          <w:rFonts w:cs="Times New Roman" w:ascii="Times New Roman" w:hAnsi="Times New Roman"/>
          <w:sz w:val="28"/>
          <w:szCs w:val="28"/>
        </w:rPr>
        <w:t>d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ap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верглась значительным модификациям; появились совершенно новые разновидности арии; возросло значение речитатива с оркестровым сопровождением (итал. </w:t>
      </w:r>
      <w:r>
        <w:rPr>
          <w:rFonts w:cs="Times New Roman" w:ascii="Times New Roman" w:hAnsi="Times New Roman"/>
          <w:sz w:val="28"/>
          <w:szCs w:val="28"/>
        </w:rPr>
        <w:t>recitativ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ccompagnato</w:t>
      </w:r>
      <w:r>
        <w:rPr>
          <w:rFonts w:cs="Times New Roman" w:ascii="Times New Roman" w:hAnsi="Times New Roman"/>
          <w:sz w:val="28"/>
          <w:szCs w:val="28"/>
          <w:lang w:val="ru-RU"/>
        </w:rPr>
        <w:t>) и хора. В конечном счете наступило фактическое слияние итальянских и французских стилистических черт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 Сюзанны и Керубино в опере Моцарта "Свадьба Фигаро"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Создателем  первой  классической  оперы  в  России  явился  гениальный композитор  Глинка.  В  своей  первой  опере  "Иван  Сусанин"  он  прославил нравственную силу  русского  человека,  его  беззаветную  </w:t>
      </w:r>
      <w:r>
        <w:rPr>
          <w:rFonts w:cs="Times New Roman" w:ascii="Times New Roman" w:hAnsi="Times New Roman"/>
          <w:sz w:val="28"/>
          <w:szCs w:val="28"/>
        </w:rPr>
        <w:t xml:space="preserve">любовь  к  родине. </w:t>
      </w:r>
      <w:r>
        <w:rPr>
          <w:rFonts w:cs="Times New Roman" w:ascii="Times New Roman" w:hAnsi="Times New Roman"/>
          <w:sz w:val="28"/>
          <w:szCs w:val="28"/>
          <w:lang w:val="ru-RU"/>
        </w:rPr>
        <w:t>Музыка  этой  оперы  глубоко,  органически  связана   с   русской   народной песенностью.</w:t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 народным песенным искусством родной страны связаны и лучшие  оперные произведения  зарубежных  композиторов  —  австрийца   Моцарта,   итальянце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Джоаккино Россини и Джузеппе Верди, француза Жоржа Бизе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.</w:t>
      </w:r>
    </w:p>
    <w:p>
      <w:pPr>
        <w:pStyle w:val="Normal"/>
        <w:rPr/>
      </w:pPr>
      <w:bookmarkStart w:id="4" w:name="OLE_LINK8"/>
      <w:bookmarkStart w:id="5" w:name="OLE_LINK7"/>
      <w:bookmarkEnd w:id="4"/>
      <w:bookmarkEnd w:id="5"/>
      <w:r>
        <w:rPr>
          <w:b/>
          <w:color w:val="000000"/>
        </w:rPr>
        <w:t> </w:t>
      </w:r>
      <w:r>
        <w:rPr>
          <w:b/>
          <w:color w:val="000000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се они с рав</w:t>
        <w:softHyphen/>
        <w:t>ным пра</w:t>
        <w:softHyphen/>
        <w:t>вом мо</w:t>
        <w:softHyphen/>
        <w:t>гут пре</w:t>
        <w:softHyphen/>
        <w:t>тен</w:t>
        <w:softHyphen/>
        <w:t>до</w:t>
        <w:softHyphen/>
        <w:t>вать на роль пред</w:t>
        <w:softHyphen/>
        <w:t>теч ро</w:t>
        <w:softHyphen/>
        <w:t>ман</w:t>
        <w:softHyphen/>
        <w:t>тиз</w:t>
        <w:softHyphen/>
        <w:t>ма и за</w:t>
        <w:softHyphen/>
        <w:t>вер</w:t>
        <w:softHyphen/>
        <w:t>ши</w:t>
        <w:softHyphen/>
        <w:t>те</w:t>
        <w:softHyphen/>
        <w:t>лей эпо</w:t>
        <w:softHyphen/>
        <w:t>хи клас</w:t>
        <w:softHyphen/>
        <w:t>си</w:t>
        <w:softHyphen/>
        <w:t>циз</w:t>
        <w:softHyphen/>
        <w:t>ма: од</w:t>
        <w:softHyphen/>
        <w:t>ни в боль</w:t>
        <w:softHyphen/>
        <w:t>шей сте</w:t>
        <w:softHyphen/>
        <w:t>пе</w:t>
        <w:softHyphen/>
        <w:t>ни, дру</w:t>
        <w:softHyphen/>
        <w:t>гие - в мень</w:t>
        <w:softHyphen/>
        <w:t>шей. Но бла</w:t>
        <w:softHyphen/>
        <w:t>го</w:t>
        <w:softHyphen/>
        <w:t>да</w:t>
        <w:softHyphen/>
        <w:t>ря це</w:t>
        <w:softHyphen/>
        <w:t>лой пле</w:t>
        <w:softHyphen/>
        <w:t>я</w:t>
        <w:softHyphen/>
        <w:t>де ге</w:t>
        <w:softHyphen/>
        <w:t>ни</w:t>
        <w:softHyphen/>
        <w:t>ев, тво</w:t>
        <w:softHyphen/>
        <w:t>рив</w:t>
        <w:softHyphen/>
        <w:t>ших в ру</w:t>
        <w:softHyphen/>
        <w:t>с</w:t>
        <w:softHyphen/>
        <w:t>ле но</w:t>
        <w:softHyphen/>
        <w:t>во</w:t>
        <w:softHyphen/>
        <w:t>го на</w:t>
        <w:softHyphen/>
        <w:t>пра</w:t>
        <w:softHyphen/>
        <w:t>в</w:t>
        <w:softHyphen/>
        <w:t>ле</w:t>
        <w:softHyphen/>
        <w:t>ния ве</w:t>
        <w:softHyphen/>
        <w:t>ка – в ро</w:t>
        <w:softHyphen/>
        <w:t>ман</w:t>
        <w:softHyphen/>
        <w:t>тиз</w:t>
        <w:softHyphen/>
        <w:t>ме -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этот стиль в ско</w:t>
        <w:softHyphen/>
        <w:t>ром вре</w:t>
        <w:softHyphen/>
        <w:t>ме</w:t>
        <w:softHyphen/>
        <w:t>ни стал в му</w:t>
        <w:softHyphen/>
        <w:t>зы</w:t>
        <w:softHyphen/>
        <w:t>каль</w:t>
        <w:softHyphen/>
        <w:t>ном ис</w:t>
        <w:softHyphen/>
        <w:t>кус</w:t>
        <w:softHyphen/>
        <w:t>ст</w:t>
        <w:softHyphen/>
        <w:t>ве уже 2-й чет</w:t>
        <w:softHyphen/>
        <w:t>вер</w:t>
        <w:softHyphen/>
        <w:t>ти ве</w:t>
        <w:softHyphen/>
        <w:t>ка ос</w:t>
        <w:softHyphen/>
        <w:t>но</w:t>
        <w:softHyphen/>
        <w:t>во</w:t>
        <w:softHyphen/>
        <w:t>по</w:t>
        <w:softHyphen/>
        <w:t>ла</w:t>
        <w:softHyphen/>
        <w:t>га</w:t>
        <w:softHyphen/>
        <w:t>ю</w:t>
        <w:softHyphen/>
        <w:t>щим. Его пред</w:t>
        <w:softHyphen/>
        <w:t>ста</w:t>
        <w:softHyphen/>
        <w:t>в</w:t>
        <w:softHyphen/>
        <w:t>ля</w:t>
        <w:softHyphen/>
        <w:t>ли Ро</w:t>
        <w:softHyphen/>
        <w:t>берт Шу</w:t>
        <w:softHyphen/>
        <w:t>ман и Карл-Ма</w:t>
        <w:softHyphen/>
        <w:t>риа Ве</w:t>
        <w:softHyphen/>
        <w:t>бер, Джо</w:t>
        <w:softHyphen/>
        <w:t>ак</w:t>
        <w:softHyphen/>
        <w:t>ки</w:t>
        <w:softHyphen/>
        <w:t>но Рос</w:t>
        <w:softHyphen/>
        <w:t>си</w:t>
        <w:softHyphen/>
        <w:t>ни и Джу</w:t>
        <w:softHyphen/>
        <w:t>зеп</w:t>
        <w:softHyphen/>
        <w:t>пе Вер</w:t>
        <w:softHyphen/>
        <w:t>ди, Ге</w:t>
        <w:softHyphen/>
        <w:t>к</w:t>
        <w:softHyphen/>
        <w:t>тор Бер</w:t>
        <w:softHyphen/>
        <w:t>ли</w:t>
        <w:softHyphen/>
        <w:t>оз и Фре</w:t>
        <w:softHyphen/>
        <w:t>де</w:t>
        <w:softHyphen/>
        <w:t>рик Шо</w:t>
        <w:softHyphen/>
        <w:t>пен, Але</w:t>
        <w:softHyphen/>
        <w:t>к</w:t>
        <w:softHyphen/>
        <w:t>сандр Вер</w:t>
        <w:softHyphen/>
        <w:t>стов</w:t>
        <w:softHyphen/>
        <w:t>ский, Ми</w:t>
        <w:softHyphen/>
        <w:t>ха</w:t>
        <w:softHyphen/>
        <w:t>ил Глин</w:t>
        <w:softHyphen/>
        <w:t>ка, мо</w:t>
        <w:softHyphen/>
        <w:t>ло</w:t>
        <w:softHyphen/>
        <w:t>дой Але</w:t>
        <w:softHyphen/>
        <w:t>к</w:t>
        <w:softHyphen/>
        <w:t>сандр Дар</w:t>
        <w:softHyphen/>
        <w:t>го</w:t>
        <w:softHyphen/>
        <w:t>мыж</w:t>
        <w:softHyphen/>
        <w:t>ский... Позд</w:t>
        <w:softHyphen/>
        <w:t>ний ро</w:t>
        <w:softHyphen/>
        <w:t>ман</w:t>
        <w:softHyphen/>
        <w:t>тизм (3-я чет</w:t>
        <w:softHyphen/>
        <w:t>верть ве</w:t>
        <w:softHyphen/>
        <w:t>ка) на</w:t>
        <w:softHyphen/>
        <w:t>сту</w:t>
        <w:softHyphen/>
        <w:t>пил с ос</w:t>
        <w:softHyphen/>
        <w:t>мы</w:t>
        <w:softHyphen/>
        <w:t>с</w:t>
        <w:softHyphen/>
        <w:t>ле</w:t>
        <w:softHyphen/>
        <w:t>ни</w:t>
        <w:softHyphen/>
        <w:t>ем дей</w:t>
        <w:softHyphen/>
        <w:t>ст</w:t>
        <w:softHyphen/>
        <w:t>ви</w:t>
        <w:softHyphen/>
        <w:t>тель</w:t>
        <w:softHyphen/>
        <w:t>но</w:t>
        <w:softHyphen/>
        <w:t>сти без пре</w:t>
        <w:softHyphen/>
        <w:t>кра</w:t>
        <w:softHyphen/>
        <w:t>с</w:t>
        <w:softHyphen/>
        <w:t>ных, но эфе</w:t>
        <w:softHyphen/>
        <w:t>мер</w:t>
        <w:softHyphen/>
        <w:t>ных ил</w:t>
        <w:softHyphen/>
        <w:t>лю</w:t>
        <w:softHyphen/>
        <w:t>зий. Это вре</w:t>
        <w:softHyphen/>
        <w:t>мя "ро</w:t>
        <w:softHyphen/>
        <w:t>ман</w:t>
        <w:softHyphen/>
        <w:t>ти</w:t>
        <w:softHyphen/>
        <w:t>че</w:t>
        <w:softHyphen/>
        <w:t>с</w:t>
        <w:softHyphen/>
        <w:t>ких битв" и фор</w:t>
        <w:softHyphen/>
        <w:t>ми</w:t>
        <w:softHyphen/>
        <w:t>ро</w:t>
        <w:softHyphen/>
        <w:t>ва</w:t>
        <w:softHyphen/>
        <w:t>ния сти</w:t>
        <w:softHyphen/>
        <w:t>ли</w:t>
        <w:softHyphen/>
        <w:t>сти</w:t>
        <w:softHyphen/>
        <w:t>ки т.н. ре</w:t>
        <w:softHyphen/>
        <w:t>а</w:t>
        <w:softHyphen/>
        <w:t>лиз</w:t>
        <w:softHyphen/>
        <w:t>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 веке появляются современные направления жанра оперы, также происходит слияние разных жанров. Так появляется разновидность жанра – «Рок-опера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Рок-опера</w:t>
      </w:r>
    </w:p>
    <w:p>
      <w:pPr>
        <w:pStyle w:val="Normal"/>
        <w:rPr/>
      </w:pPr>
      <w:bookmarkStart w:id="6" w:name="OLE_LINK8"/>
      <w:bookmarkStart w:id="7" w:name="OLE_LINK7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РОК-ОПЕРА (опера в стиле рок), стремление рок-музыкантов к усложнению и «академизации» своего слишком уж несерьезного жанра, с одной стороны, и желание композиторов-академистов приблизиться к запросам широкой аудитории — с другой, вызвали появление такой странной вещи, как рок-опера. Если сочинения рок-музыкантов были, как правило, песенными циклами, мало похожими на настоящие оперы, но имеющими сквозной сюжет (группы </w:t>
      </w:r>
      <w:r>
        <w:rPr>
          <w:rFonts w:cs="Times New Roman" w:ascii="Times New Roman" w:hAnsi="Times New Roman"/>
          <w:sz w:val="28"/>
          <w:szCs w:val="28"/>
        </w:rPr>
        <w:t>KINK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WH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KIN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IAMOND</w:t>
      </w:r>
      <w:r>
        <w:rPr>
          <w:rFonts w:cs="Times New Roman" w:ascii="Times New Roman" w:hAnsi="Times New Roman"/>
          <w:sz w:val="28"/>
          <w:szCs w:val="28"/>
          <w:lang w:val="ru-RU"/>
        </w:rPr>
        <w:t>), то рок-оперы серьезных композиторов (прежде всего Э. Л. Веббера) приближались к традициям Брехта и Вайля, т. е. заменяли традиционные арии, дуэты и хоры мелодически ясными и напоминающими песни номерами, так называемыми «зонгами». В русле той же традиции была написана и первая отечественная рок-опера А. Журбина и Ю. Димитрина «Орфей и Эвридика», исполненная в 1975 «ПОЮЩИМИ ГИТАРАМИ». Позже количество рок- опер увеличивалось с ужасающей быстротой, в  России  Рок-опера  А.  Б.  Журбина,  А.  Л. Рыбникова, А. Б. Градского и друг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 знаете теперь, как широк круг выразительных средств, которыми располагает композитор в опере. И недаром опера — союз музыки и драмы — это один из самых популярных музыкальных жанров. Понимание оперной музыки доступно каждому, этому помогают слова и сценическое действие, а музыка усиливает впечатление от драмы, выражая с присущей ей лаконичностью то, что иногда трудно передать словами. Поэтому так часто обращались к опере композиторы, стремившиеся к общению с народом, к труду для нар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композиторами написаны оперы на исторический сюжет «Иван Сусанин» М.Глинки, «Борис Годунов», «Хованщина» М.Мусоргског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щались композиторы и сказочно-мифологической тематике – опера «Руслан и Людмила» М.Глинки, известные оперы композитора-сказочника Римского-Корсакова – «Сказка о царе Салтане», «Кощей Бессмертны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обошли композиторы стороной и лирическое содержание опер - «Евгений Онегин» П.Чайковского, «Кармен» Ж.Бизе», «Риголетто», «Травиата», «Аида» Джузеппе Вер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перный жанр развивался, изменялся на протяжении веков, но и в наши  дни остается востребованным. Многие люди с удовольствием посещают оперные театры, восхищаясь как классическими произведениями, так и произведениями современных композито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ире музы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ая литература зарубежной музы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ая литература русской музы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к-опера «Юнона и Авось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нциклопедия юного музыкант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нет-ресурсы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Mwheadline">
    <w:name w:val="mw-headline"/>
    <w:basedOn w:val="Style5"/>
    <w:qFormat/>
    <w:rPr/>
  </w:style>
  <w:style w:type="character" w:styleId="4">
    <w:name w:val=" Знак Знак4"/>
    <w:basedOn w:val="Style5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6">
    <w:name w:val="Выделенная цитата Знак"/>
    <w:basedOn w:val="Style5"/>
    <w:qFormat/>
    <w:rPr>
      <w:b/>
      <w:bCs/>
      <w:i/>
      <w:iCs/>
    </w:rPr>
  </w:style>
  <w:style w:type="character" w:styleId="Style7">
    <w:name w:val="Слабое выделение"/>
    <w:qFormat/>
    <w:rPr>
      <w:i/>
      <w:iCs/>
    </w:rPr>
  </w:style>
  <w:style w:type="character" w:styleId="Style8">
    <w:name w:val="Сильное выделение"/>
    <w:qFormat/>
    <w:rPr>
      <w:b/>
      <w:bCs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smallCaps/>
      <w:spacing w:val="5"/>
      <w:u w:val="single"/>
    </w:rPr>
  </w:style>
  <w:style w:type="character" w:styleId="Style11">
    <w:name w:val="Название книги"/>
    <w:qFormat/>
    <w:rPr>
      <w:i/>
      <w:iCs/>
      <w:smallCaps/>
      <w:spacing w:val="5"/>
    </w:rPr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/>
  </w:style>
  <w:style w:type="character" w:styleId="Style12">
    <w:name w:val=" Знак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6:19:00Z</dcterms:created>
  <dc:creator>Dasha</dc:creator>
  <dc:description/>
  <cp:keywords/>
  <dc:language>en-US</dc:language>
  <cp:lastModifiedBy>Ксюша</cp:lastModifiedBy>
  <cp:lastPrinted>2012-06-08T08:46:00Z</cp:lastPrinted>
  <dcterms:modified xsi:type="dcterms:W3CDTF">2013-03-24T06:19:00Z</dcterms:modified>
  <cp:revision>2</cp:revision>
  <dc:subject/>
  <dc:title>МБОУ СОШ №38</dc:title>
</cp:coreProperties>
</file>