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                      «Детский сад комбинированного вида №1 «Снежинка» поселка Троицкий                           Губкинского района Белгород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естественнонаучных представлений у детей старшего дошкольного возраста через организацию элементарных опытов с неживой природ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опыт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икетова Наталья Викторовна,                                                воспитатель МДОУ «Детский сад                                                      комбинированного вида № 1 «Снежинк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формационный раздел…………………………………......................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Технология опыта…………………………………………………………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зультативность опыта…………………………………………………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иблиографический список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иложения………………………………………………………………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Информационный раз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 «Детский сад комбинированного вида №1 «Снежинка» поселка Троицкий Губкинского городского округа Белгородской области рассчитан на 135 мест. В детском саду функционирует 8 групп. Учреждение работает по «Программе воспитания и обучения в детском саду» под редакцией М.А.Васильевой, В.В.Гербовой, Т.С.Комаровой.  ДОУ осуществляет воспитательно-образовательные мероприятия, направленные на всестороннее развитие ребенка: его физическое, интеллектуальное, эстетическое развитие, духовно-нравственное и патриотическое воспитание, формирование личности ребенка в целом. Приоритетными направлениями в работе детского сада являются формирование основ экологической культуры, внедрение здоровьесберегающих технолог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е, в которой проводилась работа, дети с ОНР: 12 человек (8 мальчиков и 4 девочки). Все дети имеют вторую группу здоровья, из них – 2 – живут в неполной семье (потеря одного кормильца), остальные 10 человек живут в полных семьях. 42 % воспитанников -  это дети из семей инженерно-технических работников, 48 % - дети рабочих и 9 % - дети служащи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ознавательные и творческие потребности учащихся реализуются через систему дополнительного образования: кружки, секции. Таким образом, в школе созданы все условия для формирования нравственных качеств личности. Важнейшей нравственной ценностью является возрождаемое в российском государстве чувство истинного патриотизма, формирование в молодом человеке граждански активных, социально-значимых кач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У работает в тесном сотрудничестве со всеми социальными структурами, находящимися в поселке: библиотекой, Домом культуры, музыкальной школой, Воскресной школой и др. Целью сотрудничества детского сада и школы является реализация единой линии развития ребенка на этапах дошкольного и начального школьного детства, придав педагогическому процессу целостный и перспективный характер. Постоянно совершенствуется работа с семьей посредством внедрения нетрадиционных форм работы с родител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а опыта заинтересовала проблема видения мира детей, экологического сознания, а также интеллектуальных и творческих способностей. Основными показателями которых являются умение анализировать, экспериментировать, обобщать и делать вы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 показали, что знания детей о неживой природе недостаточные (высокий уровень – 0 %, средний – 16,7%, низкий – 83,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опы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готовка дошкольников к обучению в школе не может проходить без специальных занятий по развитию интеллектуально-творческих способностей. Природа является важным фактором в формировании личности, она постоянно окружает ребенка, очень рано входит в его жизнь. У детей появляется стремление к активному познанию природы. Чем больше органов чувств участвуют в таком познании, тем больше свойств выделяет ребенок в исследуемом объекте. Следовательно, расширяются его представления об окружающем, позволяющие ему сравнивать предметы и явления, различать их свойства и качества, активно размышлять, сомневаться и искать решения. Так как уровень интеллектуально-творческих способностей и темп их развития существенно различается у разных детей, то требуется индивидуальный подход. В нашей группе такая работа осуществляется в кружке маленьких исследователей. Кружковая работа имеет целью развитие системного видения мира, экологического сознания, а также интеллектуальных и творческих способностей. </w:t>
      </w:r>
    </w:p>
    <w:p>
      <w:pPr>
        <w:pStyle w:val="Normal"/>
        <w:shd w:fill="FFFFFF" w:val="clear"/>
        <w:spacing w:lineRule="auto" w:line="240" w:before="0" w:after="0"/>
        <w:ind w:left="5"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методика организации детского экс</w:t>
        <w:softHyphen/>
        <w:t>периментирования разработана неполно. Это обусловлено многими причинами: недостаточной теоретической проработанностью воп</w:t>
        <w:softHyphen/>
        <w:t>роса, нехваткой методической литературы и — что самое глав</w:t>
        <w:softHyphen/>
        <w:t xml:space="preserve">ное — отсутствием направленности педагогов на данный вид деятель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  педагогическая идея </w:t>
      </w:r>
      <w:r>
        <w:rPr>
          <w:rFonts w:cs="Times New Roman" w:ascii="Times New Roman" w:hAnsi="Times New Roman"/>
          <w:bCs/>
          <w:sz w:val="28"/>
          <w:szCs w:val="28"/>
        </w:rPr>
        <w:t>заключается в создании   единой системы работы направленной на развитие естественно-научных представлений у детей старшего дошкольного возраста, включение в образовательный процесс специально-организованных занятий-экспериментов,  лабораторных занятий,  обогащение  материально-технического обеспечения образовательного процесса. Использование в практике работы с дошкольниками наглядных и практических методов обучения с опорой на наглядно-действенное и наглядно-образное мыш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этих принципов при осуществ</w:t>
        <w:softHyphen/>
        <w:t xml:space="preserve">лении естественнонаучного и экологического образования во всех видах детской деятельности. 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витие системного видения мира, экологического сознания, а также интеллектуальных и творческих способностей у детей дошкольного возраста через организацию кружковой работы. Для повышения эффективности образовательной работы с детьми дошкольного возраста осуществить организацию целенаправленных опытов и экспериментов с объектами  неживой природы,  систематизировать практический материал и разработать перспективное планирование и реализовать его в кружковой работе.  </w:t>
      </w:r>
    </w:p>
    <w:p>
      <w:pPr>
        <w:pStyle w:val="Normal"/>
        <w:shd w:fill="FFFFFF" w:val="clear"/>
        <w:spacing w:lineRule="auto" w:line="240" w:before="0" w:after="0"/>
        <w:ind w:left="5" w:right="-5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работы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тельность работы над опытом составляет три года:  материал рассчитан на работу с детьми   среднего  и старшего  дошкольного возраста. Материал опыта направлен на развитие  детской исследовательской деятельности в неживой природ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апазон опыта </w:t>
      </w:r>
      <w:r>
        <w:rPr>
          <w:rFonts w:cs="Times New Roman" w:ascii="Times New Roman" w:hAnsi="Times New Roman"/>
          <w:sz w:val="28"/>
          <w:szCs w:val="28"/>
        </w:rPr>
        <w:t>представлен с</w:t>
      </w:r>
      <w:r>
        <w:rPr>
          <w:rFonts w:cs="Times New Roman" w:ascii="Times New Roman" w:hAnsi="Times New Roman"/>
          <w:spacing w:val="-5"/>
          <w:sz w:val="28"/>
          <w:szCs w:val="28"/>
        </w:rPr>
        <w:t>истемой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кружковой работы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оспитателя с детьми</w:t>
      </w:r>
      <w:r>
        <w:rPr>
          <w:rFonts w:cs="Times New Roman" w:ascii="Times New Roman" w:hAnsi="Times New Roman"/>
          <w:sz w:val="28"/>
          <w:szCs w:val="28"/>
        </w:rPr>
        <w:t>, направленной на развитие у детей дошкольного возраста естественнонаучных представлений через организацию элементарных опытов с неживой природо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sz w:val="28"/>
          <w:szCs w:val="28"/>
        </w:rPr>
        <w:t xml:space="preserve">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методы и особенности дет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экспериментирова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спективное планирование работы кружка в определенный возрастной пери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ы пополнения развивающей среды в детской лабора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- усовершенствованные формы работы с детьми с целью заинтересовать их в решении этой за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опыте представлены лабораторные занятия и занятия-эксперименты (Приложение № 2)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е описаны имеющиеся в литературе и выявленные в ходе собственных исследований общие закономерности детского экспериментирования, освещены особенности естественнонаучных экспериментов в дошкольном возрасте, раскрываются основные методические требования к организации экспериментов в дошкольных учреждениях, а также прослеживается возрастная динамика становления опытни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база опы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луй, нет ни одного выдающегося педагога или психо</w:t>
        <w:softHyphen/>
        <w:t>лога, который не говорил бы о преимуществах метода экспериментирования, но в реальной деятельности дошкольных учреждений он при</w:t>
        <w:softHyphen/>
        <w:t>меняется неоправданно редко. Несмотря на многие позитив</w:t>
        <w:softHyphen/>
        <w:t>ные стороны, он пока не получил широкого распростра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я собственный богатый фактический материал, Н.Н. Поддъяков (1997) сформулировал гипотезу о том, что в детском возрасте ведущим видом деятельности является не игра, как это принято считать, а экспериментирование. Для обосно</w:t>
        <w:softHyphen/>
        <w:t>вания данного вывода приводятся многие доказательств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 требует стимуляции и определен</w:t>
        <w:softHyphen/>
        <w:t>ной организации со стороны взрослых; игре надо учить. В дея</w:t>
        <w:softHyphen/>
        <w:t>тельности же экспериментирования ребенок самостоятельно воз</w:t>
        <w:softHyphen/>
        <w:t>действует различными способами на окружающие его предметы и явления (в том числе и на других людей) с целью более пол</w:t>
        <w:softHyphen/>
        <w:t>ного их познания. Данная деятельность не задана взрослым ребенку, а строится самими деть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периментаторстве достаточно четко представлен мо</w:t>
        <w:softHyphen/>
        <w:t>мент саморазвития: преобразования объекта, производимые ре</w:t>
        <w:softHyphen/>
        <w:t>бенком, раскрывают перед ним новые стороны и свойства объекта, а новые знания об объекте, в свою очередь, позволяют произ</w:t>
        <w:softHyphen/>
        <w:t>водить новые, более сложные и совершенные, преобразования. Таким образом, по мере накопления знаний об исследуемом объекте ребенок получает возможность ставить себе новые, все более сложные цел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ети не любят играть; они предпочитают зани</w:t>
        <w:softHyphen/>
        <w:t>маться каким-то делом; но их психическое развитие протекает нормально. При лишении же возможности знакомиться с ок</w:t>
        <w:softHyphen/>
        <w:t>ружающим миром путем экспериментирования психическое раз</w:t>
        <w:softHyphen/>
        <w:t>витие ребенка затормажива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фундаментальным доказательством является тот факт, что деятельность экспериментирования пронизывает все сферы детской жизни, в том числе и игровую, которая воз</w:t>
        <w:softHyphen/>
        <w:t>никает значительно позже деятельности эксперимент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указывал в своих работах А.И. Иванов,  что нельзя отрицать справедливость утвержде</w:t>
        <w:softHyphen/>
        <w:t>ния, что наблюдения и эксперименты составляют основу вся</w:t>
        <w:softHyphen/>
        <w:t>кого знания, что без них любые понятия превращаются в сухие абстракции. Это хорошо понимали и не</w:t>
        <w:softHyphen/>
        <w:t>однократно подчеркивали выдающиеся педагоги, что подтверж</w:t>
        <w:softHyphen/>
        <w:t>дается их высказываниями, приведенными ниж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Я.А. Коменский, 1658 г. писал:</w:t>
      </w:r>
      <w:r>
        <w:rPr>
          <w:rFonts w:cs="Times New Roman" w:ascii="Times New Roman" w:hAnsi="Times New Roman"/>
          <w:sz w:val="28"/>
          <w:szCs w:val="28"/>
        </w:rPr>
        <w:t xml:space="preserve"> «Основной предпосылкой для того (для успешного обучения) является требование, чтобы чувственные предметы были правильно представлены нашим чувствам, дабы они могли быть правильно восприняты. Я утверждаю и повторяю во всеуслышание, что это требование есть ос</w:t>
        <w:softHyphen/>
        <w:t>нова всего остального» (1974, с. 68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ж. Локк, 1693 г. указывал:</w:t>
      </w:r>
      <w:r>
        <w:rPr>
          <w:rFonts w:cs="Times New Roman" w:ascii="Times New Roman" w:hAnsi="Times New Roman"/>
          <w:sz w:val="28"/>
          <w:szCs w:val="28"/>
        </w:rPr>
        <w:t xml:space="preserve"> «Они (дети) ведь путешественни</w:t>
        <w:softHyphen/>
        <w:t>ки, недавно прибывшие в чужую страну, о которой ничего не знают. Поэтому совесть обязывает нас не вводить их в заблуж</w:t>
        <w:softHyphen/>
        <w:t>дение» (1974, с. 8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.М. Манасеина, 1880 г.:</w:t>
      </w:r>
      <w:r>
        <w:rPr>
          <w:rFonts w:cs="Times New Roman" w:ascii="Times New Roman" w:hAnsi="Times New Roman"/>
          <w:sz w:val="28"/>
          <w:szCs w:val="28"/>
        </w:rPr>
        <w:t xml:space="preserve"> «...при воспитании детей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до 8 лет следует всегда помнить, что им прежде всего и главным образом следует по возможности полнее и лучше освоиться с окружающим их миром. Следовательно, им нужны не сказки, а факты и факты, наблюдения и опыты» (1990, с. 40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. Роттенберг, 1984 г.: пис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... прежде всего школьное обучение должно строиться с учетом преобладающего у детей образного мышления. То есть требуется разработка новых методов препо</w:t>
        <w:softHyphen/>
        <w:t>давания, основанных на максимальном использовании образ</w:t>
        <w:softHyphen/>
        <w:t>ного типа переработки информации. Пока таких методов не много, но они есть. В основе таких методов лежит не изучение абстрактных физических формул с последующей эксперимен</w:t>
        <w:softHyphen/>
        <w:t>тальной демонстрацией ... а, напротив, постановка красивого и увлекательного эксперимента, на основе которого дети сами выводят физический закон» (с. 38—39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рожец отмечал:</w:t>
      </w:r>
      <w:r>
        <w:rPr>
          <w:rFonts w:cs="Times New Roman" w:ascii="Times New Roman" w:hAnsi="Times New Roman"/>
          <w:sz w:val="28"/>
          <w:szCs w:val="28"/>
        </w:rPr>
        <w:t xml:space="preserve"> «В форме наглядных образов, складывающихся у ребенка, получает отражение не только внешняя видимость явле</w:t>
        <w:softHyphen/>
        <w:t>ний, но и простейшие казуальные, генетические и функциональ</w:t>
        <w:softHyphen/>
        <w:t>ные взаимозависимости между ними. В результате начинают скла</w:t>
        <w:softHyphen/>
        <w:t>дываться в наиболее совершенной форме те виды чувственного по</w:t>
        <w:softHyphen/>
        <w:t>знания действительности, которые имеют неоценимое значение не только для настоящего, но и для будущего, которые сыграют важ</w:t>
        <w:softHyphen/>
        <w:t>ную роль в деятельности взрослого человек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епень новизны</w:t>
      </w:r>
      <w:r>
        <w:rPr>
          <w:rFonts w:cs="Times New Roman" w:ascii="Times New Roman" w:hAnsi="Times New Roman"/>
          <w:sz w:val="28"/>
          <w:szCs w:val="28"/>
        </w:rPr>
        <w:t xml:space="preserve"> опыта заключается в широком использовании метода экспериментирования с неживой природой по развитию у детей естественнонаучных представлений, в систематизации имеющегося практического материала по проведению опытов по возрастам. Педагог использует в своей работе инновационные методы и приемы: метод эмпатии, мозгового штурма, фокальных объектов, системного оператора, морфологический ящик  и описывает их в своем опыт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2"/>
          <w:szCs w:val="32"/>
        </w:rPr>
        <w:t>Технология опыта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Большинство воспитанников занимают в учебном процессе пассивную роль и поэтому часто теряют интерес к обучению. Это приводит к тому, что дети в школе не  обладают творческой  инициативой,  не имеют навыка самостоятельного движения в информационных полях. На наш взгляд, наиболее конструктивным решением проблемы является создание таких условий в обучении, в которых обучаемый может занять активную личностную позицию и в полной мере выразить себя, свою индивидуальность. Так возникла идея о приобщении воспитанников к исследовательской деятельности. 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опыта является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звитие естественнонаучных представлений у детей дошкольного возраста через организацию элементарных опытов с неживой природой. </w:t>
      </w:r>
      <w:r>
        <w:rPr>
          <w:rFonts w:cs="Times New Roman" w:ascii="Times New Roman" w:hAnsi="Times New Roman"/>
          <w:sz w:val="28"/>
          <w:szCs w:val="28"/>
        </w:rPr>
        <w:t>Для реализации цели ведется работа с детьми в исследовательском круж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овая работа имеет целью развитие системного видения мира, экологического сознания, а также интеллектуальных и творческих способностей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пыте  решаются следующие  задач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систематизация элементарных естественнонаучных и экологических представлений де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постановки элементарных опытов и умения делать выводы на основе полученных результа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положительное отношение к объектам неживой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воспринимать эстетическую ценность природы и выражать в творчестве полученные впечатл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, творческого потенциала, фантазии, вообра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решению прогнозных исследовательских задач, развивать навыки диалектического мышления.</w:t>
      </w:r>
    </w:p>
    <w:p>
      <w:pPr>
        <w:pStyle w:val="Normal"/>
        <w:shd w:fill="FFFFFF" w:val="clear"/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м работы кружка «Мы – исследователи» является опытническая работа с предметами и явлениями неживой природы. С детьми старшего дошкольного возраста можно проводить несложные опыты с различными объектами окружающего мира. Специально организованные опытнические ситуации, в отличие от простых наблюдений позволяют более отчетливо увидеть отдельные свойства, стороны объекта природы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пыты можно ярко продемонстрировать свойства, качества явлений, их взаимосвязи. Опыты побуждают детей сравнивать, сопоставлять, развивают наблюдательность, восприятие, мышление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ружка рассчитана три года работы с детьми. Перспективное планирование составляется с учетом индивидуальных особенностей детей определенного возраста (Приложение №1). Материал в цикле подобран таким образом, что позволяет детям увидеть в знакомом привычном что-то новое, ранее не замечаемое, осмыслить то, что усвоено механически.</w:t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система работы включает в себя несколько этапов:</w:t>
      </w:r>
    </w:p>
    <w:p>
      <w:pPr>
        <w:pStyle w:val="ListParagraph"/>
        <w:shd w:fill="FFFFFF" w:val="clear"/>
        <w:spacing w:lineRule="auto" w:line="240" w:before="0" w:after="0"/>
        <w:ind w:left="567" w:right="-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о-аналитический; адаптационны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изучить уровень знаний воспитанников об окружающем мире   (по методике А.И.Ивановой), наметить план работы по проведению экспериментов, создать развивающую среду в детской лаборатории. </w:t>
      </w:r>
    </w:p>
    <w:p>
      <w:pPr>
        <w:pStyle w:val="ListParagraph"/>
        <w:shd w:fill="FFFFFF" w:val="clear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Формирующи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 навыков постановки элементарных опытов и умения делать выводы на основе полученных результатов.</w:t>
      </w:r>
    </w:p>
    <w:p>
      <w:pPr>
        <w:pStyle w:val="ListParagraph"/>
        <w:shd w:fill="FFFFFF" w:val="clear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статирующий. </w:t>
      </w:r>
    </w:p>
    <w:p>
      <w:pPr>
        <w:pStyle w:val="ListParagraph"/>
        <w:shd w:fill="FFFFFF" w:val="clear"/>
        <w:spacing w:lineRule="auto" w:line="240" w:before="0" w:after="0"/>
        <w:ind w:left="927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уровень сформированности естественнонаучных и экологических представлений у детей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Как и большинство слов русского языка, «экспериментиро</w:t>
        <w:softHyphen/>
        <w:t>вание» является многозначным словом. Оно выступает как ме</w:t>
        <w:softHyphen/>
        <w:t>тод обучения, если применяется для передачи детям новых зна</w:t>
        <w:softHyphen/>
        <w:t>ний, а может рассматриваться как форма организации педа</w:t>
        <w:softHyphen/>
        <w:t>гогического процесса, если последний основан на методе экспериментирования. И, наконец, экспериментирование яв</w:t>
        <w:softHyphen/>
        <w:t>ляется одним из видов познавательной деятельности детей и взрослых. Роль педагога в экспериментировании является ведущей в любом возрасте. Педагог непосредственно участвует в эксперименте таким образом, чтобы быть для детей равноправным партнером, руководить экспериментом так, чтобы у детей  сохранялось чувство самостоятельности открытия</w:t>
      </w:r>
      <w:r>
        <w:rPr>
          <w:rFonts w:cs="Times New Roman" w:ascii="Times New Roman" w:hAnsi="Times New Roman"/>
          <w:bCs/>
          <w:i/>
          <w:color w:val="000000"/>
          <w:spacing w:val="-1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 Подготовка к проведению экспериментов  начинается с определения педагогом текущих дидактических задач. Затем выбирается объект, соответствующий требованиям. Воспитатель знакомится с ним заранее – и на практике, и по литературе. Одновременно он осваивает технику экспериментирования, если та ему незнаком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роцессе экспериментирования нет строгой регламентации времени и возможно варьирование заранее намеченного плана, так как непредсказуемы предложения и предложения детей. Продолжительность эксперимента определяется и особенностями изучаемого явления, и наличием свободного времени, и состоянием детей, их отношением к данному виду деятельност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редлагая детям поставить опыт, воспитатель сообщает им цель или задачу, которая должна быть решена, дает время на обдумывание и затем привлекает детей к обсуждению методики и хода эксперимента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Нежелательно заранее предсказывать конечный результат: у детей теряется ценное ощущение первооткрывателей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о время работы не следует требовать от детей идеальной тишины: работая с увлечением, они должны быть раскрепощен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оспитатель постоянно должен стимулировать детское любопытство, быть готовым к вопросам детей, не сообщать знания в готовом виде, а помочь в ответ на вопрос ребенка получить их самостоятельно, поставив небольшой опыт. Желательно проверить все предложения детей, позволить им на практике убедиться в верности или неверности своих предположений (безусловно, если при этом никому не будет нанесен вред – ни объекту наблюдений, ни ребенку)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роцессе работы воспитатель поощряет детей, ищущих собственные способы решения задачи, варьирующих ход эксперимента и экспериментальные действия. В то же время он не выпускает из поля зрения тех, кто работает медленно, по какой то причине отстает и теряет основную мысль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Заключительным этапом эксперимента является подведение итогов и формулирование выводов. При формулировании выводов необходимо стимулировать развитие речи детей путем постановки неповторяющихся по содержанию вопросов, требующих от детей развернутого ответа. При анализе и фиксировании полученных результатов необходимо помнить, что непредусмотренный  результат не является неправильным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осле эксперимента дети должны самостоятельно привести в порядок рабочее место – почистить и  спрятать оборудование, протереть столы, убрать мусор и вымыть руки с мылом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При правильной организации работы у детей старшего возраста формируется устойчивая привычка задавать вопросы и пытается самостоятельно искать на них ответы. Теперь инициатива по проведению экспериментов переходит в руки детей.  Они должны постоянно обращаться к воспитателю с просьбами: «Давайте сделаем так…», «Давайте посмотрим, что будет, если…». Роль воспитателя как умного друга и советчика возрастает. Он не навязывает своих советов и рекомендаций, а ждет, когда ребенок, испробовав разные варианты, сам обратится за помощью. Да и то не сразу даст ответ в готовом виде, а постарается разбудить самостоятельную мысль детей, с помощью  наводящих вопросов направить рассуждения в нужное  русло. Однако такой стиль поведения будет  эффективным лишь в том случае, если у детей уже выработан вкус к экспериментированию и сформирована культура работы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одготовительной группе проведение экспериментов должна стать нормой жизни. Их надо рассматривать не как самоцель и не как развлечение, а как наиболее успешный путь ознакомления детей с окружающим миром и  наиболее эффективный способ развития мыслительных процессов. Эксперименты позволяют объединить все виды деятельности и все стороны воспитания. Инициатива по их  проведению распределяется равномерно между воспитателем и детьми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сегда необходимо помнить о соблюдении правил безопасности. Например, все незнакомые сложные процедуры осваиваются в определенной последовательности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казывает педагог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вторяет или показывает кто-нибудь из детей, причем тот, который заведомо совершит его неверно, что даст возможность сконцентрировать внимание на типичной ошибке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иногда ошибку сознательно совершает сам педагог: с помощью такого методического приема он дает возможность детям сконцентрировать внимание на ошибке, вероятность совершения которой велик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повторяет ребенок, который не допустит ошибки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осуществляют все вместе в медленном темпе, чтобы педагог имел возможность проконтролировать работу каждого ребенк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йствие стало знакомым, и дети совершают его в обычном темпе. При работе с живым объектом ведущим принципом работы является принцип: «Не  навреди». При выборе объекта надо учитывать его максимальное соответствие целям и задачам, решаемым в ходе эксперимента, отдавая предпочтение тому, у кого данный признак выражен ярче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Итак, анализ психолого-педагогической  литературы и личный опыт позволяют говорить о следующих особенностях детского экспериментирования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 понимается как особый способ духовно – практического освоения действительности, направленный на создание таких условий, в которых предметы наиболее ярко обнаруживают свою сущность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является методом обучения, если применяется для передачи детям новых знаний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ирование как специально организованная деятельность способствует становлению целостной картины мира ребенка дошкольного возраста и основ культурного познания им окружающего мира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экспериментальная  работа вызывает у ребенка 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 природными явлениями, с основами  математических знаний, с этическими правилами жизни в обществе и т.п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тское экспериментирование состоит из последовательно сменяющих друг друга этапов и имеет свои возрастные особенности развит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- детское экспериментирование, по мнению Н.Н.Поддъякова, претендует на роль ведущей деятельности в период дошкольного развития ребенка.</w:t>
      </w:r>
    </w:p>
    <w:p>
      <w:pPr>
        <w:pStyle w:val="Normal"/>
        <w:shd w:fill="FFFFFF" w:val="clear"/>
        <w:spacing w:lineRule="auto" w:line="240" w:before="0" w:after="0"/>
        <w:ind w:right="-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сновной задачи кружка используются элементы ТРИЗ-РТВ: эксперименты, решение противоречий, мозговой штурм, системный оператор, приемы фантазирования, ММЧ и др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орфологический ящик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Цель этого метода – выявить все возможные варианты решения данной проблемы, которые при простом переборе могли быть упущены. Обычно для морфологического анализа строят морфологический ящик, т.е. многомерную таблицу. В качестве осей берут основные характеристики рассматриваемого объекта и записывают возможные варианты по каждой ос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етод фокальных объектов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 первоначальном виде этот метод стал известен как метод каталога. Суть метода заключается в следующем: например, перед нами как в фокусе объект, который надо усовершенствовать. Произвольно выбираем несколько других объектов и называем их. Желательно, чтобы это были существительные. Затем мы примеряем признаки этих слов к своему объекту. Неожиданное сочетание объектов и признаков, а так же ваше воображение дают интересные результаты. Этот метод позволяет найти идеи новых оригинальных предметов, игр и т.д., в том числе и на занятиях по рисованию и конструирова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Оператор РВС – размер – время – стоимость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Инерция мышления, связывающая нас при решении тех или иных задач, довольно часто обусловлена жёсткими пространственно – временными представлениями о предмете или явлении. Для «расшатывания» привычных представлений об объекте и применяют оператор РВС. Цель применения оператора в том, чтобы получить серию идей, направленных в сторону решения. Уменьшая или увеличивая размеры, ускоряя или замедляя время, назначая любую стоимость (можно варьировать понятия вплоть до абсурда), мы преодолеваем психологический барьер при решении проблемы. Оператор РВС – огромное поле деятельности для фантазии и сочинения детьми сказ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Системный оператор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тот метод помогает раскрыть структуру элементов объекта, их внутренние и внешние связи, сводящий все знания об объекте в единое целое. Системный оператор используется как при ознакомлении с окружающим, так и в развитии творческой активности, творческого воображения. Системный оператор можно использовать при сочинении рассказов по открыткам, сочинении сказ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Мозговой штурм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то не столько метод активизации воображения, сколько способ генерации самых разнообразных идей в группе. Мозговой штурм используется тогда, когда обсуждается ситуация, из которой, на первый взгляд, нет реального выхода. Дети не только имеют право на высказывание, но и обязательно предлагают свой вариант решения проблемы. Принимаются любые идеи, даже те, которые кажутся абсурдными. Из множества идей, как правило, выбирается одна и обсуждается более детальн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Эмпатия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Это способность личности к сопереживанию, к пониманию психического состояния других людей. В основе эмпатии как метода фантазирования лежит представление себя каким-то конкретным образом и передача чувств, переживаний, настроения этого образа в ситуации наличия определённой проблемы. Через построение аналогий дети научились высказывать свою точку зр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9"/>
          <w:sz w:val="28"/>
          <w:szCs w:val="28"/>
        </w:rPr>
        <w:t>Технология применения форм, методов и средств обуч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основанная на их оптимальном выбор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поставленными целями и задачами, частично </w:t>
      </w:r>
      <w:r>
        <w:rPr>
          <w:rFonts w:cs="Times New Roman" w:ascii="Times New Roman" w:hAnsi="Times New Roman"/>
          <w:spacing w:val="-7"/>
          <w:sz w:val="28"/>
          <w:szCs w:val="28"/>
        </w:rPr>
        <w:t>представлена в разработках занятий и экспериментов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(Приложение №2)</w:t>
      </w:r>
      <w:r>
        <w:rPr>
          <w:spacing w:val="-7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Занятия  в кружке проводятся по одной логической схеме, которая включает следующие моменты: определение состояния объекта; причины, которые вызвали изменения; сравнение разных объектов; установку взаимосвязей. Процесс познания на кружковых занятиях окрашен положительными эмоциями, дети испытывают удовольствие от открытий, сделанных в процессе исследований. Занятия развивают личность, способствуют более быстрому и легкому формированию личностного отношения к природе и ее явления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целью развития детского экспериментирования в группе  была создана «Детская лаборатория» для самостоятельного экспериментирования  в свободной деятельности и индивидуальных занятий, в которой размещаются различные пособия и материалы (Приложение №3).</w:t>
      </w:r>
      <w:r>
        <w:rPr/>
        <w:t xml:space="preserve"> </w:t>
      </w:r>
      <w:r>
        <w:rPr>
          <w:rStyle w:val="FontStyle33"/>
          <w:sz w:val="28"/>
          <w:szCs w:val="28"/>
        </w:rPr>
        <w:t>Комплект оборудования для конкретного занятия готовится на каждого ребенка воспитателем заранее и размещается на ин</w:t>
        <w:softHyphen/>
        <w:t xml:space="preserve">дивидуальном небольшом подносе или клеенке. </w:t>
      </w:r>
      <w:r>
        <w:rPr>
          <w:rFonts w:cs="Times New Roman" w:ascii="Times New Roman" w:hAnsi="Times New Roman"/>
          <w:sz w:val="28"/>
          <w:szCs w:val="28"/>
        </w:rPr>
        <w:t>Была подобрана серия экспериментов с объектами неживой приро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огащая опыт детей, шло практическое освоение детьми свойств и качеств различных материалов, дети активно участвовали в исследовании и преобразовании различных  проблемных ситуаций, знакомились со способами фиксации полученных результатов. В ходе деятельности дети учатся выделять последовательность действий, отражать их в речи при ответе на вопросы типа: Что мы делали? Что мы получили? Почему? Педагог фиксировал предположения детей, помогал им схематически отразить ход и результаты  опыта. Предположения и результаты эксперимента сравнивались, делались выводы по наводящим вопросам: О чем вы думали? Что получилось? Почему?  Ребята находят сходства и различия между объектами. По окончании серии экспериментов обсуждали с детьми, кто из них узнал что-то новое, зарисовывали схему общего эксперимента. В процессе экспериментирования дети убеждались в необходимости принимать и ставить цель, анализировать объект или явление, выделять существенные признаки и стороны, сопоставлять различные факты, выдвигать предположения и приходить к выводу, фиксировать этапы действий и результаты графичес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и  активно участвовали в предложенных экспериментах, охотно самостоятельно действовали с предметами, выявляя их особенности.  Они проявили желание экспериментировать дома: исследовать различные предметы быта, их действие, что выяснялось в беседах с родителями и детьми. Педагог давал рекомендации родителям об особенностях детского экспериментирования дома (Приложение №4). Некоторые дети совместно с родителями ход и результаты экспериментов, проводимых дома, зарисовывали в своих тетрадях. Затем мы вместе со всеми детьми обсуждали их работы. Ряд оборудования в лаборатории сделан руками родителей и детей с использова</w:t>
        <w:softHyphen/>
        <w:t xml:space="preserve">нием бросового материа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240" w:before="0" w:after="0"/>
        <w:ind w:right="14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 опы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Для оценки результативности формирования навыков экспериментирования использована методика диагностики А.И. Ивановой (Приложение № 5). Диагностические данные результативности взяты в средней и подготовительной группе. Оценка результатов проводилась по каждому этапу. Дети научились ставить перед собой задачу, искать методы исследования, прогнозировать результат, словесно описывать опыт, анализировать и делать выводы. При этом дети искали безопасные приемы работы, помогали друг другу, научились проводить исследования небольшими подгруппами, самостоятельно распределяя обяз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редняя группа (начало года)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 xml:space="preserve"> </w:t>
      </w:r>
      <w:r>
        <w:rPr/>
        <w:object w:dxaOrig="9315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5pt;height:254.2pt" filled="f" o:ole="">
            <v:imagedata r:id="rId3" o:title=""/>
          </v:shape>
          <o:OLEObject Type="Embed" ProgID="" ShapeID="ole_rId2" DrawAspect="Content" ObjectID="_1544079311" r:id="rId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исследовательской деятельности качество умений и навыков составляло не более 45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 (конец год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9345" w:dyaOrig="51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pt;height:256.6pt" filled="f" o:ole="">
            <v:imagedata r:id="rId5" o:title=""/>
          </v:shape>
          <o:OLEObject Type="Embed" ProgID="" ShapeID="ole_rId4" DrawAspect="Content" ObjectID="_1119085882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работы кружка «Мы - исследователи» 75% детей могут самостоятельно провести эксперимент, проанализировать его и сделать выв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 диагностировании детей по экологии и познавательному развитию стало видно, что у них  имеются широкие представления о свойствах и качествах различных материалов и их назначени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ные уровня знаний детей о неживой природ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группа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7200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184.5pt" filled="f" o:ole="">
            <v:imagedata r:id="rId11" o:title=""/>
          </v:shape>
          <o:OLEObject Type="Embed" ProgID="" ShapeID="ole_rId10" DrawAspect="Content" ObjectID="_1651706004" r:id="rId10"/>
        </w:objec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</w:t>
      </w:r>
      <w:r>
        <w:rPr>
          <w:sz w:val="28"/>
          <w:szCs w:val="28"/>
        </w:rPr>
        <w:object w:dxaOrig="8865" w:dyaOrig="3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25pt;height:186.75pt" filled="f" o:ole="">
            <v:imagedata r:id="rId13" o:title=""/>
          </v:shape>
          <o:OLEObject Type="Embed" ProgID="" ShapeID="ole_rId12" DrawAspect="Content" ObjectID="_46085167" r:id="rId12"/>
        </w:objec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зультаты проведенной работы показали, что применение экспериментирования оказало влияние н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вышение уровня развития любознательности; исследовательские умения и навыки детей (видеть и определять проблему, принимать и ставить цель, решать проблемы, анализировать объект или явление, выделять существенные признаки  и связи, сопоставлять различные факты, выдвигать различные гипотезы, отбирать средства и материалы для самостоятельной деятельности,  осуществлять эксперимент, делать определенные умозаключения и выво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речевое развитие (обогащение словарного запаса детей различными терминами, закрепление умения грамматически правильно строить свои ответы на вопросы, умение задавать вопросы, следить за логикой своего высказывания, умение строить доказательную реч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личностные характеристики (появление инициативы, самостоятельности, умения сотрудничать с другими, потребности отстаивать свою точку зрения, согласовывать ее с другими и т. д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знания детей о неживой приро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если ребенок-исследователь найдет поддержку у педагогов и родителей, из него вырастет исследователь-взрослый — умный, наблюдательный, умеющий самостоятельно делать выводы и ло</w:t>
        <w:softHyphen/>
        <w:t>гически мыслить. Взрослый, который всю жизнь будет находить в окружающем что-нибудь интересное и необычное, который сумеет удивляться и радоваться всему, что его окружает. Дети легко находят объекты для исследований. Ведь для них весь окружающий мир — это одна большая лаборатория. Главное, что</w:t>
        <w:softHyphen/>
        <w:t>бы об этом помнили мы, взрослые!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стникова А.Г., Познавательные интересы и их роль в формировании личности. - М.:Просвещения 199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А.И., Методика организации экологических наблюдений и экспериментов в  детском  саду. - М.: Просвещение 200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ова Н.А., Образовательный процесс в группах детей старшего дошкольного возраста. - М.: Линка-пресс, 2007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ткова Н.А., Познавательно-исследовательская деятельность старших дошкольников //Ребенок в детском саду. – М.:Просвещения  2003, №3, с.4-1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тионова З.А., Варыгина В.В., Поисково – познавательная работа в детском саду // Методист,М.:Просвещения 2006, №8, с.60-64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а С.Н., Методика экологического воспитания в детском саду. - М.: Мозаика-Синтез,  200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лаева С.Н., Теория и методика экологического образования детей М.:Просвещение 2002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оспитания и обучения детей в детском саду / Отв.ред.М.А. Васильева, - М.: Мозаика-Синтез, 2007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ова Н., Лаборатория в детском саду и дома. Учебно-методический комплект. -  М.:  «Линка-пресс», 2009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ова Н.А., Экологическое образование в детском саду., - М.: Изд. Дом «Карапуз», 2001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хонина О., Экспериментирование как основной вид поисковой деятельности // Дошкольное воспитание. - 2007, №6,  с.13-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опы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 Тематический план работы кружка «Мы - исследователи» в подготовительной групп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     Конспекты занятий и развлеч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4      </w:t>
      </w:r>
      <w:r>
        <w:rPr>
          <w:rFonts w:cs="Times New Roman" w:ascii="Times New Roman" w:hAnsi="Times New Roman"/>
          <w:bCs/>
          <w:sz w:val="28"/>
          <w:szCs w:val="28"/>
        </w:rPr>
        <w:t>Рекомендации для родителей: «Как проводить исследования с деть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5  Критерии диагностики детей по экспериментированию (методика А.И.Иванов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работы кружка «Мы-исследователи»                                    в подготовительной группе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7157"/>
        <w:gridCol w:w="1042"/>
      </w:tblGrid>
      <w:tr>
        <w:trPr>
          <w:trHeight w:val="57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</w:tr>
      <w:tr>
        <w:trPr>
          <w:trHeight w:val="31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</w:t>
              <w:softHyphen/>
              <w:t>т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      Вода и ее свойства (ознакомление со свойствам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  <w:tab/>
              <w:t>вода не имеет форм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  <w:tab/>
              <w:t>вода не имеет запаха</w:t>
              <w:br/>
              <w:t>в)         вода не имеет вкуса, цв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        роль воды, где сохраняетс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Как увидеть воздух? (выявление свойств воздух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Почва, ее состоя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8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</w:t>
              <w:softHyphen/>
              <w:t>т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Песочный конус (свойства пес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есочные ча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Дышит ли рыба? (жизнь в аквариуме, водоем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Куда прячется вода? (смачиваемость, растворяемость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</w:t>
              <w:softHyphen/>
              <w:t>я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Мы - фокусники (почв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Состав почвы (моделирование маленькими человечкам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Испытание магни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Упрямый возду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45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Очистим во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Вырастим кристалл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Защитные свойства снега (познакомиться с особенностями снега, его значение в приро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 xml:space="preserve">Царство цветных льдинок (агрегатное состоя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Чем был, чем стал (агрегатные состояния вод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Что тяжелее - снег или земля? (тонет - не тонет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что чувствуешь? (разработка экологических знаков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1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</w:t>
              <w:softHyphen/>
              <w:t>рал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Как появляется снег и дождь? (круговорот воды в природ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Поиск в темной комнат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Ветер, ветер ты могуч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Солнечные зайчики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6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На свету и в темноте (воздействие света и тени на растения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Мир в цветном стекл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Отпечатки (чьи след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Что спряталось в почке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6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Без воды нет жизни (что умеет делать вод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Работа ветра и вод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Что в коробочке (свет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«День Земли» (22 апреля)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14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Рост мать-и-мачехи (пересад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Всегда ли солнце друг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ызгалки (соревнования) (еще одно свойство воды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В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ы занятий и развлеч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Тема: Вода не имеет формы, запах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о свойствами воды: жидкость без формы и запаха, текучая. Может разливаться, ее можно вылить, налить, перелить, разл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бъяснять природные явления на примере характеристики действий маленьких человеч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детей в процессе наблюдений и экспери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13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вместе с детьми рассматривает лужу на полу, рассуждает откуда она может появиться. Какой формы лужа? Как можно собрать воду из лужи в другой сосуд? Сохра</w:t>
        <w:softHyphen/>
        <w:t>нилась ли форма? Предложить детям понюхать воду - нет запаха.</w:t>
      </w:r>
    </w:p>
    <w:p>
      <w:pPr>
        <w:pStyle w:val="Normal"/>
        <w:numPr>
          <w:ilvl w:val="0"/>
          <w:numId w:val="1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е подтверждение. Переливание воды в сосуды разной формы и размера. Сравнение с твердыми предмета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твердые предметы сохраняют свою форму. Вода формы не имее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обия и материалы: </w:t>
      </w:r>
      <w:r>
        <w:rPr>
          <w:rFonts w:cs="Times New Roman" w:ascii="Times New Roman" w:hAnsi="Times New Roman"/>
          <w:sz w:val="28"/>
          <w:szCs w:val="28"/>
        </w:rPr>
        <w:t>вода, колбы, воронки, таз, трубочки, тряпочки, губки, куб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ема: Цвет и вкус вод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знакомить детей со свойствами воды - прозрачностью, цветом, температурой. Развивать творческое воображение и коммуникативность в процессе опытов и наблюдений, ос</w:t>
        <w:softHyphen/>
        <w:t>новываясь на свободном обмене мнениям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детям определить, какая из 2-х банок пустая (близко не подходить); (одна пустая, в другую доверху налить воды). Рассмотреть предметы, помещенные позади бан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ода не имеет цвета - она бесцвет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другому можно сказать о бесцветной воде - прозрачная. Рассмотреть сосуд с мо</w:t>
        <w:softHyphen/>
        <w:t>локом - молоко белое. В банку с водой опустить мелкие предметы - они видны со всех сторон. Вода -прозрачна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в воду кусочек глины. Что стало с водой? Как теперь мы можем сказать о про</w:t>
        <w:softHyphen/>
        <w:t>зрачности воды (стала мутно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чистая вода - прозрачна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ная и грязная - не прозрачна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обия и материалы: </w:t>
      </w:r>
      <w:r>
        <w:rPr>
          <w:rFonts w:cs="Times New Roman" w:ascii="Times New Roman" w:hAnsi="Times New Roman"/>
          <w:sz w:val="28"/>
          <w:szCs w:val="28"/>
        </w:rPr>
        <w:t>вода, глина, банки, мелкие камушки, яркие игрушки, молоко, тряпо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ма: Роль воды в жизни природ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 значение воды для всего живого. Развивать познавательную активность в процессе формирования представления об охране водных ресурсов. Развивать экологическое мышление и экологическую культуру, систематизировать представление о способах использо</w:t>
        <w:softHyphen/>
        <w:t>вания во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 на свете нет ее сильне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нет ее буйнее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ах ее не удержа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коне не обогнать.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в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увидеть воду? Как человек использует воду? Обобщить ответы детей. Ска</w:t>
        <w:softHyphen/>
        <w:t>зать о том, что вода нужна не только человеку, но и всему живому на земле. Без воды не т жиз</w:t>
        <w:softHyphen/>
        <w:t>ни. Для рыб, некоторых растений и животных вода - это среда обитания. Все растения и жи</w:t>
        <w:softHyphen/>
        <w:t>вотные без воды погибну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бальзамином, который не поливали 2 дня, какие у него листья, а стебель (поникшие). Ему не хватает воды, и если его не полить немедленно, он погибнет. Какой вывод можно сделать? Рассмотреть растение через некоторое врем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глобус, картины с изображением реки, моря, пустыни, комнатные растения, лейка с водой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ма: Как увидеть воздух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ять и обогащать знания детей о воздухе, его значи</w:t>
        <w:softHyphen/>
        <w:t>мости для жизни всего живого на земле. Познакомить со свойствами воздуха. Формировать на</w:t>
        <w:softHyphen/>
        <w:t>выки постановки элементарных опытов и умение делать выводы на основе полученных резуль</w:t>
        <w:softHyphen/>
        <w:t>та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Чтение отрывков из книги Р.В.Кошурниковой «Почему муха упала в обморок?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пыт №1. </w:t>
      </w:r>
      <w:r>
        <w:rPr>
          <w:rFonts w:cs="Times New Roman" w:ascii="Times New Roman" w:hAnsi="Times New Roman"/>
          <w:sz w:val="28"/>
          <w:szCs w:val="28"/>
        </w:rPr>
        <w:t>Поймаем возду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ть: а) воздушный шарик Б) мыльный пузыр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кнуть шар иголкой - воздух с шипением вырвется из плена. Мыльный пузырь - фыркает, когда лопается. Воздух есть везде и во всех предметах вокруг на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ыт №2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в банку с водой кусок кирпича. Что мы видим? Какой вывод можно сделать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воздушные шары, «мыльные пузыри», кирпич, сосуды с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: Почва, ее состояни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тремление обнаруживать связи между измене</w:t>
        <w:softHyphen/>
        <w:t>ниями в жизни окружающего мира. Учить наблюдать, анализировать, делать выводы о некоторых закономерностях и взаимосвязях живой природы. Формировать элементар</w:t>
        <w:softHyphen/>
        <w:t>ные представления о ее целостности и единстве, учить выделять существенные призна</w:t>
        <w:softHyphen/>
        <w:t xml:space="preserve">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о Земле. Где мы живем? (представление о Земле, как планете). Она покрыта водой и почвой. Что такое почва? Для чего она нужна? Как под землей дышат раз</w:t>
        <w:softHyphen/>
        <w:t>личные жуки, червяки?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ыт №1: </w:t>
      </w:r>
      <w:r>
        <w:rPr>
          <w:rFonts w:cs="Times New Roman" w:ascii="Times New Roman" w:hAnsi="Times New Roman"/>
          <w:sz w:val="28"/>
          <w:szCs w:val="28"/>
        </w:rPr>
        <w:t>Есть ли в почве возду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устить в банку образец почвы. Что мы видим? Какой вывод можно сделать?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ыт №2: </w:t>
      </w:r>
      <w:r>
        <w:rPr>
          <w:rFonts w:cs="Times New Roman" w:ascii="Times New Roman" w:hAnsi="Times New Roman"/>
          <w:sz w:val="28"/>
          <w:szCs w:val="28"/>
        </w:rPr>
        <w:t>Рассмотреть образец взятой на утоптанной тропин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в такой почве жить насекомые? Почему? Повторить опыт № 1. Где больше воз</w:t>
        <w:softHyphen/>
        <w:t xml:space="preserve">духа, почему? Обобщить выводы дет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образцы почвы, взятые с грядки и с тропинки, банки с водо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спект занятия в подготовительной к школе групп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можем Божьей Коровке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детей с явлениями природы, закреплять конкретные знания об агрегатных состояниях вод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совершенствовать речь детей: правильно отвечать на вопросы, согласовывать слова в предложен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 детей умение устанавливать простейшие связи, учить мыслить логичес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чувствительность к взаимосвязям явлений в живой и неживой природе, устанавливать причинно - следственные отношения между предметами и явлениями. Воспитывать обобщенное представление о природных явлениях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двигательную актив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к занятию: </w:t>
      </w:r>
      <w:r>
        <w:rPr>
          <w:rFonts w:cs="Times New Roman" w:ascii="Times New Roman" w:hAnsi="Times New Roman"/>
          <w:sz w:val="28"/>
          <w:szCs w:val="28"/>
        </w:rPr>
        <w:t>физкультурное оборудование: ребристая доска, тоннель, следы, две скакалки, физкультурная форма, спиртовка, огнеупорная тарелка, подставка, лед, рюкз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отовят группу к занятию: складывают на места игрушки, аккуратно ставят стульчики к столам. В группу влетает воздушный шарик с привязанной к нему видеокассетой, (воспитатель обыгрывает этот сюрпризный момент с детьми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, посмотрите, какой необычный шарик залетел в нашу группу. Как вы считаете, что в нем необыкновенного? (ответы детей). Воспитатель предлагает детям: Давайте посмотрим кассету. Видео письмо Божьей Коровки: </w:t>
      </w:r>
      <w:r>
        <w:rPr>
          <w:rFonts w:cs="Times New Roman" w:ascii="Times New Roman" w:hAnsi="Times New Roman"/>
          <w:i/>
          <w:sz w:val="28"/>
          <w:szCs w:val="28"/>
        </w:rPr>
        <w:t xml:space="preserve">«Дорогие ребята! Злой ветер унес меня в пустыню, и теперь я не скоро смогу вернуться, а дома у меня остался друг, ему нужна помощь. Я очень надеюсь на вашу поддержку. Куда идти, покажет шарик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Как нам быть? Может быть, положить письмо в стол и забыть про него? (дети решают, как им поступить: ответить на просьбу Божьей Коровки и помочь ее другу, или не помогать, а оставить все как есть). Наиболее вероятное решение детей - помочь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давайте внимательно посмотрим на шарик. (дети вместе с воспитателем рассматривают шарик, на нем - рисунок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ся к детям: Что бы это значило? (вероятный ответ детей: фигурки - это дети в группе, а стрелка показывает маршрут). Воспитатель: Значит, нам придется совершить путешествие. А ответьте тогда на такой вопрос: В какой одежде удобнее путешествовать? (варианты ответов дете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ходят к решению, что удобнее всего путешествовать в спортивной одежде. Выходят в приемную и переодеваютс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ы с собой возьмем? (рюкзак, спички, сухое горючее, воду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пять обращает внимание детей на шарик и стрелку, изображенную на нем, стрелка показывает по направлению в коридор. Дети выходят в коридор и видят на стене значок, указывающий в сторону спортивного за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 что похожа лестница в природе? (варианты ответов детей, среди которых ответ «гора»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преодолеть эту гор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нимаются на второй этаж на лестничную площадку, останавлива</w:t>
        <w:softHyphen/>
        <w:t xml:space="preserve">ются возле спортивного зал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стрелка показывает, что наш маршрут лежит через физкультурный зал, но дверь почему то заперта. Нужно как - то ее открыть, (варианты ответов детей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находят значок на двери, расшифровывают его: «чтобы открыть дверь в зал, нужно выполнить задание» Воспитатель предлагает детям рассмотреть картинки «цветок», «снег», «?».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е задание нужно выполнить? (ответы детей, среди прочих - «придумай загадку»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е при помощи алгоритма «но-не», основанного на значениях признака объекта. Они придумывают загадки о «снеге» и о «цветке»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дверь открывается и на обратной ее стороне при</w:t>
        <w:softHyphen/>
        <w:t>креплена схема дальнейшего пути. Двигаясь по намеченному на схеме пути, дети преодолевают препятстви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мостику идут над пропастью» (ребристая доска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одолевают узкий тоннель» (мягкий цилиндр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прыгивают через овраг» (две параллельные скакалки)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кают болото, аккуратно ступая на кочки» (след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маршрута дети находят цветок (комнатное растение - колеус). Воспитатель обращает внимание на его внешний вид: увядшие листочки, земля в горшке суха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как вы думаете, что произошло с другом Божьей Коровки? (наиболее вероятные варианты ответов детей: листочки завяли потому, что цветок долго не поливали, Божья коровка не могла ухаживать за цветком: вовремя полить, взрыхлить землю в горшке потому, что ее нет дома).Как помочь? (ответы детей - полить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ерет рюкзак и говорит: Правильно. У нас есть вода в рюкзаке, сейчас я ее достану, и вы польете цвето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ет из рюкзака кусочки льд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посмотрите, пока мы с вами путешествовали по горам, по холодным пещерам, вода в рюкзаке замерзла. Что же теперь делать? (вероят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детей: нагреть)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делаем так, как вы предлагаете: у нас в рюкзаке есть спички, с помощью которых можно развести огонь. Только давайте вспомним правила безопас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, как нужно безопасно пользоваться огнем, чтобы не было пожар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ак как детям в руки спички брать не следует, разрешите мне помочь вам, а вы будите мне помогать советом и смотреть, что получи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опыт «таяние льда»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скажите, какие инструменты нам могут понадобиться для того, чтобы провести этот опыт (спиртовка, посуда для льда, и подставка, чтобы мы не держали горячую тарелку в руках, так как можно обжечься).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отовит на стол оборудование для опыта, дети садятся вокруг на стульчики (расстояние 1м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жигает спиртовку, устанавливает тарелочку со льдом на подставку. После того, как воспитатель погасила огонь, дети подходят ближе и смотрят, что получилось в результате нагре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дети, что у нас получилось? (ответы детей). Давайте попробуем представить себя кусочками льда, почувствовать и показать телом, что произошл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дидактическая игра «Я - лед» (маленькие человечки -ММЧ)  Грамзапис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помогла вам получить воду изо льда, а теперь вы можете полить цветок, (дети поливают цветок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В физкультурный зал влетает Божья Коровка. Божья Коровка: Милые дети, Как я рада, что вы успели полить мой цветок, ведь это мой самый лучший друг и он умеет делать приятные подарки тем, кто добр, смел и отзывчи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подводит детей к горшку с цветком, находит под ним конфеты и угощает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яется танец детей и Божьей Коров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развлечения в подготовительной к школе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зяин года - Зме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акреплять названия дней недели, правильно называть их. Закреплять и расширять пространственные представ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, сообразительность. Упражнять в количественном счёте. Совершенствовать навыки ориентировки в пространстве, определять направление вперёд, налево по отношению к себ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детей обосновывать свои суждения. Активизировать умственную деятельность, заинтересованность математическим материал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желание узнавать новое. Продолжать учить системному подходу к окружающему миру, используя разумные приёмы пр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и возникающих задач. Закреплять эмпатическое отношение ко всему окружающ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видеть противоречие в окружающей жизни и разрешать их реальн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ши старые знакомые: Веснушка и Веснухин прислали посылку и письмо. Вот оно. «</w:t>
      </w:r>
      <w:r>
        <w:rPr>
          <w:rFonts w:cs="Times New Roman" w:ascii="Times New Roman" w:hAnsi="Times New Roman"/>
          <w:i/>
          <w:sz w:val="28"/>
          <w:szCs w:val="28"/>
        </w:rPr>
        <w:t>Дорогие дети! Нам очень понравилось, как вы выполняли задания в первую нашу встречу. Мы посылаем вам наши новые задания и два портрета. До свидания. Желаем успеха»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ортрет я вижу, а где другой? Что это значит? Куда он делся? (потерялся, украли, забыли нарисовать)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портрете кто изображён? Кто он такой? (хозяин прошедшего года)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, наверное, портрет-загадка. А загадку надо разгадать. Вот только как?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м помогут задания Веснушки и Веснухина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 мы будем отгадывать верные ответы, назовём свою команду «Знатоки». «Знатоки» против Веснушки и Веснух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дней в неделе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наступит после четверга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был вчера?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будет зав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правильно ответили. Но ещё не можем узнать, чтобы это значило? Задание №2 вы найдёте там, где очищается воздух в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 нас очищает воздух? (раст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вум предметам подружиться, они должны понять, чем похожи друг на друга. Помогите им в этом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ллейбус – жук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колбас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ёмный кран – лифт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метр – лыж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чи – карандаш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– топор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ица – ножницы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 – очки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ь – мельница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 – калачи</w:t>
      </w:r>
    </w:p>
    <w:p>
      <w:pPr>
        <w:pStyle w:val="Normal"/>
        <w:numPr>
          <w:ilvl w:val="1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изменилось? Читаем 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дание выполнить тот, кто умеет считать. А мы умеем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читайте от телефона 5 шагов прямо и 5 влево (находят конверт).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лаз у светофора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хвостов у 4 котов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ог у воробья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ап у змеи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комнате углов?</w:t>
      </w:r>
    </w:p>
    <w:p>
      <w:pPr>
        <w:pStyle w:val="Normal"/>
        <w:numPr>
          <w:ilvl w:val="3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шей у удав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авильно ответили. Появилось что-нибудь? Нет?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наши гости скажут нам, правильно ли дети отвечали на вопросы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ам может помочь только волшебство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-нибудь есть волшебная палочка?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могает. Навер6ное нужно сказать какие-то необычные слова, какие? </w:t>
      </w:r>
      <w:r>
        <w:rPr>
          <w:rFonts w:cs="Times New Roman" w:ascii="Times New Roman" w:hAnsi="Times New Roman"/>
          <w:i/>
          <w:sz w:val="28"/>
          <w:szCs w:val="28"/>
        </w:rPr>
        <w:t>(Крибле-крабля-бумс! Сим, сим – откройся!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огает! Может, мы что-нибудь не заметили? (</w:t>
      </w:r>
      <w:r>
        <w:rPr>
          <w:rFonts w:cs="Times New Roman" w:ascii="Times New Roman" w:hAnsi="Times New Roman"/>
          <w:i/>
          <w:sz w:val="28"/>
          <w:szCs w:val="28"/>
        </w:rPr>
        <w:t>находят ещё один конверт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а: "Течёт, течёт – не вытекает; бежит, бежит – не выбегает"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предметы, которые помогут изобразить волны, течение воды </w:t>
      </w:r>
      <w:r>
        <w:rPr>
          <w:rFonts w:cs="Times New Roman" w:ascii="Times New Roman" w:hAnsi="Times New Roman"/>
          <w:i/>
          <w:sz w:val="28"/>
          <w:szCs w:val="28"/>
        </w:rPr>
        <w:t>(ленты, плат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ети снимают платки с банки с водой, показывают движение волн, на банке написано "Волшебная вода"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же подсказка! Теперь я поняла, что нужно делать!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расим этот лист волшебной во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родуктивная деятельность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явилась наша таинственная гостья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, вы думаете, почему рядом портреты дракона и змеи (дракон – хозяин прошлого года, а змея – хозяйка этого)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 вами много знаем о жизни змей? А вот скажите, змея – это "хорошо" или " плохо"?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всё для чего-нибудь существует. И если мы будем осторожны, змеи не причинят нам вреда, а только пользу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змеи начался не очень давно, и я думаю, у неё ещё нет своего дома.</w:t>
      </w:r>
    </w:p>
    <w:tbl>
      <w:tblPr>
        <w:tblW w:w="909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45"/>
        <w:gridCol w:w="1981"/>
        <w:gridCol w:w="1997"/>
        <w:gridCol w:w="1826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пл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незд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ковин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о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i w:val="false"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6"/>
          <w:b w:val="false"/>
          <w:i w:val="false"/>
          <w:sz w:val="28"/>
          <w:szCs w:val="28"/>
        </w:rPr>
        <w:t>(</w:t>
      </w:r>
      <w:r>
        <w:rPr>
          <w:rStyle w:val="FontStyle66"/>
          <w:b w:val="false"/>
          <w:i w:val="false"/>
          <w:sz w:val="24"/>
          <w:szCs w:val="24"/>
        </w:rPr>
        <w:t>методические рекомендации для воспитателей</w:t>
      </w:r>
      <w:r>
        <w:rPr>
          <w:rStyle w:val="FontStyle66"/>
          <w:b w:val="false"/>
          <w:i w:val="false"/>
          <w:sz w:val="28"/>
          <w:szCs w:val="28"/>
        </w:rPr>
        <w:t>)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b w:val="false"/>
          <w:i w:val="false"/>
          <w:sz w:val="28"/>
          <w:szCs w:val="28"/>
        </w:rPr>
        <w:t>Троицкий</w:t>
      </w:r>
    </w:p>
    <w:p>
      <w:pPr>
        <w:pStyle w:val="Style18"/>
        <w:widowControl/>
        <w:spacing w:lineRule="auto" w:line="240"/>
        <w:ind w:firstLine="298"/>
        <w:jc w:val="center"/>
        <w:rPr/>
      </w:pPr>
      <w:r>
        <w:rPr>
          <w:rStyle w:val="FontStyle66"/>
          <w:b w:val="false"/>
          <w:i w:val="false"/>
          <w:sz w:val="28"/>
          <w:szCs w:val="28"/>
        </w:rPr>
        <w:t>2010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18"/>
        <w:widowControl/>
        <w:spacing w:lineRule="auto" w:line="240"/>
        <w:ind w:firstLine="298"/>
        <w:jc w:val="right"/>
        <w:rPr>
          <w:rStyle w:val="FontStyle66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i w:val="false"/>
          <w:i w:val="false"/>
          <w:sz w:val="28"/>
          <w:szCs w:val="28"/>
        </w:rPr>
      </w:pPr>
      <w:r>
        <w:rPr>
          <w:rStyle w:val="FontStyle66"/>
          <w:i w:val="false"/>
          <w:sz w:val="28"/>
          <w:szCs w:val="28"/>
        </w:rPr>
        <w:t>Примерный перечень оборудования для ла</w:t>
        <w:softHyphen/>
        <w:t>боратории</w:t>
      </w:r>
    </w:p>
    <w:p>
      <w:pPr>
        <w:pStyle w:val="Style18"/>
        <w:widowControl/>
        <w:spacing w:lineRule="auto" w:line="240"/>
        <w:ind w:firstLine="298"/>
        <w:jc w:val="center"/>
        <w:rPr>
          <w:rStyle w:val="FontStyle66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6"/>
          <w:b w:val="false"/>
          <w:i w:val="false"/>
          <w:sz w:val="28"/>
          <w:szCs w:val="28"/>
        </w:rPr>
        <w:t>(методические рекомендации для воспитателей)</w:t>
      </w:r>
    </w:p>
    <w:p>
      <w:pPr>
        <w:pStyle w:val="Style24"/>
        <w:widowControl/>
        <w:numPr>
          <w:ilvl w:val="0"/>
          <w:numId w:val="8"/>
        </w:numPr>
        <w:spacing w:lineRule="auto" w:line="240" w:before="5" w:after="0"/>
        <w:ind w:left="720" w:right="2650" w:hanging="360"/>
        <w:rPr/>
      </w:pPr>
      <w:r>
        <w:rPr>
          <w:rStyle w:val="FontStyle33"/>
          <w:sz w:val="28"/>
          <w:szCs w:val="28"/>
        </w:rPr>
        <w:t>флюгеры, вертушки, вентилятор; лупы, микроскопы, барометры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фотоаппарат, бинокль, часы (будильник, настенные, детские)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пластиковые стаканчики, баночки из-под йогурта, сметаны (прозрачные и цветные), прозрачные коробочки и коробки из-под кондитерских изделий (тортов, пирожных, мороженого), разнообразные баночки разного размера, одноразовые чайные и столовые пластмассовые ложки для сыпучих продуктов; пластиковые бутылки разного размера, формы и цвета; палочки, трубочки для коктейля;</w:t>
      </w:r>
    </w:p>
    <w:p>
      <w:pPr>
        <w:pStyle w:val="Style111"/>
        <w:widowControl/>
        <w:numPr>
          <w:ilvl w:val="0"/>
          <w:numId w:val="8"/>
        </w:numPr>
        <w:spacing w:lineRule="auto" w:line="240" w:before="5" w:after="0"/>
        <w:rPr/>
      </w:pPr>
      <w:r>
        <w:rPr>
          <w:rStyle w:val="FontStyle33"/>
          <w:sz w:val="28"/>
          <w:szCs w:val="28"/>
        </w:rPr>
        <w:t>коробки из-под конфет для коллекций камней; прозрачные ем</w:t>
        <w:softHyphen/>
        <w:t>кости для хранения песка, глины;</w:t>
      </w:r>
    </w:p>
    <w:p>
      <w:pPr>
        <w:pStyle w:val="Style23"/>
        <w:widowControl/>
        <w:numPr>
          <w:ilvl w:val="0"/>
          <w:numId w:val="8"/>
        </w:numPr>
        <w:spacing w:lineRule="auto" w:line="240" w:before="72" w:after="0"/>
        <w:jc w:val="both"/>
        <w:rPr/>
      </w:pPr>
      <w:r>
        <w:rPr>
          <w:rStyle w:val="FontStyle33"/>
          <w:sz w:val="28"/>
          <w:szCs w:val="28"/>
        </w:rPr>
        <w:t>небольшие подносы или клеенчатые салфетки, на которых раз</w:t>
        <w:softHyphen/>
        <w:t>мещаются оборудование и материалы для опытов; песочные часы, настольные сувениры, при переворачивании ко</w:t>
        <w:softHyphen/>
        <w:t>торых пересыпается песок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резиновые и матерчатые перчатки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резиновые груши разного размера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  <w:lang w:eastAsia="en-US"/>
        </w:rPr>
        <w:t>зеркала разного размера: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лейки разного размера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календарь природы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ножницы, клейкая лента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лопатки, совочки (в том числе из упаковочного материала);</w:t>
      </w:r>
    </w:p>
    <w:p>
      <w:pPr>
        <w:pStyle w:val="Style111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большой базовый рисунок к программе «Наш дом — природа» (изображение «дома-природы» и обычного дома человека), на котором дети отыскивают компоненты природы, которые они исследуют);</w:t>
      </w:r>
    </w:p>
    <w:p>
      <w:pPr>
        <w:pStyle w:val="Style24"/>
        <w:widowControl/>
        <w:numPr>
          <w:ilvl w:val="0"/>
          <w:numId w:val="8"/>
        </w:numPr>
        <w:spacing w:lineRule="auto" w:line="240"/>
        <w:rPr/>
      </w:pPr>
      <w:r>
        <w:rPr>
          <w:rStyle w:val="FontStyle33"/>
          <w:sz w:val="28"/>
          <w:szCs w:val="28"/>
        </w:rPr>
        <w:t>видеофильмы, слайды, иллюстрации, картины, настенные ка</w:t>
        <w:softHyphen/>
        <w:t>лендари о природе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 xml:space="preserve">волшебный мешочек для игры «Угадай, что в мешочке» (для определения предметов на ощупь); фонарики, настольные лампы, компасы; 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ящик ощущений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емкости для фильтрования воды (отрезанная нижняя часть пласти</w:t>
        <w:softHyphen/>
        <w:t xml:space="preserve">ковой бутылки, в которую вставлена перевернутая верхняя часть; края емкости для безопасности оклеиваются клейкой лентой); 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металлические и пластиковые ситечки разного размера, бумаж</w:t>
        <w:softHyphen/>
        <w:t>ные и тканевые фильтры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тазики, миски; </w:t>
      </w:r>
    </w:p>
    <w:p>
      <w:pPr>
        <w:pStyle w:val="Normal"/>
        <w:spacing w:lineRule="auto" w:line="240"/>
        <w:jc w:val="right"/>
        <w:rPr>
          <w:rStyle w:val="FontStyle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/>
      </w:pPr>
      <w:r>
        <w:rPr>
          <w:rStyle w:val="FontStyle33"/>
          <w:sz w:val="28"/>
          <w:szCs w:val="28"/>
        </w:rPr>
        <w:t>линейки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4416" w:hanging="360"/>
        <w:jc w:val="both"/>
        <w:rPr/>
      </w:pPr>
      <w:r>
        <w:rPr>
          <w:rStyle w:val="FontStyle33"/>
          <w:sz w:val="28"/>
          <w:szCs w:val="28"/>
        </w:rPr>
        <w:t>воронки;</w:t>
      </w:r>
    </w:p>
    <w:p>
      <w:pPr>
        <w:pStyle w:val="Style28"/>
        <w:widowControl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/>
      </w:pPr>
      <w:r>
        <w:rPr>
          <w:rStyle w:val="FontStyle33"/>
          <w:sz w:val="28"/>
          <w:szCs w:val="28"/>
        </w:rPr>
        <w:t>полиэтиленовые мешки разного размера, в том числе прозрачные;</w:t>
      </w:r>
    </w:p>
    <w:p>
      <w:pPr>
        <w:pStyle w:val="Style23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rStyle w:val="FontStyle33"/>
          <w:sz w:val="28"/>
          <w:szCs w:val="28"/>
        </w:rPr>
        <w:t>пульверизаторы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метры для измерения температуры воды и воздуха и тем</w:t>
        <w:softHyphen/>
        <w:t>пературы человека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детское оборудование для экспериментирования, например, для игр с водой, водяные мельницы; дощечки для рисования камнями; и столы «песок — вода»;</w:t>
      </w:r>
    </w:p>
    <w:p>
      <w:pPr>
        <w:pStyle w:val="Style23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фетки, губки для уборки и проведения опытов; магнитофон, аудиозаписи звуков природы, музык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словно-символические знаки состояния природы (вода, снег, дождь, почва и др.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моделирование маленькими человечками (ММЧ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словно-символические модели по технике безопасност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увеличительное стекло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диаграммы круговорота воды в природе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схемы развития растений («Что сначала, что потом»)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экологические сказки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системный оператор, морфологическая таблица;</w:t>
      </w:r>
    </w:p>
    <w:p>
      <w:pPr>
        <w:pStyle w:val="Style28"/>
        <w:numPr>
          <w:ilvl w:val="0"/>
          <w:numId w:val="8"/>
        </w:numPr>
        <w:spacing w:lineRule="auto" w:line="240" w:before="43" w:after="0"/>
        <w:ind w:left="720" w:right="-5" w:hanging="360"/>
        <w:jc w:val="both"/>
        <w:rPr/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дневник наблюдений (зарисовки при длительных наблюдениях).</w:t>
      </w:r>
    </w:p>
    <w:p>
      <w:pPr>
        <w:pStyle w:val="Style23"/>
        <w:spacing w:lineRule="auto" w:line="240"/>
        <w:ind w:left="360" w:hanging="0"/>
        <w:jc w:val="both"/>
        <w:rPr>
          <w:rFonts w:ascii="Times New Roman" w:hAnsi="Times New Roman" w:cs="Times New Roman"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Fonts w:eastAsia="Book Antiqua" w:cs="Book Antiqua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к проводить исследования с детьми»</w:t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</w:rPr>
        <w:t>Рекомендации для р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)                                                                 </w:t>
      </w:r>
    </w:p>
    <w:p>
      <w:pPr>
        <w:pStyle w:val="Style31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оицкий</w:t>
      </w:r>
    </w:p>
    <w:p>
      <w:pPr>
        <w:pStyle w:val="Style3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09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:                                                                 «Как проводить исследования с детьми»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игнорируйте вопросы ребенка даже тогда, когда у вас нет времени на ответы. Если не можете ответить сразу, сделайте это поз</w:t>
        <w:softHyphen/>
        <w:t>же, когда будет возможность. Наберитесь терпения и поощряйте вопросы ребенка, его желание понять окружающий мир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можно чаще задавайте ребенку вопросы: «А как ты думаешь?», «Что будет, если...?», «Почему ты так считаешь?», «Как ты думаешь, что произошло?»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айте с ним самые обычные вещи, побуждайте его задумываться об увиденном: «Смотри, сегодня начал таять снег. Как ты думаешь, почему?», «Что будет, если мы смешаем желтую и зеле</w:t>
        <w:softHyphen/>
        <w:t>ную краски?», «Для чего мы поливаем растения?», «Почему увяли цветы в букете?» и т. п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бойтесь уронить свой авторитет, объясняя ребенку, что не знаете ответа на его вопрос. Поищите ответы вместе с ребенком в энциклопедиях и другой литературе, проведите собственные ис</w:t>
        <w:softHyphen/>
        <w:t>следования. Общайтесь с детьми на равных. Скажите им: «Давай</w:t>
        <w:softHyphen/>
        <w:t>те вместе поищем ответ. Мне самому это интересно»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оставляйте ребенку воз</w:t>
        <w:softHyphen/>
        <w:t>можность исследовать окру</w:t>
        <w:softHyphen/>
        <w:t xml:space="preserve">жающий мир с помощью разных органов чувств, а не только зрения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всегда давайте ребенку готовые ответы. Предложи</w:t>
        <w:softHyphen/>
        <w:t>те ему подумать самому, вы</w:t>
        <w:softHyphen/>
        <w:t xml:space="preserve">сказать свое предположение и проверить его на практике. Учите детей обобщать, делать выводы, искать взаимосвязи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йте специальные усло</w:t>
        <w:softHyphen/>
        <w:t>вия, в которых ребенок са</w:t>
        <w:softHyphen/>
        <w:t>мостоятельно сможет про</w:t>
        <w:softHyphen/>
        <w:t xml:space="preserve">водить исследования, не заботясь о последствиях. Не ругайте его за пролитую воду или рассыпанный песок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анализируйте игрушки и игры вашего ребенка с точки зрения их использования для исследований. Сделайте вместе с ним простые приборы, бери</w:t>
        <w:softHyphen/>
        <w:t>те на прогулки лупы, бинокли, компасы.</w:t>
      </w:r>
    </w:p>
    <w:p>
      <w:pPr>
        <w:pStyle w:val="Style3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Научите ребенка вести дневник наблюдений, делать зарисовки, фотографии. Обсуждайте с ним результаты работы, хвалите его. 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ругайте детей за испачканную или порванную в процессе ис следований одежду. Выделите специальную одежду, в которой ребенок сможет проводить исследования на улице и дома. Наряд</w:t>
        <w:softHyphen/>
        <w:t>ную одежду оставьте для особо торжественных случаев!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мните о необходимости соблюдения правил безопасности во время проведения исследований. Научите детей правильно обращаться с ножницами, иглами, ножом и т. п. Лучше, если они это сделают под вашим присмотром, чем самостоятельно. Разработайте вместе с ребенком правила проведения исследо</w:t>
        <w:softHyphen/>
        <w:t>ваний, сделайте специальные таблички и повесьте их в лабо</w:t>
        <w:softHyphen/>
        <w:t>ратории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Если ребенок в течение дня не успел завершить эксперимент, н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31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райте оборудование и материалы, дайте ему возможность за</w:t>
        <w:softHyphen/>
        <w:t>вершить исследование попозже.</w:t>
      </w:r>
    </w:p>
    <w:p>
      <w:pPr>
        <w:pStyle w:val="Style3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частвуйте в экспериментировании вместе с детьми. Но только в том случае, если вам действительно интересно. Дети всегда чув</w:t>
        <w:softHyphen/>
        <w:t>ствуют неискренность.</w:t>
      </w:r>
    </w:p>
    <w:p>
      <w:pPr>
        <w:pStyle w:val="Style31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4. Собирайте с ребенком разные коллекции, изучайте их. Не выбрасывайте камешки, палочки, которые он приносит с прогулок. Отведите для них специальное место, предложите вместе отмыть или очистить.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5.  Выделите специальную коробку для ненужных вещей и складывайте в нее вместе с ребенком коробочки, баночки, бутылочки, фантики, детали сломанных игрушек и т. п. Для взрослых это му</w:t>
        <w:softHyphen/>
        <w:t xml:space="preserve">сор, а для юного ученого — настоящий клад!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6. Помните о том, что во время исследований природы очень важно не забывать о лозунге «Не навреди!» Аккуратно обращайтесь с живыми существами. Не ловите насекомых, не уничтожайте рас</w:t>
        <w:softHyphen/>
        <w:t xml:space="preserve">тения. Создавайте свои фотоколлекции увиденного.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17.Помните о том, что исследовательская деятельность развивает ребенка. Готовиться к школе можно не только сидя за столом, но и познавая окружающий мир. </w:t>
      </w:r>
    </w:p>
    <w:p>
      <w:pPr>
        <w:pStyle w:val="Style71"/>
        <w:widowControl/>
        <w:ind w:firstLine="709"/>
        <w:jc w:val="both"/>
        <w:rPr/>
      </w:pPr>
      <w:r>
        <w:rPr>
          <w:rStyle w:val="FontStyle16"/>
          <w:sz w:val="28"/>
          <w:szCs w:val="28"/>
        </w:rPr>
        <w:t>18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опробуйте сами посмотреть на мир другими глазами и задуматься над тем, что происходит вокруг вас. Может быть, вы тогда луч</w:t>
        <w:softHyphen/>
        <w:t>ше поймете вашего ребенка.</w:t>
      </w:r>
    </w:p>
    <w:p>
      <w:pPr>
        <w:pStyle w:val="Normal"/>
        <w:spacing w:lineRule="auto" w:line="240"/>
        <w:jc w:val="right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диагностики детей по экспериментированию                               </w:t>
      </w:r>
      <w:r>
        <w:rPr>
          <w:rFonts w:cs="Times New Roman" w:ascii="Times New Roman" w:hAnsi="Times New Roman"/>
          <w:sz w:val="24"/>
          <w:szCs w:val="24"/>
        </w:rPr>
        <w:t>(методика А.И.Иваново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иц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диагностики детей по экспериментированию                               (методика А.И.Иваново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96"/>
        <w:gridCol w:w="2518"/>
        <w:gridCol w:w="251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эксперимен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групп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ая группа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ительная группа </w:t>
            </w:r>
          </w:p>
        </w:tc>
      </w:tr>
      <w:tr>
        <w:trPr>
          <w:trHeight w:val="20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сознание пробле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задают вопросы на природоведческую тематику, пытаются искать на них отв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ярко выражен</w:t>
              <w:softHyphen/>
              <w:t>ную потребность спрашивать у взрос</w:t>
              <w:softHyphen/>
              <w:t>лых обо всем, что не</w:t>
              <w:softHyphen/>
              <w:t>извест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дифференци</w:t>
              <w:softHyphen/>
              <w:t>руют известное и не</w:t>
              <w:softHyphen/>
              <w:t>известное, активно стремятся добывать знания разными до</w:t>
              <w:softHyphen/>
              <w:t>ступными им спосо</w:t>
              <w:softHyphen/>
              <w:t>бам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Формулирование за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ервые попытки формулировать задачу опыта при не</w:t>
              <w:softHyphen/>
              <w:t>посредственной по</w:t>
              <w:softHyphen/>
              <w:t>мощи пе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задачу самостоятельно, но при поддержке со сто</w:t>
              <w:softHyphen/>
              <w:t>роны пе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8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 эксперимента формулируют само</w:t>
              <w:softHyphen/>
              <w:t>стоятельно; нуждают</w:t>
              <w:softHyphen/>
              <w:t>ся в моральном поощ</w:t>
              <w:softHyphen/>
              <w:t>рении со стороны пе</w:t>
              <w:softHyphen/>
              <w:t>даго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думывание методи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опыта изла</w:t>
              <w:softHyphen/>
              <w:t>гает педагог; дети придумывают отдель</w:t>
              <w:softHyphen/>
              <w:t>ные дета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10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принимают уча</w:t>
              <w:softHyphen/>
              <w:t>стие в разработке ме</w:t>
              <w:softHyphen/>
              <w:t>тодики проведения опытов; воспитатель их к тому постоянно побужда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80" w:right="2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</w:t>
              <w:softHyphen/>
              <w:t>думывают методику проведения простых опытов и принимают активное участие в разработке методики сложных опы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Выслушивание инструкций и рекомендац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полнять инструкции, содер</w:t>
              <w:softHyphen/>
              <w:t>жащие 2—3 поруче</w:t>
              <w:softHyphen/>
              <w:t>ния одновременн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о 4-х поручений одновре</w:t>
              <w:softHyphen/>
              <w:t>менно, если они не</w:t>
              <w:softHyphen/>
              <w:t>сложны, делают пер</w:t>
              <w:softHyphen/>
              <w:t>вые попытки выпол</w:t>
              <w:softHyphen/>
              <w:t>нения всего опыта по одной инструк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лушивают инст</w:t>
              <w:softHyphen/>
              <w:t>рукции, задают уточ</w:t>
              <w:softHyphen/>
              <w:t>няющие вопросы, кри</w:t>
              <w:softHyphen/>
              <w:t>тически относятся к советам взрослых и товарищей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гнозирова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сказы</w:t>
              <w:softHyphen/>
              <w:t>вать предположение, каким может быть результат опыта, лю</w:t>
              <w:softHyphen/>
              <w:t>бят отвечать на во</w:t>
              <w:softHyphen/>
              <w:t>прос: «Угадай, что получится?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ют способ</w:t>
              <w:softHyphen/>
              <w:t>ность прогнозировать результат. Педагог уделяет особое вни</w:t>
              <w:softHyphen/>
              <w:t>мание развитию этой способ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строить простейшие гипотезы. Умеют принять их или отказаться от гипотез под влиянием резуль</w:t>
              <w:softHyphen/>
              <w:t>татов проведенного эксперимент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Выполнение работ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месте с воспитателем, а за</w:t>
              <w:softHyphen/>
              <w:t>тем — под его непо</w:t>
              <w:softHyphen/>
              <w:t>средственным контро</w:t>
              <w:softHyphen/>
              <w:t>ле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д непо</w:t>
              <w:softHyphen/>
              <w:t>средственным контро</w:t>
              <w:softHyphen/>
              <w:t>лем воспитателя, в простейших случа</w:t>
              <w:softHyphen/>
              <w:t>ях — под его неявным (скрытым) контроле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, что и в старшей группе. Иногда рабо</w:t>
              <w:softHyphen/>
              <w:t>тают совершенно са</w:t>
              <w:softHyphen/>
              <w:t>мостоятельно. При коллективном труде проявляют умение спланировать работу и разделить обязанности между собой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ыполнение правил безопас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выполнять предупреждения отно</w:t>
              <w:softHyphen/>
              <w:t>сительно наиболее опасных моментов опыта. Иногда задают вопрос: «Можно ли так сделать?» Конт</w:t>
              <w:softHyphen/>
              <w:t>роль со стороны взрослых обязателен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ют инст</w:t>
              <w:softHyphen/>
              <w:t>рукции по правилам безопасности, данные до начала эксперимен</w:t>
              <w:softHyphen/>
              <w:t>та, но не всегда их выполняют. Могут за</w:t>
              <w:softHyphen/>
              <w:t>быть предупреж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ются выполнять правила безопасности, следят, как их выпол</w:t>
              <w:softHyphen/>
              <w:t>няют другие, но часто о них забывают. Мо</w:t>
              <w:softHyphen/>
              <w:t>гут предвидеть по</w:t>
              <w:softHyphen/>
              <w:t>следствия действий, выполняемых впер</w:t>
              <w:softHyphen/>
              <w:t>вые. Вероятность травматизма увеличи</w:t>
              <w:softHyphen/>
              <w:t>вается из-за усложне</w:t>
              <w:softHyphen/>
              <w:t>ния экспериментов, неустойчивости вни</w:t>
              <w:softHyphen/>
              <w:t>мания детей и их им</w:t>
              <w:softHyphen/>
              <w:t>пульсивности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Наблюде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аблюдений увеличи</w:t>
              <w:softHyphen/>
              <w:t>вается до 3—4 минут. Воспитатель детально комментирует ход наблюдения и экспе</w:t>
              <w:softHyphen/>
              <w:t>римента. Вводятся несложные повторные наблюд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епрерывного наблю</w:t>
              <w:softHyphen/>
              <w:t>дения увеличивается до 4—6 минут. Воспи</w:t>
              <w:softHyphen/>
              <w:t>татель акцентирует внимание детей на основных моментах развивающихся собы</w:t>
              <w:softHyphen/>
              <w:t>тий. Вводятся цикли</w:t>
              <w:softHyphen/>
              <w:t>ческие наблюд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непрерывного наблю</w:t>
              <w:softHyphen/>
              <w:t>дения составляет 5— 10 минут (в отдельных случаях — до 15 ми</w:t>
              <w:softHyphen/>
              <w:t>нут). Воспитатель привлекает внимание только к самым важ</w:t>
              <w:softHyphen/>
              <w:t>ным моментам. Часто практикуются само</w:t>
              <w:softHyphen/>
              <w:t>стоятельные наблюде</w:t>
              <w:softHyphen/>
              <w:t>ния результатов экспе</w:t>
              <w:softHyphen/>
              <w:t>риментов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Фиксирование результат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самостоя</w:t>
              <w:softHyphen/>
              <w:t>тельно выполнять простейшие зарисов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несколь</w:t>
              <w:softHyphen/>
              <w:t>ко графических спо</w:t>
              <w:softHyphen/>
              <w:t>собов фиксации на</w:t>
              <w:softHyphen/>
              <w:t>блюдений. Начинают собирать коллекции и фиксировать нату</w:t>
              <w:softHyphen/>
              <w:t>ральные объек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многими графическими и прак</w:t>
              <w:softHyphen/>
              <w:t>тическими способами фиксирования резуль</w:t>
              <w:softHyphen/>
              <w:t>татов наблюдений. Начинают осваивать письменные способы и моделирование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Анализ полученных дан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ют находить и отмечать различия между объектами. Хо</w:t>
              <w:softHyphen/>
              <w:t>рошо понимают про</w:t>
              <w:softHyphen/>
              <w:t>стейшие одночленные причинно- следственные связи. При анализе результа</w:t>
              <w:softHyphen/>
              <w:t>тов нужна постоянная помощь воспит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равнивать объекты между собой; находят не только раз</w:t>
              <w:softHyphen/>
              <w:t>личия, но и сходство. Начинают группиро</w:t>
              <w:softHyphen/>
              <w:t>вать объекты и явле</w:t>
              <w:softHyphen/>
              <w:t>ния по нескольким признакам. Видят 2—3 звена причинно- следственных связей. При анализе результа</w:t>
              <w:softHyphen/>
              <w:t>тов нужна постоянная поддержка педаго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стых случаях могут самостоятельно проанализировать ре</w:t>
              <w:softHyphen/>
              <w:t>зультат. Учатся делать заключения о скрытых (не воспринимаемых непосредственно) свойствах предметов и явлений. При анализе нужна постоянная моральная поддержка педагога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Словесный отчет об увиденно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ороткие рассказы об увиден</w:t>
              <w:softHyphen/>
              <w:t>ном. Нуждаются в помощи и моральной поддержке педагог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разверну</w:t>
              <w:softHyphen/>
              <w:t>тый рассказ об уви</w:t>
              <w:softHyphen/>
              <w:t>денном. Постоянно нуждаются в добро</w:t>
              <w:softHyphen/>
              <w:t>желательной под</w:t>
              <w:softHyphen/>
              <w:t>держке со стороны взрослы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яркое, полное, красочное описание увиденного. Нужда</w:t>
              <w:softHyphen/>
              <w:t>ются в постоянном поощрении со сторо</w:t>
              <w:softHyphen/>
              <w:t>ны взрослых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Формулирование выво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ичины простейших наблю</w:t>
              <w:softHyphen/>
              <w:t>даемых явлений и по</w:t>
              <w:softHyphen/>
              <w:t>лучившихся результа</w:t>
              <w:softHyphen/>
              <w:t>тов опы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сьбе и при под</w:t>
              <w:softHyphen/>
              <w:t>держке со стороны педагога формулиру</w:t>
              <w:softHyphen/>
              <w:t>ют выводы во всех проводимых экспери</w:t>
              <w:softHyphen/>
              <w:t>мента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, что по</w:t>
              <w:softHyphen/>
              <w:t>сле каждого опыта и наблюдения необхо</w:t>
              <w:softHyphen/>
              <w:t>димо сделать вывод. Иногда делают выво</w:t>
              <w:softHyphen/>
              <w:t>ды самостоятельно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Бикетова Наталья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bullet"/>
      <w:lvlText w:val="–"/>
      <w:lvlJc w:val="left"/>
      <w:pPr>
        <w:tabs>
          <w:tab w:val="num" w:pos="720"/>
        </w:tabs>
        <w:ind w:left="348" w:firstLine="708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68"/>
        </w:tabs>
        <w:ind w:left="0" w:firstLine="708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Book Antiqua" w:hAnsi="Book Antiqua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7" w:before="0" w:after="0"/>
      <w:ind w:firstLine="226"/>
      <w:jc w:val="both"/>
    </w:pPr>
    <w:rPr>
      <w:rFonts w:ascii="Book Antiqua" w:hAnsi="Book Antiqua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0" w:after="0"/>
      <w:ind w:hanging="346"/>
      <w:jc w:val="both"/>
    </w:pPr>
    <w:rPr>
      <w:rFonts w:ascii="Book Antiqua" w:hAnsi="Book Antiqua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8" w:before="0" w:after="0"/>
      <w:ind w:hanging="283"/>
      <w:jc w:val="both"/>
    </w:pPr>
    <w:rPr>
      <w:rFonts w:ascii="Book Antiqua" w:hAnsi="Book Antiqua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2" w:before="0" w:after="0"/>
    </w:pPr>
    <w:rPr>
      <w:rFonts w:ascii="Book Antiqua" w:hAnsi="Book Antiqua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8" w:before="0" w:after="0"/>
    </w:pPr>
    <w:rPr>
      <w:rFonts w:ascii="Book Antiqua" w:hAnsi="Book Antiqua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57" w:before="0" w:after="0"/>
    </w:pPr>
    <w:rPr>
      <w:rFonts w:ascii="Book Antiqua" w:hAnsi="Book Antiqua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22:00Z</dcterms:created>
  <dc:creator>Родители</dc:creator>
  <dc:description/>
  <cp:keywords/>
  <dc:language>en-US</dc:language>
  <cp:lastModifiedBy>наталья</cp:lastModifiedBy>
  <cp:lastPrinted>2010-12-21T21:41:00Z</cp:lastPrinted>
  <dcterms:modified xsi:type="dcterms:W3CDTF">2010-12-21T18:46:00Z</dcterms:modified>
  <cp:revision>39</cp:revision>
  <dc:subject/>
  <dc:title/>
</cp:coreProperties>
</file>