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 классного руководителя  7  «А» класса  МБОУ  Сош №16 города Кропоткина Краснодарского края Заборцевой Натальи Иванов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ружный, здоровый детский коллектив- зало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спеха  вос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работав много лет в школе, я поняла, что главным показателем работы классного руководителя следует считать самочувствие в ней ученика. Класс хорош, если ребенок с желанием идет на занятия, рад встрече с одноклассниками и учителями.  А с желанием ребенок идет тогда, когда в классе взаимопонимание, теплая атмосфера. А это значит, что классный руководитель должен трудиться над созданием дружного коллектива, формировать основы  культуры общения  и построения межличностных отношений друг с другом и окружающими. Это важно и потому, что атмосфера особого доверия между детьми положительно влияет на успеваемость, психологическое состояние каждого учащегося.. От степени сплоченности ребят в классе зависит и степень усвоения учебного материала, эффективность работы учителя с классом и формирование личности учащихс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целью своей воспитательной работы ставлю :                            1. Воспитание дружного детского коллектива. Это работа кропотливая и ответственная. Детский коллектив нужно формировать ежедневно. Ежегодно провожу в классе тестирование для того, чтобы выяснить, какие микрогруппы  существуют в классе, кто с кем из детей дружит, выявляю явных лидеров, скрытых лидеров и негативных лидеров ученического коллекти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жу с учащимися мероприятия, направленные на сплочение детей. Это походы в лес, прогулки на природу, поездки за пределы города и края. Общение детей вне школы очень хорошо помогает раскрыться им. Именно на природе ребенок чувствует свободу, показывает свой характер полностью. Я с удовольствием наблюдаю, как дети радуются  восходам и закатам  , умеют «всмотреться и вслушаться», радуются каждой травинке, цветку и букашке. Пребывание детей на природе делает их добрее по отношению друг к другу, внимательнее. Да и учебе это помогает. Сочинения, написанные после каждого похода в лес, экскурсии, поездки интересны, эмоциональны, наполнены яркими красками.  Во время совместных мероприятий организую игры,  конкурсы, соревнования. Провожу классные часы о дружбе, взаимовыручке, коллективизме. Использую каждый удобный случай для беседы с детьми о важности этих качеств в повседневной жизни. На уроках практикую групповые виды деятельности, чтобы ребята учились тесному взаимодействию с различными люд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возникновения конфликта в классе стараюсь выслушать все стороны конфликта и помочь детям разобраться в нем. Никогда не проявляю заметную любовь или нелюбовь к детям, так как они это очень хорошо чувствуют. Уважаю в каждом ребенке ли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. Одна из основных проблем воспитания подрастающего поколения- это воспитание здорового человека. Здоровье- это физическая, гигиеническая, душевная, социальная культура человека. Только здоровый ребенок может играть, бегать, смеяться, фантазировать. Насколько здоров ребенок- от этого зависит его личностное и социальное развитие. Этой проблеме я уделяю особое место в воспитательном процессе. Все мероприятия, направленные на сохранение здоровья учащихся, провожу постоянно. Классные часы о здоровом образе жизни, участие во всех спортивных мероприятиях, ежегодный праздник «Папа, мама, я- дружная семья», беседы со специалистами, организация «круглого стола» , экскурсии на природу, в горы, посещение катка, участие в школьных., городских, краевых соревнованиях, участие в акции «Кубань против наркотиков». Все эти мероприятия уже сегодня дают результат: в моем классе снизились пропуски по причине заболеваний учащихс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лассные часы о здоровом образе жизни                                                            Многие задают себе вопрос: «Как прожить, чтобы не стареть?» И себе отвечают: «Так не бывает». Каждый человек хоть чем-то, да болеет. Но почему один попадает в больницу два раза за всю жизнь, а другой чуть ли не каждый месяц? Уже давно установлено, что за здоровьем надо следить с детства.  Давайте проведем небольшое тестирование о своем здоровье, вам предлагается перечень утверждений, каждое из которых требует ответа «да» или «нет». Эта информация будет полезна, прежде всего, в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Твое здоровь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меня часто плохой аппет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 нескольких часов работы у меня  начинает болеть го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асто выгляжу усталым и подавленным, иногда раздраженным и угрюм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иодически у меня бывают серьезные заболевания, когда я вынужден несколько дней оставаться в пос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 почти не занимаюсь спор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оследнее время я несколько прибавил в ве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 меня часто кружится го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настоящее время я кур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детстве я перенес несколько серьезных заболе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 меня плохой сон и неприятные ощущения утром после пробу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ответ «да» поставьте себе по 1 баллу и подсчитайте сум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балла. Несмотря на некоторые признаки ухудшения здоровья, вы в хорошей форме. Ни в коем случае не оставляйте усилий по сохранению своего самочув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6 баллов. Ваше отношение к своему здоровью трудно назвать нормальным, уже чувствуется, что вы его расстроили довольно основа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10 баллов. Как вы умудрились довести себя до такой степени? Удивительно, что вы еще в состоянии ходить и работать. Вам немедленно нужно свои привычки, инач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вы вправе не согласиться с данной интерпретацией результатов, но лучше давайте задумаемся о своем образе жизни и выделим основные правила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удро жизнь прож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адобно нем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главных правила запомни для нача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лучше голодай, чем, что попало е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чше будь один, чем с кем поп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ждый ребенок должен знать, чтобы быть здоровым, необходимо выполнять правила здорового образа жиз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правильное питан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сон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активная деятельность и активный отд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отсутствие вредных привы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становимся на каждом пункте отд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Правильное питание- основа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ается заболеваемость учащихся - улучшается психологическое состояние детей, поднимается настроение,  а самое главное — повышается работоспособность и интерес к уч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асто видим  пустые бутылки из-под лимонада. Давайте немного поговорим о том, что  пьют наши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юбом случае, важно знать, что именно в газированных напитках может реально принести вред. Во-первых, это углеводы. В 0,33 л. Pepsi-Cola содержится 8 кусков сахара. Мало, кто стал бы пить такой сладкий чай или кофе. Все эти углеводы откладываются  в жировые складки и способствуют развитию диабета. В диетические газировки для минимизации калорий добавляют различные подсластители. Самый опасный из них - белок аспартам. Он в 200 раз слаще сахара, вызывает аллергию, болезни желудка, нарушения работы печени, головные боли, ослабление памяти и зрения и даже припадки. Именно подсластители являются главными секретами газированной воды - они не утоляют жажду, а наоборот вызывают аппет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ировка содержит кислоту, которая разъедает зубную эмаль и способствует появлению кариеса. Например, в яблочном соке кислоты содержится во много раз больше. Разница только в том, что там она натуральная, хоть и разъедает эмаль зубов, но не вымывает кальций, как это делает ортофосфорная кислота (Е338). Чаще всего в газировках используется именно 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газировки содержат углекислый газ, который возбуждает  желудочную секрецию, повышает кислотность и способствует метеоризму. Ну и разумеется кофеин. Если злоупотреблять напитком, можно получить кофеиновую зависимость или интоксикацию. Ее признаки - беспокойство, возбуждение, бессонница, желудочные боли, судороги, тахикардия и пр. В некоторых дозах кофеин может быть смертель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, самое коварное в газированной воде - это тара. Алюминиевые банки помогают разносить опасные заразные болезни. В момент вскрытия банки в контакт с ее содержимым вступают различные виды стафилококков, а также бактерии-возбудители сальмонеллеза и энтероколита, жидкость разливается по крышке и вместе со всеми бактериями оказывается внутри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ка-кола с успехом заменяет бытовую хим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кока колы утверждает, что во многих штатах США дорожная полиция всегда имеет в патрульной машине 2 галлона Колы, чтобы смывать кровь с шоссе после аварии. Чтобы почистить туалет, вылейте банку Колы в раковину и не смывайте в течение ча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удалить ржавые пятна с хромированного бампера машины, потрите бампер смятым листом алюминиевой фольги, смоченным в кока ко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удалить коррозию с батарей в автомобиле, полейте батареи банкой Колы, и коррозия исчезн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раскрутить заржавевший болт, смочите тряпку кока колой и обмотайте ею болт на несколько мину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очистить одежду от загрязнения, вылейте банку кока колы на груду грязной одежды, добавьте стиральный порошок и постирайте в машине как обычно. Кола поможет избавиться от пятен. Кока кола также очистит стекла в автомобиле от дорожной пы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ставе кока колы. Активный ингредиент кока колы - фосфорная кислота. Ее рН равен 2.8. За 4 дня он может растворить ваши ног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евозки концентрата кока колы грузовик должен быть оборудован специальными поддонами, предназначенными для высококоррозионных материа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трибьюторы кока колы уже 20 лет используют ее для очистки моторов своих грузови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еще хотите бутылочку Кол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ый безвредный компонент газировок - вода. Мертвая, безжизненная, дистиллированная, чтобы ее естественный вкус не нарушал вкус напитка, чтобы лимонад, производимый в любой точке земного шара, соответствовал строгому стандар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меньшить вред от любой газировки, в том числе и от Pepsi, необходимо следовать простым правил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йте ее холодной. Разрушение эмали зубов зависит и от температуры напитка. В Америке газировки пьют больше, чем в Европе, но ее всегда подают со льдом, и повреждений зубов у американских детей мень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йте через трубочку, чтобы избегать контакта с бан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граничьтесь одним стаканом 1-2 раза в нед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кажитесь от газировки, если страдаете ожирением, диабетом, гастритом, яз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давайте газировку детям до 3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поговорим о беде наших детей, это вечно валяющиеся пакетики из-под чипсов и сухариков и в довольно больших количествах, поэтому нельзя не заострить внимание на том, что мы ед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усовые качества чипсов и сухариков достигаются за счет применения различных ароматизаторов (правда,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т и чипсы без привкусов, т.е. со своим натуральным вкусом, но по статистике, большинство наших с вами соотечественников предпочитают, есть чипсы с добавками: сыром, беконом, грибами, икрой. Стоит ли сегодня говорить, что на самом деле никакой икры нет - ее вкус и запах придали чипсам с помощью ароматизаторов. Больше всего надежды, что вкус и запах получен без применения синтетических добавок, если чипсы пахнут луком или чесноком. Хотя все равно шансы невелики. Чаще всего вкус у чипсов искусственный. То же самое в полной мере относится и к сухарикам. В этом вам помогут убедиться знакомые буквочки «Е», указанные в составе продукта и чипсов и сухари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 коды пищевых добавок, которым по воздействию на организм человека можно дать следующие характеристики: (распечататываю  и раздаю детя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енные – Е103, Е105, Е111, Е121, Е123, Е125, Е126, Е130, Е15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сные – Е102, Е110, Е120, Е124, Е12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зрительные – Е104, Е122, Е141, Е150, Е171, Е173, Е180, Е241, Е47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кообразующие – Е131, Е210-217, Е240, Е330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ывающие расстройство кишечника – Е221-226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дные для кожи – Е230-232, Е239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ывающие нарушение давления – Е250, Е25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цирующие появление сыпи – Е311, Е31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ающие холестерин – Е320, Е32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зывающие расстройство желудка – Е338-341, Е407, Е450, Е461-46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хотите чипсов и сухариков, приготовленных на дешевых гидрогенизированных жирах, притрушенных огромным количеством химикатов под названием «пищевые добавки» и содержащих огромные количества канцерогена-акриламида?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ы о неправильном питании необходимо очень часто проводить с детьми . Также дети должны знать о продуктах, которые долж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овать в ежедневном рационе учащихся , чтобы оставать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ыми: фрукты, овощи, рыба, бобовые и т. д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качества этих проду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, укроп,  петруш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ь – хорошая профилактика инфаркта, улучшает водный баланс, благотворно влияет при малокровии, авитаминоз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дер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ие греки и римляне не обходились без него ни в будни, ни в праздники. Высокие пищевые и целебные достоинства этого растения определяют более чем сорок вкусовых, витаминных и биологически активных веществ. Исследования американских ученых показали, что корни этого растения – идеальное средство для снижения артериального д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инамбур. В клубнях этого растения витаминов С и В вдвое, а солей железа втрое больше, чем в картофель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полезно это растение для больных диабетом, страдающих малокровием, нарушениями обмена веществ и желудочными заболев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ков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требление этого овоща очень полезно для зрения и для профилактики раковых заболев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овощ улучшает обмен холестерина и является сильным антиаллерге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к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т овощ улучшает работу кишечника, снижает артериальное давление. Наличие йода в этом корнеплоде делает ее ценным для профилактики заболевания щитовидной железы и укрепления иммунитета. Обеспечивает организм фосфором, калием, кальцием, натрием и хло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лаж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овощ малокалориен, зато в нем много фолиевой кислоты, а это значит, что он ускоряет вывод из организма холестерина, избытка воды и поваренной соли, усиливает способность инсулина понижать уровень сахара и способствует процессу образования эритроцитов в кро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ют общеукрепляющим действием. Хороши для почек, сердечно-сосудистой системы. Обмена вещ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т прочность капиллярных сосудов, оказывают противосклеротическое действие, способствует выведению из организма воды и поваренной со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шня, чере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укрепляющие фрукты, полезные при малокров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ает пищеварение при атеросклерозе и гипертонической боле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ая сморо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а общеукрепляющим витамином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н очень положительно влияет на организм человека. Много споров вокруг того, сколько же надо спать человеку? Раньше утверждалось, что ребенок - 10-12 часов, подросток – 9-10 часов, взрослый – 8 часов. Сейчас многие приходят к мнению, что это все индивидуально, некоторым нужно побольше, некоторым поменьше. Но главное – человек не должен чувствовать усталость после сна и быть бодрым весь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тивная деятельность и активный отд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: сидячий образ жизни – это одна из ведущих 10-и причин смерти и инвалидности во всем мире. Дефицит физической активности – это причина 2-х миллионов смертей в год. Менее 30% молодежи ведет активный образ жизни, достаточный для того, чтобы в будущем сохранить свое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дные привы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с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ение табака возникло еще в глубокой древности. Высадившись на берегах Америки .Колумб и его спутники увидели туземцев, которые держали во рту пучки дымящейся тра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Францию табак попал из Испании, его привез посол Жан Нико в подарок королеве Екатерине Медичи. От фамилии «Нико» произошло слово «никоти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итае, замеченного в курении ученика ожидает изнурительное наказание – тренировка на велотренаже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XVI столетия в Англии за курение казнили, а головы казненных с трубкой во рту выставляли на площ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урции курильщиков сажали на ко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ование Михаила Романова за курение полагалась смертная казнь. Всех, у кого найден табак, «надобно пытать и бить на козле кнутом, пока не признается, откуда добыл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гуманном обществе нет таких наказаний, но может быть эти картинки заставят вас задуматься стоит ли начинать (фотографии: легкое здорового человека, легкое курильщ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КОГОЛИЗМ, хроническое заболевание, обусловленное систематическим употреблением спиртных напитков. Проявляется физической и психической зависимостью от алкоголя, психической и социальной деградацией, патологией внутренних органов, обмена веществ, центральной и периферической нервной системы. Нередко возникают алкогольные психоз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ая статистика в отношении наркомании очень тревож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последних 6 лет распространенность наркомании среди подростков увеличилась в 10 ра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термин "наркомания" связан с понятием "наркотик" (от греч. narkotikos- усыпляющ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у наркотиков в узком смысле слова составляют так называемые опиаты – вещества, которые добывают из мака: морфин, кодеин, героин, метад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наркомании, мы имеем  ввиду вещества, формирующие психическую зависимость от их потребления. Таким образом, в настоящее время термин "наркотическое вещество" (наркотик) применяется по отношению к тем ядам или веществам, которые способны вызвать эйфоризирующее, снотворное, болеутоляющее или возбуждающее дей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международному принятому определению, наркомания - это нарушение психики, заключающееся в сильном желании принять определённое вещество (или вещество из определённой группы) в ущерб другим видам деятельности и упорное продолжение использования вещества несмотря на пагубные последствия. Синонимом термина наркомания является понятие "зависимость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редные факторы, действующие на человека за компьютер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      сидячее положение в течение длительного времен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      воздействие электромагнитного излучения монитор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      утомление глаз, нагрузка на зрен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      перегрузка суставов кист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      стресс при потере информ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ячее положение. Казалось бы, за компьютером человек сидит в расслабленной позе, однако она является для организма вынужденной и неприятной: напряжены шея, мышцы головы, руки и плечи, отсюда остеохондроз, а у детей - сколиоз. У тех, кто много сидит, между сиденьем стула и телом образуется тепловой компресс, что ведет к застою крови в тазовых органах, как следствие - простатит и геморрой, болезни, лечение которых - процесс длительный и малоприятный. Кроме того, малоподвижный образ жизни часто приводит к ожире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агнитное излу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мониторы стали безопаснее для здоровья, но еще не полностью. А если на Вашем столе совсем старенький монитор, лучше держитесь от него подаль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на з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за регистрируют самую мелкую вибрацию текста или картинки, а тем более мерцание экрана. Перегрузка глаз приводит к потере остроты зрения. Плохо сказываются на зрении неудачный подбор цвета, шрифтов, компоновки окон в используемых вами программах, неправильное расположение экра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рузка суставов кистей р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вные окончания подушечек пальцев как бы разбиваются от постоянных ударов по клавишам, возникают онемение, слабость, в подушечках бегают мурашки. Это может привести к повреждению суставного и связочного аппарата кисти, а в дальнейшем заболевания кисти могут стать хронически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 при потере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не все пользователи регулярно делают резервные копии своей информации. А ведь и вирусы не дремлют, и винчестеры лучших фирм, бывает, ломаются, и самый опытный программист может иногда нажать не ту кнопку... В результате такого стресса случались и инфаркты. Влияние компьютера на псих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, на наш взгляд, очень дискуссионная. Игромания, интернет-зависимость - насколько серьезны эти проблемы? Предлагаем вашему вниманию разные точки зр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йте на компьютере и будьте здоров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иктор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Почему могут быть опасны для здоровья консервированные продукты? (Можно отравиться ботулин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При сжигании в городе мусора воздух загрязняется ядовитыми веществами. Назовите 4 опасных вещества. (Доиксины, канцерогены, радионуклиды, двуокись С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Несколько приемов удаления нитратов из овощей. (Вымачивание, отваривание, мари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Табачный дым содержит много химических соединений, веществ и элементов. Назовите их примерное количество. (4 00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Среди них в табачном дыму содержится аммиак, ацетон, пропилен, никотин, пиридин и другие вещества. Назовите вещество,  вызывающее привыкание к курению. (Никот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 Сколько процентов вредных веществ получает пассивный курильщик? (50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Водопроводную воду перед употреблением лучше отстаивать. Почему? (Чтобы избавиться от хлора, который улетучивается через 2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  Назовите вещество, которое полностью нейтрализует действие нитратов. (Витамин 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  Из повседневных продуктов питания, какие самые опасные для здоровья? (Соль и саха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зовите принципы закаливания – три П. (Постоянно, последовательно, постепен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ая поговорка учит нас правильному режиму питаниия? (Завтрак съешь сам, обед раздели с другом, ужин отдай враг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колько часов в сутки должен спать человек? (ребенок - 10-12 часов, подросток – 9-10 часов, взрослый – 8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ими видами спорта следует заниматься для формирования осанки? (Плавание, гимнастика, легкая атлет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в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гда не боле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питать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 бодры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шить добрые д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, вести здоровый образ жизн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читель должен завести Паспорт Здоровья своих учеников, в котором отслеживаются основные показатели физического развития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8:19:00Z</dcterms:created>
  <dc:creator>Baza</dc:creator>
  <dc:description/>
  <dc:language>en-US</dc:language>
  <cp:lastModifiedBy>Baza</cp:lastModifiedBy>
  <dcterms:modified xsi:type="dcterms:W3CDTF">2012-11-17T18:42:00Z</dcterms:modified>
  <cp:revision>1</cp:revision>
  <dc:subject/>
  <dc:title/>
</cp:coreProperties>
</file>