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таршая группа №2</w:t>
      </w:r>
    </w:p>
    <w:p>
      <w:pPr>
        <w:pStyle w:val="Normal"/>
        <w:jc w:val="right"/>
        <w:rPr/>
      </w:pPr>
      <w:r>
        <w:rPr/>
        <w:t>Воспитатель: Попова Т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Оригами как один из методов подготовки детей к школ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 - это дети в возрасте 5-6 лет. В этом возрасте ребенка начинают подготавливать к школьной деятельности. Поэтому внимание родителей и педагогов старшей группы приковано не только к воспитанию личностных качеств, но и на оттачивание умений и навыков, необходимых для поступления в первый кла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ами — традиционное японское искусство складывания фигурок из бумаги. С японского языка  слово «оригами» переводится как «сложенная бумага». Когда-то давно это занятие считалось на Востоке признаком хорошего тона и было доступно лишь представителям высших со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ами для детей – замечательная возможность увлечь малыша творчеством, дать возможность ощутить себя маленьким чародеем, который может творить чудеса. Оригами для детей – не просто развлечение, но и очень заманчивое и полезное занятие. На первых этапах учебного процесса дети учатся работать с бумагой. Оригами для детей помогает развить  очень полезные и важные способности это - мелкая моторика пальцев, пространственное мышление,  воображение, координация движений и тонкая психомоторика. Работа с бумагой помогает малышу понять и оценить возможности своих рук, и даже стимулировать и развивать креативное мышление.  Выполняя инструкции, ребенок приобретает навык следовать указаниям, что  способствует более конструктивному взаимодействию с  людьми. Складывание даже самых элементарных поделок из бумаги, развивает  у ребенка логику, художественный вкус, усидчивость, внимание и умение доводить начатое дело до кон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психологи рекомендуют оригами в качестве расслабляющей деятельности и используют в качестве техники снижения стресса. Особенно оригами рекомендуется гиперактивным детям для тренировки внимания и управления своими эмо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это один из самых доступных и безопасных способов развлечения. Основным материалом для изготовления фигурок служит бумага, самая обычная, имеющаяся в каждой группе дошкольного учреждения.</w:t>
      </w:r>
      <w:r>
        <w:rPr/>
        <w:t xml:space="preserve"> </w:t>
      </w:r>
      <w:r>
        <w:rPr>
          <w:sz w:val="28"/>
          <w:szCs w:val="28"/>
        </w:rPr>
        <w:t>Бумага безопасна в использовании, легко гнется, ее не жалко испорт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ласть применения оригами очень обширна: это и подарок, сделанный своими руками, и упаковка подарков, и украшение праздничного стола, и создание одежды. По ходу складывания фигурки можно рассказывать и демонстрировать сказку.</w:t>
      </w:r>
      <w:r>
        <w:rPr/>
        <w:t xml:space="preserve"> </w:t>
      </w:r>
      <w:r>
        <w:rPr>
          <w:sz w:val="28"/>
          <w:szCs w:val="28"/>
        </w:rPr>
        <w:t>Еще одним очень интересным опытом для детей станет кукольный театр, актерами в котором служат пальчиковые фигурки животных, сделанные из бума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ятия ориг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циплинирую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ют усидчивость, ответственность, аккуратность, бережное отношение к предметам и материалу (бумаг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ствуют формированию добрых чувств к близким и дают возможность выразить эти чув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лияют на формирование самостоятельности, уверенности в себе, самооцен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ть осваивать это искусство не поздно в любом возрасте, ведь не зря говорят: "Когда бумага складывается – ум разворачиваетс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12:00Z</dcterms:created>
  <dc:creator>Андрей</dc:creator>
  <dc:description/>
  <cp:keywords/>
  <dc:language>en-US</dc:language>
  <cp:lastModifiedBy>Андрей</cp:lastModifiedBy>
  <dcterms:modified xsi:type="dcterms:W3CDTF">2013-03-23T21:45:00Z</dcterms:modified>
  <cp:revision>12</cp:revision>
  <dc:subject/>
  <dc:title/>
</cp:coreProperties>
</file>