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заняти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декоративному  рисованию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Пасхальное яйц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Познакомить детей с историей праздника Пасхи, его особенностями подготовки, способами росписи пасхальных яиц.</w:t>
      </w:r>
    </w:p>
    <w:p>
      <w:pPr>
        <w:pStyle w:val="Normal"/>
        <w:rPr/>
      </w:pPr>
      <w:r>
        <w:rPr>
          <w:sz w:val="32"/>
          <w:szCs w:val="32"/>
        </w:rPr>
        <w:t>*  Продолжать учить детей проявлять свою фантазию и воображение в придумывании узора и нанесении его на силуэт яй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Учить добиваться яркого колорита в узоре, ритмичного чередования знакомых элементов между собой, композиционного расположения по всей поверхности силуэ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Упражнять детей в умении выполнять разнообразные повороты рукой в процессе рисования ки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Развивать художественный вкус, эстетические чув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оспитывать интерес к русской культуре, её исто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товые изделия пасхальных яиц, образцы яиц с росписью, силуэты  яиц разного тона для детей, гуашевые краски, кисти 2-х видов (со средним и тонким ворсом), салфетки, вода в баноч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rPr/>
      </w:pPr>
      <w:r>
        <w:rPr>
          <w:sz w:val="32"/>
          <w:szCs w:val="32"/>
        </w:rPr>
        <w:t>беседа о  праздновании Пасхи, рассматривание узоров на изделиях и на картинках, изготовление изделий  для городского конкурса к Пасх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Чтение стихотворения А.Плещеева «Христос Воскрес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сюду благовест гу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всех церквей народ вал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ря глядит уже с небес...</w:t>
      </w:r>
    </w:p>
    <w:p>
      <w:pPr>
        <w:pStyle w:val="Normal"/>
        <w:rPr/>
      </w:pPr>
      <w:r>
        <w:rPr>
          <w:sz w:val="32"/>
          <w:szCs w:val="32"/>
        </w:rPr>
        <w:t>Христос Воскрес, Христос Воскре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 полей уж снят покров снег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еки рвутся из ок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еленеет ближний лес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истос Воскрес, Христос Воскре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росыпается земл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деваются п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идёт, полна чуд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истос Воскрес, Христос Воскрес!</w:t>
      </w:r>
    </w:p>
    <w:p>
      <w:pPr>
        <w:pStyle w:val="Normal"/>
        <w:rPr/>
      </w:pPr>
      <w:r>
        <w:rPr>
          <w:sz w:val="32"/>
          <w:szCs w:val="32"/>
        </w:rPr>
        <w:t xml:space="preserve">О каком празднике рассказано в стихотворении? </w:t>
      </w:r>
      <w:r>
        <w:rPr>
          <w:i/>
          <w:sz w:val="32"/>
          <w:szCs w:val="32"/>
        </w:rPr>
        <w:t>(о  Пасхе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Что дарят в этот день друг другу? </w:t>
      </w:r>
      <w:r>
        <w:rPr>
          <w:i/>
          <w:sz w:val="32"/>
          <w:szCs w:val="32"/>
        </w:rPr>
        <w:t>(яйца)</w:t>
      </w:r>
    </w:p>
    <w:p>
      <w:pPr>
        <w:pStyle w:val="Normal"/>
        <w:rPr/>
      </w:pPr>
      <w:r>
        <w:rPr>
          <w:sz w:val="32"/>
          <w:szCs w:val="32"/>
        </w:rPr>
        <w:t xml:space="preserve">Почему их дарят в этот день? </w:t>
      </w:r>
      <w:r>
        <w:rPr>
          <w:i/>
          <w:sz w:val="32"/>
          <w:szCs w:val="32"/>
        </w:rPr>
        <w:t>(яйцо - это символ жиз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ы хотите своим родным приготовить пасхальные расписные яй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Показ готовых изделий, образцов яиц и их рассматрива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вам нравятся яйца на выстав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й узор нанесён на яйц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расположен узор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краски нужно брать для росписи яиц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, наверное, уст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тогда все дружно вст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жками потоп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ками похлоп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ружились, поверте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толы обратно сели.</w:t>
      </w:r>
    </w:p>
    <w:p>
      <w:pPr>
        <w:pStyle w:val="Normal"/>
        <w:rPr/>
      </w:pPr>
      <w:r>
        <w:rPr>
          <w:sz w:val="32"/>
          <w:szCs w:val="32"/>
        </w:rPr>
        <w:t>Глазки крепко закрыв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до пяти счит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крываем, поморг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ботать начинае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се движения дети повторяют  по тексту за воспитателем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Выбор детьми силуэта яйца и самостоятельная творческая деятельность, индивидуальная помощь в ходе рабо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й мастерской  всё приготовлено для работы, предлагаю вам проявить свою фантазию и расписать силуэты яиц к празднику Пасхи интересным  узо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Итог – анализ: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аших пасхальных яйцах получился яркий, красочный узор, ваши родные будут рады такому подарку, потому что он сделан  от д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Как  люблю я праздник Пасх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готовлюсь к четвергу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а яички крас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ей тоже помо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корлупке хрупкой, тон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людей, для красо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шу кисточкой тихоньк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естик, солнышко,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ветлый праздник Воскрес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ю своим друзь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яичку с поздравлен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кажу: «Раскрасил сам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зан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 рисованию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Белоствольная берёз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ное содержание: </w:t>
      </w:r>
    </w:p>
    <w:p>
      <w:pPr>
        <w:pStyle w:val="Normal"/>
        <w:rPr/>
      </w:pPr>
      <w:r>
        <w:rPr>
          <w:sz w:val="32"/>
          <w:szCs w:val="32"/>
        </w:rPr>
        <w:t>* Вызывать у детей эмоциональный образ к весенней  природе, соотнося художественный образ с собственным опытом восприятия.</w:t>
      </w:r>
    </w:p>
    <w:p>
      <w:pPr>
        <w:pStyle w:val="Normal"/>
        <w:rPr/>
      </w:pPr>
      <w:r>
        <w:rPr>
          <w:sz w:val="32"/>
          <w:szCs w:val="32"/>
        </w:rPr>
        <w:t>* Продолжать учить детей рисовать весеннее дерево – берёз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едавая внешний вид, строение, расположение частей между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Показать детям новый способ изображения пышной кроны  у дерева (в виде мазков, волнистых линий, пружино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Закреплять умение рисовать широкие и тонкие линии концом кисти и всем ворс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Развивать образное  видение, умение самостоятельно дополнять рисунок разными элементами  (солнце, травка, кустики, цветы, бабочки, птички), добиваясь композиционного решения в сюжет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Обогащать словарный запас: белоствольная, русская красавица, символ Росс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оспитывать чувство радости и эмоциональный отклик на увиденную красоту, желание запечатлеть в  своей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: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люстрации с изображением берёзы весной, листы альбомного формата, гуашевые краски, кисти 2-х видов (с тонким и средним ворсом), восковые цветные карандаши, салфетки, вода в баноч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rPr/>
      </w:pPr>
      <w:r>
        <w:rPr>
          <w:sz w:val="32"/>
          <w:szCs w:val="32"/>
        </w:rPr>
        <w:t>рассматривание иллюстраций с весенними пейзажами, чтение стихов о  весне и берёзке, наблюдения за берёзками на участке детского са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дактические игры «Найди дерево по загадке», «Когда берёзка такой бывает?», «Составь хвойный или лиственный лес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ренинг - настрой:</w:t>
      </w:r>
    </w:p>
    <w:p>
      <w:pPr>
        <w:pStyle w:val="Normal"/>
        <w:rPr/>
      </w:pPr>
      <w:r>
        <w:rPr>
          <w:sz w:val="32"/>
          <w:szCs w:val="32"/>
        </w:rPr>
        <w:t>Мы все в сб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м занятие вск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ушки на макуш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зки широко откры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ем, запомин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 минутки не теря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 Занимательный момент:</w:t>
      </w:r>
    </w:p>
    <w:p>
      <w:pPr>
        <w:pStyle w:val="Normal"/>
        <w:rPr/>
      </w:pPr>
      <w:r>
        <w:rPr>
          <w:sz w:val="32"/>
          <w:szCs w:val="32"/>
        </w:rPr>
        <w:t>Послушайте и отгадайте загад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 белом сараф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ояла на поля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ели син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ли на коси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е это дерево?»  (Берёз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 Рассматривание отгадки на иллюстра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ыстро отличить берёзку от других деревьев?  (</w:t>
      </w:r>
      <w:r>
        <w:rPr>
          <w:i/>
          <w:sz w:val="32"/>
          <w:szCs w:val="32"/>
        </w:rPr>
        <w:t>по  белому стволу, поэтому её называют белоствольно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да направлены ветви у берёзы?  (</w:t>
      </w:r>
      <w:r>
        <w:rPr>
          <w:i/>
          <w:sz w:val="32"/>
          <w:szCs w:val="32"/>
        </w:rPr>
        <w:t>в разные стороны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Чем ветви отличаются друг от друга? </w:t>
      </w:r>
      <w:r>
        <w:rPr>
          <w:i/>
          <w:sz w:val="32"/>
          <w:szCs w:val="32"/>
        </w:rPr>
        <w:t>(длиной, толщиной)</w:t>
      </w:r>
    </w:p>
    <w:p>
      <w:pPr>
        <w:pStyle w:val="Normal"/>
        <w:rPr/>
      </w:pPr>
      <w:r>
        <w:rPr>
          <w:sz w:val="32"/>
          <w:szCs w:val="32"/>
        </w:rPr>
        <w:t xml:space="preserve">Почему берёзу называют «кудрявой»? </w:t>
      </w:r>
      <w:r>
        <w:rPr>
          <w:i/>
          <w:sz w:val="32"/>
          <w:szCs w:val="32"/>
        </w:rPr>
        <w:t>(из-за листвы)</w:t>
      </w:r>
    </w:p>
    <w:p>
      <w:pPr>
        <w:pStyle w:val="Normal"/>
        <w:rPr/>
      </w:pPr>
      <w:r>
        <w:rPr>
          <w:sz w:val="32"/>
          <w:szCs w:val="32"/>
        </w:rPr>
        <w:t xml:space="preserve">Как можно нарисовать листья у берёзы? </w:t>
      </w:r>
      <w:r>
        <w:rPr>
          <w:i/>
          <w:sz w:val="32"/>
          <w:szCs w:val="32"/>
        </w:rPr>
        <w:t>(ответы детей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 Показ способа рисования лист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ариант изображения листвы в виде кудряшек – пружинок и  в виде волнистых лини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амостоятельная творческая деятельность детей и индивидуальная помощь в ходе р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В процессе рисования обратить внимание на изображение дополнительных деталей в сюжете рисун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тог – анализ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ждый из вас нарисовал  свою  русскую красавицу - берёзку, берёзки выросли разного роста, выросли в разных местах, у кого-то  на полянке, у кого-то на пригорке, а если мы их все вместе расположим, то получится  большая берёзовая рощ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У красы - берёзки платье серебр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 красы – берёзки зелены косиц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Берёзка – лебедь бел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ливая стои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-за тебя красив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тло в лесу мо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ёная, раздоль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гибче камы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ёзка белостволь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всем ты хороша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44:00Z</dcterms:created>
  <dc:creator>Admin</dc:creator>
  <dc:description/>
  <cp:keywords/>
  <dc:language>en-US</dc:language>
  <cp:lastModifiedBy>Admin</cp:lastModifiedBy>
  <dcterms:modified xsi:type="dcterms:W3CDTF">2013-02-14T11:36:00Z</dcterms:modified>
  <cp:revision>19</cp:revision>
  <dc:subject/>
  <dc:title/>
</cp:coreProperties>
</file>