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23"/>
      </w:tblGrid>
      <w:tr>
        <w:trPr>
          <w:trHeight w:val="4690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dessiner) une belle imag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chanter) une chanson français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man (préparer) une tart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soeur (mettre) sa robe bleu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garçons (jouer) du piano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lire) ce livre intéressant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regarder) la télé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écouter) la musique français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ouvrir) mon cahier de français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dire) « bonjour » au professeur.</w:t>
            </w:r>
          </w:p>
        </w:tc>
        <w:tc>
          <w:tcPr>
            <w:tcW w:w="5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commencer) à faire ton devoir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chercher) son chat dans la chambr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prendre) du café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nager) vit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vouloir) manger des fraises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dessiner) ton chat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faire)  vos devoirs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mère (mettre) sa blouse jaun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donner) des fleurs à la maîtress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décorer) l’arbre de Noël.</w:t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488" w:hRule="atLeast"/>
        </w:trPr>
        <w:tc>
          <w:tcPr>
            <w:tcW w:w="5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 les verbes au passé composé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nager) avec mon père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acheter) beaucoup de bonbons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pouvoir) venir chez nous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trouver) son chat sous la table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voir) les nuages dans le ciel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s  (jouer) de la guitare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lire) un grand texte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préparer) un cadeau à ma soeur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prendre) des livres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aimer) cette belle image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demander)   un stylo à mon copain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écrire) une lettre à ma copin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filles (vouloir) manger des gâteaux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écouter) la radio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n frère ( faire) son devoir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manger) des fruits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pouvoir)  dessiner cette imag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acques (chanter) une chanson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ouvrir) la porte de ta chambr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élèves (regarder)  ce portrait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</w:tbl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(vouloir) regarder les dessins animés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s (donner) leurs cahiers au professeur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répondre) aux questions du professeur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(fermer) les yeux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copine (prendre) du thé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sonner) à la porte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dire) « au revoir » à mes amis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décorer) l’arbre de Noël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élèves (écrire) une dictée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payer) à la caisse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petite soeur (pleurer)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mettre) mon livre sur la table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donner) un livre à mon copain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attendre) ton copain devant la maison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élèves (regarder) un film intéressant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répondre) aux questions de ce texte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chanter) une chanson française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lire) ce journal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soeur (préparer) des gâteaux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pouvoir) dessiner les fleurs.</w:t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(prendre) beaucoup de fruit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aimer) cette musique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pouvoir) faire du ski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lapin (manger) beaucoup de carotte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filles (vouloir) dessiner les fleur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téléphoner) à tes grands-parent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Hier, ils (prendre) le train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garçons (jouer) au football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mère (faire) une bonne tarte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fermer) nos livres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allumer) la lampe dans ma chambre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lire) ce roman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n frère (dessiner) des autos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ouvrir) ton gros livre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donner) des fleurs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voir) beaucoup d’animaux au zoo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Hier, nous (écouter) une belle musique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courir) à la maison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Alice (chercher) son chat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pouvoir) venir chez mon ami malade.</w:t>
            </w:r>
          </w:p>
        </w:tc>
      </w:tr>
    </w:tbl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11:00Z</dcterms:created>
  <dc:creator>Пользователь</dc:creator>
  <dc:description/>
  <dc:language>en-US</dc:language>
  <cp:lastModifiedBy>Пользователь</cp:lastModifiedBy>
  <dcterms:modified xsi:type="dcterms:W3CDTF">2011-03-25T16:53:00Z</dcterms:modified>
  <cp:revision>1</cp:revision>
  <dc:subject/>
  <dc:title/>
</cp:coreProperties>
</file>