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Перспективный план работы студии танца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«Лебёдушка»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МКОУ СОШ № 67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На 2012-2013 учебный год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Руководитель Смирнова Галина Борисовна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бразование высшее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1-я  квалификационная категория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Педагогический стаж 28 лет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 xml:space="preserve">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>
          <w:color w:val="000000"/>
        </w:rPr>
        <w:t>1. Цель и задачи работы студии танца «Лебёдушк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ая цель хореографического обучения школьников – решить одну из задач эстетического воспитания детей, помочь им овладеть определённым объёмом знаний, навыков в понимании искусства танца, развить художественный вку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 детской художественной самодеятельности хореография является одним из самых любимых и популярных видов искус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нятия танцем учат детей владеть его выразительными средствами и характерными особенностями, развивают внимание и воображение, память, содействуют физическому развитию, вырабатывают навыки культурного поведения, укрепляют здоровье, учат слушать хорошую музыку, развивают фантазию ребё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детей к искусству танца оказывают положительное влияние на рост общей куль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занятия по хореографии (учебные, репетиционные, постановочные) тесно связаны с музыкальным воспитанием учащих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костюмам исполнителей, которые должны воспитывать эстетический вкус исполнителей и зр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сота движений и поз в танце связана с воспеванием мужества, силы, ловкости у мальчиков, скромностью, горделивой пластичностью у девоч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достные и задорные, грустные и мечтательные танцы сильны своим оптимизмом и жизненностью. Поэтому они нужны люд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удить в детях настоящий интерес к занятиям, зажечь в них огонёк творчества, инициативы – задача педагога-хореографа, его вклад в воспитательный про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color w:val="000000"/>
        </w:rPr>
      </w:pPr>
      <w:r>
        <w:rPr>
          <w:color w:val="000000"/>
        </w:rPr>
        <w:t>2. Организационная  работа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1. Комплектование студии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15 сентября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Установка расписания занятий</w:t>
      </w:r>
    </w:p>
    <w:p>
      <w:pPr>
        <w:pStyle w:val="Normal"/>
        <w:tabs>
          <w:tab w:val="clear" w:pos="708"/>
          <w:tab w:val="left" w:pos="261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к 15 сентября</w:t>
      </w:r>
    </w:p>
    <w:p>
      <w:pPr>
        <w:pStyle w:val="Normal"/>
        <w:tabs>
          <w:tab w:val="clear" w:pos="708"/>
          <w:tab w:val="left" w:pos="261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Составление плана работы студии</w:t>
      </w:r>
    </w:p>
    <w:p>
      <w:pPr>
        <w:pStyle w:val="Normal"/>
        <w:tabs>
          <w:tab w:val="clear" w:pos="708"/>
          <w:tab w:val="left" w:pos="270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к 15 сентября</w:t>
      </w:r>
    </w:p>
    <w:p>
      <w:pPr>
        <w:pStyle w:val="Normal"/>
        <w:tabs>
          <w:tab w:val="clear" w:pos="708"/>
          <w:tab w:val="left" w:pos="2700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Приобретение методического материала</w:t>
      </w:r>
    </w:p>
    <w:p>
      <w:pPr>
        <w:pStyle w:val="Normal"/>
        <w:tabs>
          <w:tab w:val="clear" w:pos="708"/>
          <w:tab w:val="left" w:pos="945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  <w:t>в течение учебного года</w:t>
      </w:r>
    </w:p>
    <w:p>
      <w:pPr>
        <w:pStyle w:val="Normal"/>
        <w:tabs>
          <w:tab w:val="clear" w:pos="708"/>
          <w:tab w:val="left" w:pos="945" w:leader="none"/>
        </w:tabs>
        <w:ind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Анализ контингента детей, занимающихся в студии</w:t>
      </w:r>
    </w:p>
    <w:p>
      <w:pPr>
        <w:pStyle w:val="Normal"/>
        <w:tabs>
          <w:tab w:val="clear" w:pos="708"/>
          <w:tab w:val="left" w:pos="2730" w:leader="none"/>
        </w:tabs>
        <w:ind w:firstLine="2700"/>
        <w:rPr/>
      </w:pPr>
      <w:r>
        <w:rPr>
          <w:sz w:val="28"/>
          <w:szCs w:val="28"/>
        </w:rPr>
        <w:t>к 20 октяб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color w:val="000000"/>
        </w:rPr>
        <w:t>3. Годовой план работы студии танца «Лебёдушк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 на основе «Дополнительной образовательной программы» «Русский народный танец» объединения «Хореография», рекомендованной детям 7-12 лет. Составитель Смирнова Галина Борисов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/>
        <w:t>Тематический план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6775"/>
        <w:gridCol w:w="1808"/>
      </w:tblGrid>
      <w:tr>
        <w:trPr>
          <w:trHeight w:val="150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b w:val="false"/>
                <w:color w:val="000000"/>
              </w:rPr>
              <w:t>№</w:t>
            </w:r>
            <w:r>
              <w:rPr>
                <w:rFonts w:eastAsia="Cambria;Palatino Linotype" w:cs="Cambria;Palatino Linotype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п/п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ма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личество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часов</w:t>
            </w:r>
          </w:p>
        </w:tc>
      </w:tr>
      <w:tr>
        <w:trPr>
          <w:trHeight w:val="1161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1)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)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3)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)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5)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6)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7)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8)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9)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10)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11)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12)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8.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Вводное  занятие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Позиции  ног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Позиции  и  положения  рук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Элементы  русского  народного  танца: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Раскрывание  и   закрывание  рук;                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Поклоны;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Притопы;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Шаги;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«гармошка»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Припадание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Подготовка  к  дробям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Бег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Подскоки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«верёвочка»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«ковырялочка»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«ключ».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Ритмическая  гимнастика, построенная  на  изученных  движениях  русского  народного  танца.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Танцы.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Выступления.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Подведение  итогов.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ab/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146</w:t>
            </w:r>
          </w:p>
        </w:tc>
      </w:tr>
    </w:tbl>
    <w:p>
      <w:pPr>
        <w:pStyle w:val="Heading1"/>
        <w:rPr>
          <w:color w:val="000000"/>
        </w:rPr>
      </w:pPr>
      <w:r>
        <w:rPr>
          <w:rFonts w:eastAsia="Cambria;Palatino Linotype" w:cs="Cambria;Palatino Linotype"/>
          <w:color w:val="000000"/>
        </w:rPr>
        <w:t xml:space="preserve">                            </w:t>
      </w:r>
      <w:r>
        <w:rPr>
          <w:color w:val="000000"/>
        </w:rPr>
        <w:t>Календарный план по четвертя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00"/>
        <w:gridCol w:w="1743"/>
      </w:tblGrid>
      <w:tr>
        <w:trPr>
          <w:trHeight w:val="11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b w:val="false"/>
                <w:color w:val="000000"/>
              </w:rPr>
              <w:t>№</w:t>
            </w:r>
            <w:r>
              <w:rPr>
                <w:rFonts w:eastAsia="Cambria;Palatino Linotype" w:cs="Cambria;Palatino Linotype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п/п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ма занят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личество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часов</w:t>
            </w:r>
          </w:p>
        </w:tc>
      </w:tr>
      <w:tr>
        <w:trPr>
          <w:trHeight w:val="85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1)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)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1)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)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3)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1)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)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3)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1-я  четверть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Вводное занятие.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Позиции  ног.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Позиции и положения  рук.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Элементы русского  народного  танца: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Раскрывание  и  закрывание  рук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Поклоны.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Танцы: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Изучение движений танца «Царевна»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Постановка  танца  «Царевна»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Выступление с танцем «Царевна» на празднике к Дню учителя.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Элементы русского народного танца: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Притопы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Шаги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«гармошка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22"/>
          <w:szCs w:val="22"/>
          <w:lang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6946"/>
        <w:gridCol w:w="1808"/>
      </w:tblGrid>
      <w:tr>
        <w:trPr>
          <w:trHeight w:val="70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b w:val="false"/>
                <w:color w:val="000000"/>
              </w:rPr>
              <w:t>№</w:t>
            </w:r>
            <w:r>
              <w:rPr>
                <w:rFonts w:eastAsia="Cambria;Palatino Linotype" w:cs="Cambria;Palatino Linotype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ма зан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личество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часов</w:t>
            </w:r>
          </w:p>
        </w:tc>
      </w:tr>
      <w:tr>
        <w:trPr>
          <w:trHeight w:val="454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1)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)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3)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)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5)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6)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7)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1)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)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3)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5" w:leader="none"/>
              </w:tabs>
              <w:rPr/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ab/>
              <w:t>2-я  четверть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Элементы  русского  народного  танца: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Припадание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Подготовка  к  дробям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Бег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Подскоки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«верёвочка»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«ковырялочка»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«ключ».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Танцы: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Изучение  движений  танца «Зима»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Постановка  танца  «Зима»;                     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Репетиция  танца  «Зима»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Выступление  с  танцем  «Зима»  на  Новогоднем  утренник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51"/>
        <w:gridCol w:w="2092"/>
      </w:tblGrid>
      <w:tr>
        <w:trPr>
          <w:trHeight w:val="7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b w:val="false"/>
                <w:color w:val="000000"/>
              </w:rPr>
              <w:t>№</w:t>
            </w:r>
            <w:r>
              <w:rPr>
                <w:rFonts w:eastAsia="Cambria;Palatino Linotype" w:cs="Cambria;Palatino Linotype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п/п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ма занят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личество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часов</w:t>
            </w:r>
          </w:p>
        </w:tc>
      </w:tr>
      <w:tr>
        <w:trPr>
          <w:trHeight w:val="41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1)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)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3)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val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val="en-US"/>
              </w:rPr>
              <w:t>4)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val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3.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3-я  четверть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Ритмическая  гимнастика, построенная  на  изученных  движениях  русского  народного  танца.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Танцы: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Изучение  движений  танца  «У  околицы»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Постановка  танца  «У  околицы»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Репетиция  танца  «У  околицы»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Выступление  с  танцем  «У  околицы»  на  празднике  8 Марта.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Повторение  изученных  танцев.                                                               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b w:val="false"/>
                <w:color w:val="000000"/>
              </w:rPr>
              <w:t>№</w:t>
            </w:r>
            <w:r>
              <w:rPr>
                <w:rFonts w:eastAsia="Cambria;Palatino Linotype" w:cs="Cambria;Palatino Linotype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ма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личество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часов</w:t>
            </w:r>
          </w:p>
        </w:tc>
      </w:tr>
      <w:tr>
        <w:trPr>
          <w:trHeight w:val="2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rPr>
                <w:rFonts w:ascii="Calibri;Century Gothic" w:hAnsi="Calibri;Century Gothic" w:eastAsia="Calibri;Century Gothic" w:cs="Calibri;Century Gothic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1)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)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3)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 </w:t>
            </w: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6" w:leader="none"/>
              </w:tabs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ab/>
              <w:t>4-я  четверть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Танцы: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Изучение  движений  танца  «Берега России»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Постановка  танца  «Берега  России»;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Репетиция  танца  «Берега  России».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Повторение  изученных  танцев.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Выступление  на  итоговом  концерте  с  изученными  танцами.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Подведение  итогов  учебного год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9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</w:r>
    </w:p>
    <w:p>
      <w:pPr>
        <w:pStyle w:val="Heading"/>
        <w:jc w:val="left"/>
        <w:rPr/>
      </w:pPr>
      <w:r>
        <w:rPr>
          <w:rFonts w:eastAsia="Cambria;Palatino Linotype" w:cs="Cambria;Palatino Linotype"/>
        </w:rPr>
        <w:t xml:space="preserve">                  </w:t>
      </w:r>
      <w:r>
        <w:rPr/>
        <w:t xml:space="preserve">4. Учебно-воспитательная  работа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Повышение  общей  и  социальной  культуры  исполните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Совершенствование  профессионального  мастерств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3. Воспитание  высоких  морально-этических 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2" w:leader="none"/>
        </w:tabs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"/>
        <w:rPr/>
      </w:pPr>
      <w:r>
        <w:rPr/>
        <w:t>5. Массовая работ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Провести  собрание  занимающихся  в  студии  «Правила  занятий  в  студии  танца  «Лебёдушка»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Принимать  участие  в  концертах  и  праздниках  в  школе  в  течение  учебного  год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3. Оказывать  помощь  учителям  в  подготовке  классных 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59" w:leader="none"/>
        </w:tabs>
        <w:rPr/>
      </w:pPr>
      <w:r>
        <w:rPr/>
      </w:r>
    </w:p>
    <w:p>
      <w:pPr>
        <w:pStyle w:val="Heading"/>
        <w:rPr/>
      </w:pPr>
      <w:r>
        <w:rPr/>
        <w:t>6. Воспитательная   работ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 беседу  «Балеты  П.И. Чайковског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овести  беседу  о  русском  народном  та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83" w:leader="none"/>
        </w:tabs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7. Работа с родителя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1. Провести родительские собрания:</w:t>
      </w:r>
    </w:p>
    <w:p>
      <w:pPr>
        <w:pStyle w:val="Normal"/>
        <w:ind w:left="360" w:hanging="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>«Цель и задачи работы студии танца «Лебёдушка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Итоги работы студии танца «Лебёдушка» за 2012-2013 учебный год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ривлечь родителей к работе студии танца «Лебёдушка»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) фотографирование выступлений, съёмки на видеоноситель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пошив костюм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) подбор музыкаль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"/>
        <w:spacing w:before="0" w:after="60"/>
        <w:rPr/>
      </w:pPr>
      <w:r>
        <w:rPr/>
      </w:r>
    </w:p>
    <w:p>
      <w:pPr>
        <w:pStyle w:val="Heading"/>
        <w:spacing w:before="0" w:after="60"/>
        <w:rPr/>
      </w:pPr>
      <w:r>
        <w:rPr/>
      </w:r>
    </w:p>
    <w:p>
      <w:pPr>
        <w:pStyle w:val="Heading"/>
        <w:spacing w:before="0" w:after="60"/>
        <w:rPr/>
      </w:pPr>
      <w:r>
        <w:rPr/>
      </w:r>
    </w:p>
    <w:p>
      <w:pPr>
        <w:pStyle w:val="Heading"/>
        <w:spacing w:before="0" w:after="60"/>
        <w:rPr/>
      </w:pPr>
      <w:r>
        <w:rPr/>
      </w:r>
    </w:p>
    <w:p>
      <w:pPr>
        <w:pStyle w:val="Heading"/>
        <w:spacing w:before="0" w:after="60"/>
        <w:rPr/>
      </w:pPr>
      <w:r>
        <w:rPr/>
      </w:r>
    </w:p>
    <w:p>
      <w:pPr>
        <w:pStyle w:val="Heading"/>
        <w:spacing w:before="0" w:after="60"/>
        <w:rPr/>
      </w:pPr>
      <w:r>
        <w:rPr/>
        <w:t xml:space="preserve">8. Итоги работы студии танца «Лебёдушка» </w:t>
      </w:r>
    </w:p>
    <w:p>
      <w:pPr>
        <w:pStyle w:val="Heading"/>
        <w:spacing w:before="0" w:after="60"/>
        <w:rPr/>
      </w:pPr>
      <w:r>
        <w:rPr/>
        <w:t>в 2012-2013 учебном го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отчётный концерт в конце учеб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одготовить лучших учащихся студии к награждению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4:45:00Z</dcterms:created>
  <dc:creator>User</dc:creator>
  <dc:description/>
  <cp:keywords/>
  <dc:language>en-US</dc:language>
  <cp:lastModifiedBy>Your User Name</cp:lastModifiedBy>
  <dcterms:modified xsi:type="dcterms:W3CDTF">2012-09-07T14:48:00Z</dcterms:modified>
  <cp:revision>38</cp:revision>
  <dc:subject/>
  <dc:title/>
</cp:coreProperties>
</file>