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  <w:b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</w:rPr>
        <w:t>«Правописание буквосочетаний  ЖИ — ШИ, ЧА — ЩА, ЧУ — ЩУ»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20"/>
        <w:gridCol w:w="6043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ладышева Марина Владимиров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илиал МБОУ «Первомайская средняя общеобразовательная школа» в селе Старосеславино Первомайского райо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читель начальных клас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равописание буквосочетаний жи-ши, ча,ща, чу,-щу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рок № 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63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Русский язык. 2 класс. Учебник для общеобразовательных учреждений. В 2 ч. Ч.1 Л.Ф. Климанова, Т. В. Бабушкина. – М.: изд-во «Просвещение, 2012.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 xml:space="preserve">Цель  урока: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i/>
          <w:sz w:val="24"/>
        </w:rPr>
        <w:t xml:space="preserve">   </w:t>
      </w:r>
      <w:r>
        <w:rPr>
          <w:sz w:val="24"/>
        </w:rPr>
        <w:t>Формирование умения  писать слова  с сочетаниями  жи-ши, ча-ща, чу-щ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) вспомнить понятие «шипящие согласные звуки»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2) объяснить, почему написание буквосочетаний ЖИ — ШИ, ЧА — ЩА, ЧУ — ЩУ носит традиционный характер и является орфограммой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3) составить алгоритм написания буквосочетаний жи-ши, ча-ща, чу-щу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4) научить писать слова  с буквосочетаниями жи-ши, ча-ща, чу-щу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5)  развивать речь учащихся при составлении словосочетаний и предложений из заданных слов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6) воспитывать уважительное отношение к языку и его    традиция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ланируемые результаты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Знать: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>Особенности шипящих согласных звуков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>Правило написания буквосочетаний жи – ши, ча- ща, чу- щу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Уметь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ходить изученную орфограмму в слов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исать слова с буквосочетаниями жи-ши, ча-ща, чу-щу, используя правил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ходить в тексте слова с изученными орфограмм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ип урока           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</w:rPr>
        <w:t>Урок освоения новых знан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</w:rPr>
        <w:t>Индивидуальная, парная, групповая, фронтальна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4"/>
        </w:rPr>
      </w:pPr>
      <w:r>
        <w:rPr>
          <w:b/>
          <w:i/>
          <w:sz w:val="24"/>
        </w:rPr>
        <w:t>Необходимое техническое оборудование</w:t>
      </w:r>
      <w:r>
        <w:rPr>
          <w:b/>
          <w:sz w:val="24"/>
        </w:rPr>
        <w:t xml:space="preserve">  </w:t>
        <w:tab/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терактивная доска, компьютеры, проектор, аудиоколон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spacing w:lineRule="auto" w:line="360"/>
        <w:ind w:left="72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03"/>
        <w:gridCol w:w="1813"/>
        <w:gridCol w:w="2615"/>
        <w:gridCol w:w="1926"/>
        <w:gridCol w:w="69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Вре-м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(в мин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полагание и мотива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C17"/>
              <w:shd w:fill="FFFFFF" w:val="clear"/>
              <w:spacing w:lineRule="auto" w:line="360" w:before="0" w:after="0"/>
              <w:rPr>
                <w:rStyle w:val="C5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ветствует обучающихся, настраивает на работу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брый день, ребята!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ается урок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 пойти вам должен  впрок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изует проверку рабочих мест обучающихс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роверьте, как организовано ваше рабочее место, как расположены на парте учебник, тетрадь, пенал. Почему это важно?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изует каллиграфическую минутку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торим алгоритм написания букв ч, щ. у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риветствуют учителя.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ающиеся проверяют правильность расположения учебников и школьных принадлежнос-тей,  высказывают свои мысли о необходимости правильной организации рабочего места.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проговаривают алгоритм написания букв ч, щ,.у. Самостоятельно записывают в тетради.  Самопроверка по образцу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2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уализация опорных знаний и фиксация затрудн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ЭОР №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Особые звуки»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рганизует повторение о согласных шипящих звуках. 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монстрация   текста/иллюстрации.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изует индивидуальную работу. Игра «Буква потерялась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авьте в слова пропущенные букв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ж…раф, ч_дак, щ_ка,  маш…на, ч_шка.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Запишите  пропущенные  буквы на планшетках.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У кого нет ответа? Что вы не смогли сделать?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- У кого есть ответы, покажите их. 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  <w:t>Учитель выставляет разные ответы детей на доску.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- Буквы   ч,   щ,   ж,   ш   обозначают   шипя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щие  согласные зву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- Буквы   ч,   щ  всегда  обозначают  мягкие 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согласные   звуки.   </w:t>
            </w:r>
            <w:r>
              <w:rPr>
                <w:color w:val="000000"/>
                <w:kern w:val="0"/>
                <w:sz w:val="24"/>
                <w:szCs w:val="24"/>
              </w:rPr>
              <w:t>Эти   звуки   не имеют пары   по  твёрд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- Буквы   ж,   ш   всегда  обозначают   твёр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 xml:space="preserve">дые  согласные    звуки.    </w:t>
            </w:r>
            <w:r>
              <w:rPr>
                <w:color w:val="000000"/>
                <w:kern w:val="0"/>
                <w:sz w:val="24"/>
                <w:szCs w:val="24"/>
              </w:rPr>
              <w:t>Эти    звуки  не</w:t>
            </w:r>
            <w:r>
              <w:rPr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имеют  пары  по  мягкости.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i/>
                <w:color w:val="000000"/>
                <w:kern w:val="0"/>
                <w:sz w:val="24"/>
                <w:szCs w:val="24"/>
              </w:rPr>
              <w:t>Дети работают индивидуально.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могли определить, какие буквы нужно вставить в данные слова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ю, а-я, и-ы.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98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явление места и причины затрудн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У вас получились разные ответы. Кто    считает, что его ответ правильный?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Обоснуйте свое мнение. 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Посмотрите внимательно на слова,  чем они похожи?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Значит, какая цель нашего сегодняшнего урока?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не можем обосновать, мы не знаем правила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i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 В них есть шипящие согласные звуки.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i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-  Научиться писать слова с буквосочетаниями жи-ши, ча-ща, чу-щу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9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оение проекта выхода из затрудн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ЭОР №2          </w:t>
            </w:r>
            <w:r>
              <w:rPr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</w:rPr>
              <w:t>«Жи-ши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Кто-нибудь из вас знает или догадывается, как пишутся эти буквосочетания?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  <w:t>Учитель демонстрирует   текст/иллюстрацию «Жи-ши».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Какие же буквы нужно было вставить в  слова: жираф, чудак, машина, щука,  чашка?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- А как вы будете действовать? </w:t>
            </w:r>
          </w:p>
          <w:p>
            <w:pPr>
              <w:pStyle w:val="Normal"/>
              <w:spacing w:lineRule="auto" w:line="276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- Посмотрите, все согласны с записанным алгоритмом? 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u w:val="single"/>
                <w:lang w:eastAsia="en-US"/>
              </w:rPr>
              <w:t>Определи опасное место</w:t>
            </w:r>
          </w:p>
          <w:p>
            <w:pPr>
              <w:pStyle w:val="Style18"/>
              <w:spacing w:lineRule="auto" w:line="276"/>
              <w:ind w:left="0" w:hanging="0"/>
              <w:rPr>
                <w:rFonts w:eastAsia="Calibri"/>
                <w:i/>
                <w:i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u w:val="single"/>
                <w:lang w:eastAsia="en-US"/>
              </w:rPr>
              <w:t>Произнеси слово</w:t>
            </w:r>
          </w:p>
          <w:p>
            <w:pPr>
              <w:pStyle w:val="Style18"/>
              <w:spacing w:lineRule="auto" w:line="276"/>
              <w:ind w:left="0" w:hanging="0"/>
              <w:rPr>
                <w:rFonts w:eastAsia="Calibri"/>
                <w:i/>
                <w:i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u w:val="single"/>
                <w:lang w:eastAsia="en-US"/>
              </w:rPr>
              <w:t>Обозначь орфограмму</w:t>
            </w:r>
          </w:p>
          <w:p>
            <w:pPr>
              <w:pStyle w:val="Style18"/>
              <w:spacing w:lineRule="auto" w:line="276"/>
              <w:ind w:left="0" w:hanging="0"/>
              <w:rPr>
                <w:rFonts w:eastAsia="Calibri"/>
                <w:i/>
                <w:i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u w:val="single"/>
                <w:lang w:eastAsia="en-US"/>
              </w:rPr>
              <w:t>Примени правило!</w:t>
            </w:r>
          </w:p>
          <w:p>
            <w:pPr>
              <w:pStyle w:val="Normal"/>
              <w:spacing w:lineRule="auto" w:line="276"/>
              <w:rPr>
                <w:rFonts w:eastAsia="Calibri"/>
                <w:i/>
                <w:i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Предлагаю вам  посовещаться  и восстановить алгоритм правильного написания слов  с сочетаниями жи-ши, ча-ща, чу-щу.</w:t>
            </w:r>
          </w:p>
          <w:p>
            <w:pPr>
              <w:pStyle w:val="Normal"/>
              <w:spacing w:lineRule="auto" w:line="276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Предлагаю каждой паре представить свой вариант алгоритма и доказать,  почему последовательность шагов будет именно такой.</w:t>
            </w:r>
          </w:p>
          <w:p>
            <w:pPr>
              <w:pStyle w:val="Normal"/>
              <w:spacing w:lineRule="auto" w:line="276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Алгоритм готов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1440180" cy="21659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16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kern w:val="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высказывают свои предположения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знакомятся с правилом написания буквосочетаний жи-ши, ча-ща, чу-щу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правило, в словах чудак и щука  пишется буква у, в слове  чашка пишется буква а, в слове жираф и машина  – буква 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лгоритму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. Шаги алгоритма стоят не по порядку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ти  работают в группах.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ая группа представляет свой вариант алгоритма и доказывает  его правильность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6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Физкультми-нут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  <w:t>Проводит физкультми-нутку.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т мы руки развели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Словно удивились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И друг другу до земли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В пояс поклонились!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Наклонились, выпрямились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Наклонились, выпрямились.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Ниже, ниже, не ленись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Поклонись и улыбнись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кламируют стихотворение и выполняют движения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2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ое закрепление и проговарива-ние во внешней реч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  <w:t>Организует работу по учебнику.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выполняют упражнение № 105  на доске и в тетрадях с комментирова-нием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36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Самостоятель-ная  работа с самопроверкой по эталону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ЭОР №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у-щу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  <w:t>Организует индивидуальную работу. Демонстрирует   интерактивное задание.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Поднимите руку,  у кого рыбалка была очень удачной, кто не допустил не одной ошибки? Молодцы!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У кого были ошибки,  можно  еще раз  выполнить    это задание.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работают индивидуально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, которые выполнили задание верно,  выступают в роли консультантов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е в систему знаний и повторе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ЭОР №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Ча - ща,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у - щу и жи – ши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  <w:t>Организует  работу по РТ -  №59 с. 33. Игра «Кто быстрей»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  <w:t>Демонстрирует интерактивное задание.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  <w:t>Организует самостоятельную работу по учебнику – упр.109 с. 75</w:t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Составьте из слогов слова. Запишите их. Подчеркните слоги с буквами шипящих согласных звуков.</w:t>
            </w:r>
          </w:p>
          <w:p>
            <w:pPr>
              <w:pStyle w:val="Normal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работают в парах, вставляют в слова пропущенные буквы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ют индивидуально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работают самостоятельно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я учебной деятельности на урок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 № 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и –ши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С каким затруднением на уроке вы столкнулись?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- Какую цель ставили на уроке? 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- Достигли цели?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i/>
                <w:i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kern w:val="0"/>
                <w:sz w:val="24"/>
                <w:szCs w:val="24"/>
                <w:lang w:eastAsia="en-US"/>
              </w:rPr>
              <w:t>Учитель демонстрирует   текст/иллюстрацию «Жи-ши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- Как пишутся буквосочетания  жи-ши, ча-ща, чу-щу? 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- Оцените свою работу. Напишите слово « Я» </w:t>
            </w:r>
            <w:r>
              <w:rPr/>
              <w:t xml:space="preserve"> на той шкале, которая соответствует уровню приобретенных вами знаний.</w:t>
            </w:r>
          </w:p>
          <w:tbl>
            <w:tblPr>
              <w:tblW w:w="2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Calibri"/>
                      <w:kern w:val="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kern w:val="0"/>
                      <w:sz w:val="24"/>
                      <w:szCs w:val="24"/>
                      <w:lang w:eastAsia="en-US"/>
                    </w:rPr>
                    <w:t>Понял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tbl>
            <w:tblPr>
              <w:tblW w:w="2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Calibri"/>
                      <w:kern w:val="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kern w:val="0"/>
                      <w:sz w:val="24"/>
                      <w:szCs w:val="24"/>
                      <w:lang w:eastAsia="en-US"/>
                    </w:rPr>
                    <w:t>Понял, но …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</w:r>
          </w:p>
          <w:tbl>
            <w:tblPr>
              <w:tblW w:w="2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0"/>
            </w:tblGrid>
            <w:tr>
              <w:trPr/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Calibri"/>
                      <w:kern w:val="0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kern w:val="0"/>
                      <w:sz w:val="24"/>
                      <w:szCs w:val="24"/>
                      <w:lang w:eastAsia="en-US"/>
                    </w:rPr>
                    <w:t>Не понял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- </w:t>
            </w:r>
            <w:r>
              <w:rPr>
                <w:kern w:val="0"/>
                <w:sz w:val="24"/>
                <w:szCs w:val="24"/>
              </w:rPr>
              <w:t xml:space="preserve"> А я хочу  поблагодарить вас, дети, за активную  и творческую работу на уроке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Не знали, как написать слова с буквосочетаниями  жи-ши, ча-ща, чу-щу.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- Выяснить, как пишутся слова с  этими буквосочетаниями.</w:t>
            </w:r>
          </w:p>
          <w:p>
            <w:pPr>
              <w:pStyle w:val="Normal"/>
              <w:spacing w:lineRule="auto" w:line="360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Да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оваривают правило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ют уровень освоения нового материала на уроке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  <w:tab/>
        <w:t>Продолжительность урока во 2 классе 45 минут, на использование ЭОР – 10 минут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Таблица 2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</w:rPr>
        <w:t>«Правописание буквосочетаний  ЖИ — ШИ, ЧА — ЩА, ЧУ — ЩУ»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843"/>
        <w:gridCol w:w="2126"/>
        <w:gridCol w:w="3969"/>
      </w:tblGrid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обые звук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N 19340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 с иллюстрация-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ллюстрация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1</w:t>
            </w:r>
            <w:r>
              <w:rPr>
                <w:sz w:val="24"/>
                <w:szCs w:val="24"/>
              </w:rPr>
              <w:t>ми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iles.school-collection.edu.ru/dlrstore/6af5e312-efb7-4db9-a0ef-22f5e4362106/%5BNS-RUS_2-13%5D_%5BTQ_023%5D.swf</w:t>
              </w:r>
            </w:hyperlink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 - ши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N 19340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 с иллюстрация-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люстрация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ми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iles.school-collection.edu.ru/dlrstore/5c434425-8282-46a3-be48-d8887af56f56/%5BNS-RUS_2-13%5D_%5BTE_024%5D.swf</w:t>
              </w:r>
            </w:hyperlink>
          </w:p>
        </w:tc>
      </w:tr>
      <w:tr>
        <w:trPr>
          <w:trHeight w:val="10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1"/>
            </w:tblGrid>
            <w:tr>
              <w:trPr/>
              <w:tc>
                <w:tcPr>
                  <w:tcW w:w="1201" w:type="dxa"/>
                  <w:tcBorders/>
                </w:tcPr>
                <w:tbl>
                  <w:tblPr>
                    <w:tblW w:w="14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4"/>
                  </w:tblGrid>
                  <w:tr>
                    <w:trPr/>
                    <w:tc>
                      <w:tcPr>
                        <w:tcW w:w="1494" w:type="dxa"/>
                        <w:tcBorders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bCs/>
                            <w:color w:val="000000"/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kern w:val="0"/>
                            <w:sz w:val="24"/>
                            <w:szCs w:val="24"/>
                          </w:rPr>
                          <w:t xml:space="preserve">Чу - щу </w:t>
                        </w:r>
                      </w:p>
                      <w:p>
                        <w:pPr>
                          <w:pStyle w:val="Normal"/>
                          <w:spacing w:lineRule="auto" w:line="360"/>
                          <w:rPr>
                            <w:kern w:val="0"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color w:val="000000"/>
                            <w:kern w:val="0"/>
                            <w:sz w:val="24"/>
                            <w:szCs w:val="24"/>
                          </w:rPr>
                          <w:t>(N 193621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ое задание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 мин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iles.school-collection.edu.ru/dlrstore/48d5eb89-1163-4d6f-9532-7a226bb5db02/%5BNS-RUS_2-13%5D_%5BIP_026%5D.swf</w:t>
              </w:r>
            </w:hyperlink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Ча - ща,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у - щу и жи – ш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N 1938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активное за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страци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 мин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://files.school-collection.edu.ru/dlrstore/e0f12735-6ca5-4420-9f65-651c65b367dd/%5BNS-RUS_2-13%5D_%5BIG_027%5D.swf</w:t>
              </w:r>
            </w:hyperlink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276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7">
    <w:name w:val="c17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iles.school-collection.edu.ru/dlrstore/6af5e312-efb7-4db9-a0ef-22f5e4362106/%5BNS-RUS_2-13%5D_%5BTQ_023%5D.swf" TargetMode="External"/><Relationship Id="rId4" Type="http://schemas.openxmlformats.org/officeDocument/2006/relationships/hyperlink" Target="http://files.school-collection.edu.ru/dlrstore/5c434425-8282-46a3-be48-d8887af56f56/%5BNS-RUS_2-13%5D_%5BTE_024%5D.swf" TargetMode="External"/><Relationship Id="rId5" Type="http://schemas.openxmlformats.org/officeDocument/2006/relationships/hyperlink" Target="http://files.school-collection.edu.ru/dlrstore/48d5eb89-1163-4d6f-9532-7a226bb5db02/%5BNS-RUS_2-13%5D_%5BIP_026%5D.swf" TargetMode="External"/><Relationship Id="rId6" Type="http://schemas.openxmlformats.org/officeDocument/2006/relationships/hyperlink" Target="http://files.school-collection.edu.ru/dlrstore/e0f12735-6ca5-4420-9f65-651c65b367dd/%5BNS-RUS_2-13%5D_%5BIG_027%5D.sw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8:29:00Z</dcterms:created>
  <dc:creator>admin</dc:creator>
  <dc:description/>
  <cp:keywords/>
  <dc:language>en-US</dc:language>
  <cp:lastModifiedBy>USER</cp:lastModifiedBy>
  <dcterms:modified xsi:type="dcterms:W3CDTF">2012-10-29T08:11:00Z</dcterms:modified>
  <cp:revision>24</cp:revision>
  <dc:subject/>
  <dc:title/>
</cp:coreProperties>
</file>