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езный д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 в летнем лесу началось как обычно: светило солнышко, дул тёплый ветерок, птички пели песенки, пчёлы гудели над цветами и собирали нектар. Волки пошли на охоту, белки готовили на зиму грибы и шиш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ём домике проснулся ёжик Иголка и решил сделать много добрых и полезных дел. Он вышел гулять, напевая весёлую песен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возле кустов ёжик услышал плач и увидел маленького зайчонка. Иголка спросил: «Почему ты плачешь?». «Я плачу потому, что у меня нет друзей и мне не с кем играть», - ответил зайчик Ушастик. «Я буду твоим другом», - сказал ёжик. Зайчик перестал плакать. Они взялись за руки и побежали играть на полян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пролетел быстр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чером ёжик и зайчонок расставались счастливые и довольные. Ёжик шёл домой и думал: «Я сегодня сделал что-нибудь полезное? Наверное, да. Ведь я нашёл друга!».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9:36:00Z</dcterms:created>
  <dc:creator>123</dc:creator>
  <dc:description/>
  <cp:keywords/>
  <dc:language>en-US</dc:language>
  <cp:lastModifiedBy>Алинка</cp:lastModifiedBy>
  <dcterms:modified xsi:type="dcterms:W3CDTF">2013-03-24T16:52:00Z</dcterms:modified>
  <cp:revision>5</cp:revision>
  <dc:subject/>
  <dc:title>Полезный день</dc:title>
</cp:coreProperties>
</file>