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–занятие по ознакомлению с окружающим  «Познай себя» в младш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пользование новых программ и педагогических технологий с детьми дошкольного возраст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– 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й образовательной деятельности с дошкольниками в младшей групп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едели: «Познай себ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ня: «Это я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знание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циализаци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ммуникаци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тение художестве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Художественное творчество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мение осознавать себя как человека, находить общее сходство с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ругими детьми и понимать отличие («Познание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игровые умения, поддерживать воображаемую ситуацию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ать игровые действия («Социализация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все компоненты устной речи детей, умение высказывать свою точк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рения, выражать интерес, радость, восхищение («Коммуникация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художественное восприятие, приобщать к словесному искусству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«Чтение художественной литературы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ставлять композицию из бумажных форм («Художественное творчество»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ём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: игра с волшебным зеркальцем «Кто ты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гра «Поймай солнечного зайчик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: рассматривание фотографий из семейных альбом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есные: беседа о мальчиках и девочках; чтение фрагментов из книги С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ршака «Из чего сделаны мальчики, из чего сделаны девочки?»;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сказывание ребёнком стихотворений «Мы мужчины» О. Дриз 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ставалка» С. Чёрного; рассказ воспитателя «Почему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рупповой комнате оформлена выставка фотографий детей на ярких планшетах. «Волшебное зеркальце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вносит в красивой коробке «волшебное» зеркальце, сообщает ребятам, что у них в гостях «волшебное» зеркальце, что оно очень хочет с ними познакомиться, узнать кто они и как их зовут. Называть себя нужно ласково. Зеркальце спрашивает у Серёжи: «Кто ты? Как тебя зовут?» ( я – мальчик Серёжа). (Зеркальце спрашивает имена у всех детей. Дети по очереди называют свои имена)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от имени зеркальца): «Среди вас есть мальчики и девочки. А чем они отличаются друг от друга? (Предполагаемые ответы детей: У девочек бантики, косички, а мальчики коротко пострижены. Девочки носят платья, юбочки, а мальчики брюки и шорты. Девочки любят играть с куклами, а мальчики с машинами, конструктором, пистолетами. Девочки часто обижаются, плачут, а мальчики плачут редко). Правильно, ведь мальчики – будущие мужчины. Ребёнок рассказывает стихотвор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сть плачут сосуль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жавые вёдр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мокрые шляпы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п, кап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мы ведь мужчины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веть без прич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льзя нам по чин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                                           Никак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ь обращается по очереди к детям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А это что за замечательный ребёнок смотрит на нас из зеркальца? Какого цвета у него глаза, волосы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едлагает детям посмотреть друг на друга, рассказать, что находится у них на лице </w:t>
      </w:r>
      <w:r>
        <w:rPr>
          <w:rFonts w:cs="Times New Roman" w:ascii="Times New Roman" w:hAnsi="Times New Roman"/>
          <w:sz w:val="28"/>
          <w:szCs w:val="28"/>
        </w:rPr>
        <w:t>(два глаза, рот, нос, щёки, лоб, подбородок)</w:t>
      </w:r>
      <w:r>
        <w:rPr>
          <w:rFonts w:cs="Times New Roman" w:ascii="Times New Roman" w:hAnsi="Times New Roman"/>
          <w:i/>
          <w:sz w:val="28"/>
          <w:szCs w:val="28"/>
        </w:rPr>
        <w:t>, подчеркивает, что у сех по два глаза, нос, рот и т.п., но у всех глаза - разного цвета, носы – разной формы и этим они отличаются друг от друга. Предлагает назвать парные части тела: две руки, две ноги, два уха …. Воспитатель хвалит детей за правильные ответы и рассказывает им что случилось с девочкой Катей: однажды маленькая девочка Катя спросила у своей бабушки: «Почему это у меня всего по двое, а язык один и нос тоже один?. А бабушка ей ответила: «А потому, милая внучка. чтобы ты болше видела, больше слушала, больше ходила, меньше болтала и нос свой куда не надо не совала». Детям предлагается подумать правильно ли ответила Кате бабушка?(Ответы детей). Все дети очень любознательные и постоянно задают много вопросов (Детям предлагается послушать стихотворение «Приставалка»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тчего  у мамоч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щеках две ямочки?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тчего у ко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место ручек нож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тчего шоколад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 растут на кроват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тчего у ня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лосы в смета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тчего у птиче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т рукавиче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                                             - Отчего лягуш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пят без подуш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ттого, что у моего сыночка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тик без замочка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сообщает детям, что «волшебному» зеркальцу очень понравились все ребята и оно хочет поиграть с ними в догонялки</w:t>
      </w:r>
      <w:r>
        <w:rPr>
          <w:rFonts w:cs="Times New Roman" w:ascii="Times New Roman" w:hAnsi="Times New Roman"/>
          <w:sz w:val="28"/>
          <w:szCs w:val="28"/>
        </w:rPr>
        <w:t xml:space="preserve"> (игра «Поймайте солнечного зайчика»).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ле проведения игры воспитатель обобщает знания детей о своей внешности, отмечает схожести и различия. Вечером предлагает детям составить из бумажных разноцветных форм свой портрет </w:t>
      </w:r>
      <w:r>
        <w:rPr>
          <w:rFonts w:cs="Times New Roman" w:ascii="Times New Roman" w:hAnsi="Times New Roman"/>
          <w:sz w:val="28"/>
          <w:szCs w:val="28"/>
        </w:rPr>
        <w:t xml:space="preserve">(аппликация на тему: «Это я»!).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 создаёт условия для самостоятельного выбора детей на основе гендерной типологии. </w:t>
      </w:r>
      <w:r>
        <w:rPr>
          <w:rFonts w:cs="Times New Roman" w:ascii="Times New Roman" w:hAnsi="Times New Roman"/>
          <w:sz w:val="28"/>
          <w:szCs w:val="28"/>
        </w:rPr>
        <w:t>Дети составляют портреты из готовых форм, самостоятельно подбирая их: глаза – голубые, карие; волосы – светлые, тёмные, длинные, короткие; бантики – для девочек, кепочки – для мальчиков, По завершении работы воспитатель хвалит детей, отмечает схожесть с оригиналом, вместе с детьми оформляет выставку работ для роди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19:00Z</dcterms:created>
  <dc:creator>учитель</dc:creator>
  <dc:description/>
  <cp:keywords/>
  <dc:language>en-US</dc:language>
  <cp:lastModifiedBy>User</cp:lastModifiedBy>
  <dcterms:modified xsi:type="dcterms:W3CDTF">2013-03-24T17:19:00Z</dcterms:modified>
  <cp:revision>2</cp:revision>
  <dc:subject/>
  <dc:title>Министерство образования и науки Самарской области</dc:title>
</cp:coreProperties>
</file>