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Детского Творчеств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ТЮРМОР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8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8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87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ила:</w:t>
      </w:r>
      <w:r>
        <w:rPr>
          <w:rFonts w:cs="Times New Roman" w:ascii="Times New Roman" w:hAnsi="Times New Roman"/>
          <w:sz w:val="28"/>
          <w:szCs w:val="28"/>
        </w:rPr>
        <w:t xml:space="preserve"> Ибрашева Асель, воспитанница объединения «Живая планета»</w:t>
      </w:r>
    </w:p>
    <w:p>
      <w:pPr>
        <w:pStyle w:val="Normal"/>
        <w:spacing w:lineRule="auto" w:line="360" w:before="0" w:after="0"/>
        <w:ind w:left="487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Болтышова О.В., педагог д/о МОУ ДОД «ЦДТ»</w:t>
      </w:r>
    </w:p>
    <w:p>
      <w:pPr>
        <w:pStyle w:val="Normal"/>
        <w:spacing w:lineRule="auto" w:line="360" w:before="0" w:after="0"/>
        <w:ind w:left="48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8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8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487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. Александров-Га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01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о-подготовительный этап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Выбор темы проекта, обоснование выб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поминании слова «тесто» наше воображение неизменно рисует сдобные булочки и маковые баранки, макароны и спагетти, пироги и пирожные. И только те, кто увлечен мини-скульптурой знают, что из теста можно создавать фигурки людей и животных, а также лепить цветы, ягоды и фрукты и еще многие другие объемные композиции, которые будут удивлять окружающих неповторимой красотой и изящ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ся дарить свои изделия родственникам и друзьям. Моя мама любит ягоды и фрукты, именно этот факт повлиял на выбор темы моего проекта. Как будет здорово подарить на день рождения маме натюрморт-сувенир, который будет украшать наш дом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с соленым тестом понадобится только…пара рук, фантазия и немного терп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моего проекта является: изготовление натюрморта-сувенира из соленого т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ить приемы работы и обработки издел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ить необходимые инструменты и материал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готовить сувени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Конструкция издел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Эскиз деталей композ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10175" cy="7658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Эскиз композ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801235" cy="67798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Выбор материалов и инструменто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аботы потребу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Тесто соленое–700-900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два основных рецепта приготовления соленого теста, использующегося при изготовлении декоративных издел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пт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 поваренная мелкая–2 ч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а–2 ч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–1 ча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пт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 поваренная мелкая–2 ч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а–2 ч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–3/4 ч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й ПВА–1/4 ча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спользуюсь вторым рецептом, так как при добавлении клея ПВА, тесто становится более эластичным, податлив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Гуаш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два оттенка зеленого цв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красного цв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два оттенка желтого цв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светло-коричневого цве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синего ц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Лак</w:t>
      </w:r>
      <w:r>
        <w:rPr>
          <w:rFonts w:cs="Times New Roman" w:ascii="Times New Roman" w:hAnsi="Times New Roman"/>
          <w:sz w:val="28"/>
          <w:szCs w:val="28"/>
        </w:rPr>
        <w:t xml:space="preserve"> (для наружных и внутренних работ по дерев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Нож или ст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Ки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Скал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.Зубочи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Технологический этап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струкционно-технологическая карта изготовления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увенира «Натюрморт»</w:t>
      </w:r>
      <w:r>
        <w:rPr/>
        <w:t>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2553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пер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темы и деталей композици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шева Асел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ла форму ягод и фруктов, популярных в нашей семь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 деталей сувенир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шева Асел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овала эскиз каждой составной части компози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 композици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шева Асел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овала эскиз компози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атериала для работы. замешивание и раскатывания тест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шева Асел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ила и раскатала приготовленное тест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деталей издел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шева Асел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ила  шарики из теста различного диаметр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ла из них фрукты (яблоки, груша, сливы) и ягоды клубни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ка заготовок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ышо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ет два способа: воздушный и термический. Мною был выбран термический способ сушки, т.к. некоторые детали очень объемные и требуют тщательной температурной обработки. Поэтому этот этап работы я доверила педагог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шивание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шева Асел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асила готовые фрукты и ягоды, стараясь передать природные оттен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ирование издел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шева Асель, Болтышо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–это материал,  требующий особого внимания, поэтому данную работу я выполняла под руководством педагога. Мы использовали лак для внутренних работ, изготовленный по современным технологиям-он безопасен в экологическом отнош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брашева Асел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енир подарен маме в день ее рождения, теперь мой натюрморт украшает кухонный столик в нашем доме.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Заключительный этап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Экономический аспек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ебестоимости изделия (материалы для изготовления композиции, их количества, стоимость)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202"/>
        <w:gridCol w:w="1858"/>
        <w:gridCol w:w="2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шт (кг)/ру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г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г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аш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П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6,35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Экологический асп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ирая материал для работы, мы учитывали, прежде всего, его безопасность для окружающей среды и человека. Точный расчет пропорций при подготовки соленого теста позволил получить необходимое его количество,  а значит весь использованный материал был рационально израсходован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ый материал, использование которого могло бы негативно повлиять на окружающую среду и здоровье–лак. Но, прежде чем приобрести этот продукт мы изучили  состав лаков имеющихся в ассортименте, и выбрали наиболее безопас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работа по данному проекту и его конечный результат не нанесли окружающей среде, природе какой-либо ущерб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Заклю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 быть лучше преподнесенного к торжеству подарка, сделанного своими руками? А если он выполнен из такого необычного материала, как тесто, то ценность его, несомненно, увеличивается в несколько раз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атериал, необычайно пластичный и мягкий, именно поэтому он очень любим мною. А нравится ли родителям мое рукоделие? Очень! Моя мама обрадовалась подарку и с гордостью демонстрирует его родственникам и друзь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ревертень А.В. / Лепим из теста.–М., 1999.–45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воростухина С.А. / Оригинальные поделки для дома.–М.: ООО ТД «Издательство Мир кники», 2009.–224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омпозиция из соленого тес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«НАТЮРМОР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5913120" cy="82397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823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0:04:00Z</dcterms:created>
  <dc:creator>Admin</dc:creator>
  <dc:description/>
  <cp:keywords/>
  <dc:language>en-US</dc:language>
  <cp:lastModifiedBy>Admin</cp:lastModifiedBy>
  <dcterms:modified xsi:type="dcterms:W3CDTF">2013-03-24T11:47:00Z</dcterms:modified>
  <cp:revision>6</cp:revision>
  <dc:subject/>
  <dc:title/>
</cp:coreProperties>
</file>