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улучшение качества образования, состояния здоровья детей, профилактика заболеваний и коррекция имеющихся нарушений у детей являются одним из приоритетных направлений государственных национальных проектов «Образование» и «Здоров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хранение и укрепление здоровья детей является приоритетным направлением работы нашего МК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ыла разработана на основе исходной оценки всей системы физкультурно – оздоровительной работы МКДОУ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управленческой системы (кадровый состав: профессиональный уровень педагогов, медицинского персонала, работа в инновационном режиме, творческие объединения педагогов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ентное преимущество МКДОУ по физкультурно – оздоровительной работ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техническое обеспечение (помещение, оборудование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здоровья дошкольников (анализ заболеваемости: индекс здоровь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физической подготовленности дет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проект: «Оздоровление и физическое направление развития воспитанников МКДОУ «Березка»»,  мы стремились  к тому, чтобы разработанная нами система физического воспитания, включая инновационные формы и методы, органически входила в жизнь детского сада, не заорганизовала бы детей, сотрудников, родителей, решала вопросы психологического благополучия, нравственного воспитания, имела связь с другими видами деятельности, и, самое главное, нравилась бы детям. Развитие детей обеспечивалось бы за счет создания развивающей среды и реализации определенных педагогических технологи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оект: «Оздоровление и физическое направление развития воспитанников МКДОУ «Березка»» - это комплексная система вос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ка – дошкольника, здорового физически, всесторонне развитого, инициативного и раскрепощенного, с развитым чувством собственного достоинства, педагогов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дея проекта – использование наиболее эффективных оздоровительных практик (народные игры, дыхательная гимнастика, массаж, оздоровительная аэробика, коррекционная гимнастика) в игровой форме с использованием русского фольклора в системе воспитательно – оздорови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ние проекта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здоровление и физическое направление развития воспитанников МКДОУ «Березка»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рганизовать физическое воспитание в МКДОУ таким образом, чтобы оно обеспечивало каждому ребенку гармоническое развитие, помогало ему использовать резервы своего организма для сохранения, укрепления здоровья и повышение его уровн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и родителей к физической культуре и здоровому образу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здоровительные 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и укрепление физического и психического здоровья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ункций организма, повышение его защитных свойств и устойчивости к заболеваниям средствами движения, дыхательной гимнастики, массажа, закали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й осанки, гигиенических навыков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 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ние жизненно необходимых двигательных умений и навыков ребенка в соответствии с его индивидуальными особенност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здание условий для реализации потребности детей в двигательной актив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нтересов, склонностей и способностей детей в двигательной деятельности и реализация их через систему спортивно – оздоровительной работы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в здоровом образе жизни, выработка привычки к соблюдению режима, потребность в физических упражнениях и игр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, уточнение представлений об окружающем мире, уважительное отношение к родной природе, создание положительной основы для воспитания экологических чувст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физических качеств, необходимых для полноценного развития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Актуальность проекта: </w:t>
      </w:r>
      <w:r>
        <w:rPr>
          <w:sz w:val="28"/>
          <w:szCs w:val="28"/>
        </w:rPr>
        <w:t>Воспитательно – образовательный процесс в МКДОУ  д/с «Березка» ведется по программам нового поколения, которые направлены на развитие у дошкольников умственных, творческих, художественных способностей, и способствуют гармоническому физическому и полноценному психическому развитию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База исследования: </w:t>
      </w:r>
      <w:r>
        <w:rPr>
          <w:sz w:val="28"/>
          <w:szCs w:val="28"/>
        </w:rPr>
        <w:t>МКДОУ «Березк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Гипотеза: </w:t>
      </w:r>
      <w:r>
        <w:rPr>
          <w:sz w:val="28"/>
          <w:szCs w:val="28"/>
        </w:rPr>
        <w:t>Физические качества детей будут эффективно развиваться, а здоровье сохраняться и укрепляться при условии, если будет разработана система работы с детьми по физическому воспитанию и оздоровлению с использованием народных игр, инновационных здоровьесберегающих технологи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редмет: </w:t>
      </w:r>
      <w:r>
        <w:rPr>
          <w:sz w:val="28"/>
          <w:szCs w:val="28"/>
        </w:rPr>
        <w:t>Совокупность методов, средств для развития физических качеств и оздоровления детей дошкольного возраст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ъект:</w:t>
      </w:r>
      <w:r>
        <w:rPr>
          <w:sz w:val="28"/>
          <w:szCs w:val="28"/>
        </w:rPr>
        <w:t xml:space="preserve"> Физическое воспитание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научной литературы, программно – методических  материал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е, косвенное и включенное  наблюде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ы, анкетирова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ный анализ социальных, психолого – педагогических факторов, оказывающие влияние на эффективность профилактики оздоровления детей дошкольн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нцип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сти (использование научно – обоснованных и апробированных программ, технологий и методик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упности (использование здоровьесберегающих технологий в соответствии с возрастными особенностями дете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и (осознанное понимание и отношение детей к своему здоровь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и (реализация лечебно – оздоровительных , профилактических мероприятий постоянно, систематично, а не от случая к случа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и (подчинение комплекса медико – педагогических воздействий четко определенной цел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и (разумно сбалансированные величины психофизической нагрузк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ности (медико – педагогическое воздействие по нозологическим формам заболев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Дети, инструктор по физической культуре, медицинская сестра, психолог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зраст:</w:t>
      </w:r>
      <w:r>
        <w:rPr>
          <w:sz w:val="28"/>
          <w:szCs w:val="28"/>
        </w:rPr>
        <w:t xml:space="preserve"> 3 – 7 лет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рок реализации:</w:t>
      </w:r>
      <w:r>
        <w:rPr>
          <w:sz w:val="28"/>
          <w:szCs w:val="28"/>
        </w:rPr>
        <w:t xml:space="preserve"> 1 год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/>
      </w:pPr>
      <w:r>
        <w:rPr>
          <w:sz w:val="28"/>
          <w:szCs w:val="28"/>
        </w:rPr>
        <w:t>1 этап – подготовительный (сентябрь – ноябрь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теоретическое изучение проблемы организации мероприятий по профилактике детских заболеваний, проведение диагностики во всех группах, осуществляется накопление фактического материала, характеризующего состояния изучаемой проблемы;</w:t>
      </w:r>
    </w:p>
    <w:p>
      <w:pPr>
        <w:pStyle w:val="Normal"/>
        <w:ind w:firstLine="708"/>
        <w:jc w:val="both"/>
        <w:rPr/>
      </w:pPr>
      <w:r>
        <w:rPr/>
        <w:t xml:space="preserve">Разрабатываются различные формы деятельности по проекту: совместно с воспитателями, музыкальным руководителем, медицинской сестры в игровых ситуациях и в форме беседы донести детям нужную информацию («Быстрые ножки», «Разговор о правильном питании», «Что надо есть, если хочешь стать сильным», «Мебель и дети», «Красивая осанка – залог здоровья»).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родителей на тему «Здоровые родители – здоровые дети – акробатические упражнения»</w:t>
            </w:r>
          </w:p>
          <w:p>
            <w:pPr>
              <w:pStyle w:val="Normal"/>
              <w:jc w:val="both"/>
              <w:rPr/>
            </w:pPr>
            <w:r>
              <w:rPr/>
              <w:t>«Здоровые родители – здоровые дет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К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Здоровья </w:t>
            </w:r>
          </w:p>
          <w:p>
            <w:pPr>
              <w:pStyle w:val="Normal"/>
              <w:jc w:val="both"/>
              <w:rPr/>
            </w:pPr>
            <w:r>
              <w:rPr/>
              <w:t>Беседа: «Витамины я люблю – быть здоровым я хочу»;</w:t>
            </w:r>
          </w:p>
          <w:p>
            <w:pPr>
              <w:pStyle w:val="Normal"/>
              <w:jc w:val="both"/>
              <w:rPr/>
            </w:pPr>
            <w:r>
              <w:rPr/>
              <w:t>Беседа: «Использование игровых ситуаций в повседневной жизни в формировании понятий о ЗОЖ»;</w:t>
            </w:r>
          </w:p>
          <w:p>
            <w:pPr>
              <w:pStyle w:val="Normal"/>
              <w:jc w:val="both"/>
              <w:rPr/>
            </w:pPr>
            <w:r>
              <w:rPr/>
              <w:t>Конкурс на лучшие потешки при умывании;</w:t>
            </w:r>
          </w:p>
          <w:p>
            <w:pPr>
              <w:pStyle w:val="Normal"/>
              <w:jc w:val="both"/>
              <w:rPr/>
            </w:pPr>
            <w:r>
              <w:rPr/>
              <w:t>Сказка – беседа «В стране Болючк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ой веселый звонкий мяч» - развлече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К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  <w:p>
            <w:pPr>
              <w:pStyle w:val="Normal"/>
              <w:jc w:val="both"/>
              <w:rPr/>
            </w:pPr>
            <w:r>
              <w:rPr/>
              <w:t>Медсестра Рудчик Л.С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детей во всех группа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Октяб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учебных занятий, игр для де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Нояб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родителей по теме «Отношение родителей к здоровью и здоровому образу жизни своего ребенка»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этап – основной (сентябрь – апрель)</w:t>
      </w:r>
    </w:p>
    <w:p>
      <w:pPr>
        <w:pStyle w:val="Normal"/>
        <w:jc w:val="both"/>
        <w:rPr/>
      </w:pPr>
      <w:r>
        <w:rPr/>
        <w:tab/>
        <w:t>Продолжить поиск эффективных форм и методов по оздоровлению детей. Физическая культура как часть общечеловеческой культуры является одним из эффективных средств развития моторной сферы и повышение тренированности организма, одновременно создает основу для нравственного, волевого развития ребенка, приобщает к здоровому образу жизни. Поэтому ведущее направление в нашем педагогическом процессе отводится физическому развитию детей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занятие  на тему «Оздоровительные виды гимнастик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фотовыставки «игры и упражнения направленные на укрепление здоровья малыш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 – театрализованное представление «Секреты здоровь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льный руководитель </w:t>
            </w:r>
          </w:p>
          <w:p>
            <w:pPr>
              <w:pStyle w:val="Normal"/>
              <w:jc w:val="both"/>
              <w:rPr/>
            </w:pPr>
            <w:r>
              <w:rPr/>
              <w:t>Стеблиненко Г.Э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ое собрание на тему «Здоровый ребенок сегодня – здоровое поколение завтра»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е развлечение  с родителями «Постарайся угадать, чем листочек может стать»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 этап – заключительный (Май)</w:t>
      </w:r>
    </w:p>
    <w:p>
      <w:pPr>
        <w:pStyle w:val="Normal"/>
        <w:ind w:left="360" w:hanging="0"/>
        <w:jc w:val="both"/>
        <w:rPr/>
      </w:pPr>
      <w:r>
        <w:rPr/>
        <w:tab/>
        <w:t>Осуществить анализ полученных результатов по физическому воспитанию, который строится с учетом физической подготовленности детей. С этой целью проводится диагностика уровня развития физических качеств, что помогает прогнозировать и корректировать воспитательно – образовательную работу, осуществлять дифференциальный подход, позволяет обеспечить максимальное развитие каждого ребенка в соответствии с его возможностями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ие пословицы и поговорки про здоровье и спорт;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проделанной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гностика всех групп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ор по ФК </w:t>
            </w:r>
          </w:p>
          <w:p>
            <w:pPr>
              <w:pStyle w:val="Normal"/>
              <w:jc w:val="both"/>
              <w:rPr/>
            </w:pPr>
            <w:r>
              <w:rPr/>
              <w:t>Абсалямова Р.Р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овные направления проек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 – оздоровитель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о – профилактическ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 – педагогическ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изической подготовле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ознанной потребности в ведении здорового образа жизн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творное влияние на экологическое развитие, расширение кругозора, физических и нравственных качеств, сохранение и укрепление здоровь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ритерии оценки ожидаемы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физической подготовленности и показателей здоровья (диагностика физической подготовленности, физических качеств, индекса здоров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1:00Z</dcterms:created>
  <dc:creator>Класс39</dc:creator>
  <dc:description/>
  <dc:language>en-US</dc:language>
  <cp:lastModifiedBy>Berezka</cp:lastModifiedBy>
  <cp:lastPrinted>2012-02-06T14:56:00Z</cp:lastPrinted>
  <dcterms:modified xsi:type="dcterms:W3CDTF">2012-02-06T11:57:00Z</dcterms:modified>
  <cp:revision>4</cp:revision>
  <dc:subject/>
  <dc:title>Пояснительная записка</dc:title>
</cp:coreProperties>
</file>