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явление и выражение эмоционального состояния – РАДОСТИ.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 образовательной деятельности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(рисование)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шистый котёнок»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Используя игровую ситуацию, вызвать у детей чувство радости, всплеск положительных чувств и   эмоций. Развивать эмоциональную сферу.  Создать у детей  радостное настроение от проделанной работы.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  иллюстрация из серии картин «Кошка с котятами»,  мягкая игрушка «Котёнок», аудиозапись на диске «Кис –кис мяу», стихотворение С. Михалкова «Котята»,  загадки.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 загадка, сюрпризный момент, чтение стихов, тактильное обследование, прослушивание аудиозаписи, физкультминутка, игровое упражнение.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гровая ситуация: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ейчас мы с вами поиграем.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солнышку потянулись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учики взяли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сердцу прижали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юдям отдали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заулыбались!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Дети, послушайте </w:t>
      </w:r>
      <w:r>
        <w:rPr>
          <w:b/>
          <w:sz w:val="28"/>
          <w:szCs w:val="28"/>
        </w:rPr>
        <w:t xml:space="preserve">загадку </w:t>
      </w:r>
      <w:r>
        <w:rPr>
          <w:sz w:val="28"/>
          <w:szCs w:val="28"/>
        </w:rPr>
        <w:t xml:space="preserve">и постарайтесь отгадать её.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зки изумрудные,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бка пуховая,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и любезные,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>Коготки железные</w:t>
      </w:r>
      <w:r>
        <w:rPr>
          <w:b/>
          <w:sz w:val="28"/>
          <w:szCs w:val="28"/>
        </w:rPr>
        <w:t xml:space="preserve">  (котёнок)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Воспитатель: посмотрите, дети, к нам в гости пришёл маленький, беленький,  пушистый котёнок 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юрпризный момент</w:t>
      </w:r>
      <w:r>
        <w:rPr>
          <w:sz w:val="28"/>
          <w:szCs w:val="28"/>
        </w:rPr>
        <w:t xml:space="preserve"> (показ мягкой игрушки - котёнка). 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Ребята,  кто  из вас знает </w:t>
      </w:r>
      <w:r>
        <w:rPr>
          <w:b/>
          <w:sz w:val="28"/>
          <w:szCs w:val="28"/>
        </w:rPr>
        <w:t xml:space="preserve">стихотворение </w:t>
      </w:r>
      <w:r>
        <w:rPr>
          <w:sz w:val="28"/>
          <w:szCs w:val="28"/>
        </w:rPr>
        <w:t>про котёнк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1 реб :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ы послушайте, ребята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хочу вам рассказать: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ились у нас котята-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х по счёту ровно пять.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решали, мы гадали: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же нам котят назвать?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 xml:space="preserve">Наконец мы их назвали: 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>Раз, Два, Три, Четыре, Пять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 – котёнок самый белый,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а – котёнок самый смелый,</w:t>
      </w:r>
    </w:p>
    <w:p>
      <w:pPr>
        <w:pStyle w:val="Normal"/>
        <w:ind w:left="708" w:firstLine="708"/>
        <w:rPr/>
      </w:pPr>
      <w:r>
        <w:rPr>
          <w:b/>
          <w:i/>
          <w:sz w:val="28"/>
          <w:szCs w:val="28"/>
        </w:rPr>
        <w:t xml:space="preserve">Три – котёнок самый умный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Четыре – самый шумный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ять похож на Три и Два –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 же хвост и голова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 же пятнышко на спинке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 же спит весь день в корзинке.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роши у нас котята –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, Два, Три, Четыре, Пять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одите к нам, ребята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еть и посчитать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2 реб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кто –то с места сдвинется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него котёнок кинется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что – нибудь покатится,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него котёнок схватится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г –скок! Цап – Царап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уйдёшь из наших лап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спитатель:  Молодцы, дети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А сейчас, ребята. давайте </w:t>
      </w:r>
      <w:r>
        <w:rPr>
          <w:b/>
          <w:sz w:val="28"/>
          <w:szCs w:val="28"/>
        </w:rPr>
        <w:t>погладим</w:t>
      </w:r>
      <w:r>
        <w:rPr>
          <w:sz w:val="28"/>
          <w:szCs w:val="28"/>
        </w:rPr>
        <w:t xml:space="preserve"> нашего котён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ти подходят к игрушке, рассматривают её, гладят, трогают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Радость начинается с улыбки».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Ребята, встаньте в кружок , возьмитесь за руки. Давайте прогоним грустное настроение и  подарим нашему котёнку самую добрую, самую настоящую улыбку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Как вы думаете, дети, какое сейчас настроение у нашего котёнка? А какое настроение у вас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посмотрите, что у нашего котёнка есть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ети: голова, туловище. лапки, хвост, глазки, ушки...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вы думаете, какое у него настроение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ти:  весёлое, радостное, озорное...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Воспитатель: ребята, предлагаю вам  </w:t>
      </w:r>
      <w:r>
        <w:rPr>
          <w:b/>
          <w:sz w:val="28"/>
          <w:szCs w:val="28"/>
        </w:rPr>
        <w:t>нарисовать</w:t>
      </w:r>
      <w:r>
        <w:rPr>
          <w:sz w:val="28"/>
          <w:szCs w:val="28"/>
        </w:rPr>
        <w:t xml:space="preserve"> нашему котёнку друзей, как в стихотворении про котя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ети садятся на свои места и начинают рисовать котят. 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b/>
          <w:sz w:val="28"/>
          <w:szCs w:val="28"/>
        </w:rPr>
        <w:t>Включение аудиозаписи</w:t>
      </w:r>
      <w:r>
        <w:rPr>
          <w:sz w:val="28"/>
          <w:szCs w:val="28"/>
        </w:rPr>
        <w:t xml:space="preserve"> . Песня «Кис – Кис Мяу».Муз. Р. Паульса, слова Н. Найдёновой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 ходит около столов, помогает, подсказывает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какие весёлые, замечательные, озорные получились у вас котята!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Давайте с вами поиграем в  весёлых котят.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котята мыли лапки: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, вот так (изображают мытьё рук)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ли ушки, мыли брюшки: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, вот так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потом они устали :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, вот так!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дко –сладко засыпали: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так, вот так!.(имитация всех действий)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Дети садятся за столы дорисовывают работы.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Дети,   многие уже нарисовали. Кто закончил , кладите свои работы на большой стол . В середине будет сидеть наш котёнок, а ваши котята будут его друзья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нализ детских работ</w:t>
      </w:r>
      <w:r>
        <w:rPr>
          <w:sz w:val="28"/>
          <w:szCs w:val="28"/>
        </w:rPr>
        <w:t xml:space="preserve">. Дети по очереди рассказывают о своём котёнк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Воспитатель: Молодцы,  дети!  Мне очень понравились ваши котята. Они все добрые. весёлые, радостны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Занятие закончено.  </w:t>
      </w:r>
    </w:p>
    <w:p>
      <w:pPr>
        <w:pStyle w:val="Normal"/>
        <w:ind w:left="708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0:00Z</dcterms:created>
  <dc:creator>Admin</dc:creator>
  <dc:description/>
  <cp:keywords/>
  <dc:language>en-US</dc:language>
  <cp:lastModifiedBy>User</cp:lastModifiedBy>
  <dcterms:modified xsi:type="dcterms:W3CDTF">2013-03-24T14:04:00Z</dcterms:modified>
  <cp:revision>14</cp:revision>
  <dc:subject/>
  <dc:title>Творческий проект</dc:title>
</cp:coreProperties>
</file>