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tagline"/>
        <w:widowControl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зенное специальное (коррекционное) образовательное учреждение</w:t>
      </w:r>
    </w:p>
    <w:p>
      <w:pPr>
        <w:pStyle w:val="Msotagline"/>
        <w:widowControl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Ханты-Мансийского автономного  округа—Югры</w:t>
      </w:r>
    </w:p>
    <w:p>
      <w:pPr>
        <w:pStyle w:val="Msotagline"/>
        <w:widowControl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ля обучающихся, воспитанников с ограниченными возможностями здоровья</w:t>
      </w:r>
    </w:p>
    <w:p>
      <w:pPr>
        <w:pStyle w:val="Msotagline"/>
        <w:widowControl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Нижневартовская специальная (коррекционная) общеобразовательная школа I, II вида»</w:t>
      </w:r>
    </w:p>
    <w:p>
      <w:pPr>
        <w:pStyle w:val="Msotagline"/>
        <w:widowControl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Msotagline"/>
        <w:widowControl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Msotaglin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ссмотрено                          Согласовано                                            Утверждено</w:t>
      </w:r>
    </w:p>
    <w:p>
      <w:pPr>
        <w:pStyle w:val="Msotaglin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заседании МО                  на педагогическом совете                      Директор школы</w:t>
      </w:r>
    </w:p>
    <w:p>
      <w:pPr>
        <w:pStyle w:val="Msotaglin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ителей-дефектологов       протокол№____от_____                          ______Л.Б.Козловская</w:t>
      </w:r>
    </w:p>
    <w:p>
      <w:pPr>
        <w:pStyle w:val="Msotaglin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токол№____от____                                                                           приказ №___ от_____</w:t>
      </w:r>
    </w:p>
    <w:p>
      <w:pPr>
        <w:pStyle w:val="Msotaglin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Msotaglin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Msotaglin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ВИТИЮ РЕЧИ,  РАЗВИТИЮ СЛУХОВ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Я И ОБУЧЕНИЮ ПРОИЗНОШЕНИЯ, ФОРМИРОВА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АРНЫХ МАТЕМАТИЧЕСКИХ  ПРЕДСТАВЛ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 год обуч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ставлена по программе   для  специальных дошкольных учреждений  «Воспитание и обучение слабослышащих детей дошкольного возраста», допущенной Министерством образования Российской Федера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Составитель: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итель-дефектолог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Белокопытова Л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Нижневартовс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2-201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Настоящая рабочая программа включает в себя рабочую программу по развитию речи,  рабочую  программу по развитию слухового восприятия и обучению  произношению,  и рабочую программу по формированию элементарных математических представлений.     Программы  составлены  в соответствии с годовым планом школы и  не противоречит ее задачам. Основой программ служат Программы для специальных дошкольных учреждений  2 вида. Москва, Просвещение, 1991.Авторы программ: Л.А,Головчиц , Л.П.Носкова, , Н.Д. Шматко, А.Д. Салахова, Короткова  Г.В.  Катаева АА, Трофимова Т.В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</w:t>
      </w:r>
      <w:r>
        <w:rPr/>
        <w:t>Рабочая программа по развитию речи составлена на 111</w:t>
      </w:r>
      <w:r>
        <w:rPr>
          <w:color w:val="FF0000"/>
        </w:rPr>
        <w:t xml:space="preserve"> </w:t>
      </w:r>
      <w:r>
        <w:rPr/>
        <w:t xml:space="preserve">часов, по формированию элементарных математических представлений составлена на 37 часов, по развитию слухового восприятия и обучению  произношению – на 74 часа  и рассчитаны  на год. </w:t>
      </w:r>
    </w:p>
    <w:p>
      <w:pPr>
        <w:pStyle w:val="Normal"/>
        <w:spacing w:lineRule="auto" w:line="360"/>
        <w:jc w:val="both"/>
        <w:rPr/>
      </w:pPr>
      <w:r>
        <w:rPr/>
        <w:t>Две недели в начале года и две недели в конце учебного года предусмотрены на обследование сохранности и усвоения программного матери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чами данного раздела программы являются формирование словарного состава речи, которое заключается в планомерном развитии значений слов и словосочетаний, активизации различных речевых умений в условиях реальных ситуаций общения, развитие разнообразных видов речевой деятельности (говорения, чтения, письма, слухо-зрительного восприятия, слушания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сновная работа по развитию речи проводится на занятиях, где обеспечивается отработка речевого материала в определенной систем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 данной программе принят тематический подход к предъявлению и отработке речевого материала. Тематика занятий определяется сферой интересов ребенка-дошкольника и тесно связана с их практической деятельностью, условиями жизни в детском саду и до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дущей формой работы является фронтальное занятие с группой и параллельная работа учителя-дефектолога и воспитателя в утренние ча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ами обучения речи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буждение ребенка к говорению по подражанию педагогу при создании игровой ситуации или при возникновении потребности в общении в практической совместной деятельности, в процессе действий с реальными предметами или их изображени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иальные тренировочные упражнения и дидактические игры, направленные на отработку различных элементов реч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лухового восприятия и обучение произношению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Целью работы по развитию слухового восприятия и обучению произношению  является формирование и развитие у  детей навыков восприятия (на слухозрительной и слуховой основе) и воспроизведения устной речи. Работа по развитию остаточного слуха и обучению произношению направлена, прежде всего, на овладение устной речью как средством общен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сновные задачи по развитию слухового восприятия у  дошкольников следующие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формирование и совершенствование слуховой функци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обогащение представлений о мире неречевых звуков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обучение произношению – формирование у детей внятной, членораздельной, естественной реч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Реализация этих задач осуществляется в условиях большой  коррекционной работы как на специальных занятиях (фронтальных и индивидуальных), так и на занятиях по всем разделам программы, в быту, в свободной деятельности детей при постоянном использовании  индивидуальных слуховых аппарат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Работа по развитию слухового восприятия и обучению произношению ведется на речевом материале: звукоподражания, отдельные слова, фраз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Речевой материал, на котором ведется обучение дошкольников различению и опознаванию на слух, а также правильному произношению, отобран из разных разделов программы (развитие речи, формирование элементарных математических представлений и другие виды детской деятельности) 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Задачи работы обучению произношению на втором  году обучения следующие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формировать у детей потребность в устном общени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формировать навык воспроизведения слова слитно, в естественном темпе, с соблюдением словесного ударения, норм орфоэпии и звуко-слогового состава с учетом индивидуальных особенностей дете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формировать навык произнесения фразы из 3-4 слов в темпе, близком к естественному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формировать умение произносить в речи не менее  15 звуков , включая звуки усвоенные на 1году обучения), а также йотированные гласные + сочетания звуков </w:t>
      </w:r>
      <w:r>
        <w:rPr>
          <w:b/>
          <w:i/>
        </w:rPr>
        <w:t>ай, ой, у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совершенствовать умение пользоваться голосом нормальной высоты, силы, без грубых нарушений тембра; изменять силу голоса в сопряженной, отраженной и самостоятельной реч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бучать детей выражению вопросительной и восклицательной интонации в сопряженной, отраженной и, по возможности, в самостоятельной речи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>К концу года дети должны уметь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*Самостоятельно произносить слова слитно, в естественном темпе, с соблюдением словесного ударения, норм орфоэпии и звуко-слогового состава с учетом индивидуальных особенносте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* самостоятельно произносить слитно, в темпе близком к естественному, фразы из 3-4 слов типа: </w:t>
      </w:r>
      <w:r>
        <w:rPr>
          <w:i/>
        </w:rPr>
        <w:t>Будем заниматься (рисовать,слушать). Папа на работе.Я хочу гулять. и т.д</w:t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произносить всловах, словосочетаниях и фразах не менее 15 звуков и 2йотированных гласных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 выражать вопросительную и восклицательную интонацию в сопряженной и отраженной речи, а по возможности и в самостоятельной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  <w:bookmarkStart w:id="0" w:name="__RefHeading__21_443015379"/>
      <w:bookmarkStart w:id="1" w:name="__RefHeading__21_443015379"/>
      <w:bookmarkEnd w:id="1"/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Формирование элементарных математических представлен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 задачу данного раздела программы входит формирование взаимосвязанных, систематизированных элементарных представлений о количестве и числе, о пространственных свойствах (величине, форме) и отношениях предметов, о времени, а также усвоение способов количественного сопоставления - установление взаимно-однозначного соответствия, счет, измерени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рограмма рассчитана на систематическое обучение детей на специальных занятиях, расширение их математического опыта в процессе разных видов практической деятельност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сновные направления данного раздела программы следующие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формирование количественных представлени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формирование представлений о величине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формирование представлений о форме предметов и их пространственном расположени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*формирование элементарных измерительных навык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Работа по этим направлениям осуществляется не последовательно, а параллельно. На занятиях по формированию элементарных математических представлений ведется систематическая работа по развитию речи. Опора на наглядность не должна мешать полноценному речевому оформлению производимых действий и операций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едущей формой работы по развитию математических представлений являются специальные фронтальные занятия. Вместе с тем счетный материал может отрабатываться с детьми индивидуально на музыкальных и физкультурных занятиях, на занятиях по другим видам деятельности, в режимные моменты (во время дежурства, на прогулках и т. п.). Связи с разделами программы выражаются не только в содержании, но и в методах обучения (дидактические игры, специальные наблюдения, действия с предметами, упражнения), в речевом материале, в требованиях к овладению разными формами реч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7065"/>
        <w:gridCol w:w="3913"/>
        <w:gridCol w:w="40"/>
        <w:gridCol w:w="40"/>
      </w:tblGrid>
      <w:tr>
        <w:trPr>
          <w:trHeight w:val="163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 рабочей программы</w:t>
            </w:r>
          </w:p>
        </w:tc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ы для специальных дошкольных учреждений «Воспитание и обучение слабослышащих детей дошкольного возраста».</w:t>
            </w:r>
          </w:p>
          <w:p>
            <w:pPr>
              <w:pStyle w:val="Normal"/>
              <w:rPr/>
            </w:pPr>
            <w:r>
              <w:rPr/>
              <w:t>Москва, Просвещение, 1991.</w:t>
            </w:r>
          </w:p>
          <w:p>
            <w:pPr>
              <w:pStyle w:val="Normal"/>
              <w:rPr/>
            </w:pPr>
            <w:r>
              <w:rPr/>
              <w:t>Авторы программ: Л.А,Головчиц , Л.П.Носкова, , Н.Д. Шматко, А.Д. Салахова, Короткова  Г.В.  Катаева АА, Трофимова Т.В.</w:t>
            </w:r>
          </w:p>
        </w:tc>
      </w:tr>
      <w:tr>
        <w:trPr>
          <w:trHeight w:val="223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мативно-правовая база</w:t>
            </w:r>
          </w:p>
        </w:tc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 РФ «Об образовании»; «Конвенция о правах ребёнка»; «Трудовое законодательство»; Устав образовательного учреждения (2008); типовое положение о специальном (коррекционном) образовательном учреждении для обучающихся, воспитанников с ограниченными возможностями здоровья; единый квалификационный справочник должностей, руководителей, специалистов и служащих от 14.08.2009г. № 592;  «Приоритетные направления развития образовательной системы РФ» от 09.12.2004</w:t>
            </w:r>
          </w:p>
        </w:tc>
      </w:tr>
      <w:tr>
        <w:trPr>
          <w:trHeight w:val="512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-методические средства обучения</w:t>
            </w:r>
          </w:p>
        </w:tc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Н. Балышева «Ребенок плохо слышит».</w:t>
            </w:r>
          </w:p>
          <w:p>
            <w:pPr>
              <w:pStyle w:val="Normal"/>
              <w:rPr/>
            </w:pPr>
            <w:r>
              <w:rPr/>
              <w:t>В.А.Белущенко, А.Е.Наумова, М.Ю.Седова «Педагогическая реабилитация детей с нарушением слуха», Каро, С-Пб, 2006, М.Ф.Фомичева «Воспитание у детей правильного произношения», М., Просвещение», 1989</w:t>
            </w:r>
          </w:p>
          <w:p>
            <w:pPr>
              <w:pStyle w:val="Normal"/>
              <w:rPr/>
            </w:pPr>
            <w:r>
              <w:rPr/>
              <w:t>Л.А. Головчиц «Дошкольная сурдопедагогика»- М.: Владос, 2002, Б.Д.Корсунская «Методика обучения глухих дошкольников речи».-М.:Просвещение,1969</w:t>
            </w:r>
          </w:p>
          <w:p>
            <w:pPr>
              <w:pStyle w:val="Normal"/>
              <w:rPr/>
            </w:pPr>
            <w:r>
              <w:rPr/>
              <w:t>В.И.Городилова, М.З.Кудрявцева «Чтение и письмо», «Дельта», С-Пб, 2005</w:t>
            </w:r>
          </w:p>
          <w:p>
            <w:pPr>
              <w:pStyle w:val="Normal"/>
              <w:rPr/>
            </w:pPr>
            <w:r>
              <w:rPr/>
              <w:t>С.А.Зыков «Методика обучения глухих детей языку», М., Просвещение, 199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.В. Пелымская, Н.Д. Шматко «Формирование устной речи дошкольников с нарушенным слухом»- М.: Владос, 2003</w:t>
            </w:r>
          </w:p>
          <w:p>
            <w:pPr>
              <w:pStyle w:val="Normal"/>
              <w:rPr/>
            </w:pPr>
            <w:r>
              <w:rPr/>
              <w:t>Е.Ф.Рау, В.И.Рождественская «Исправление недостатков произношения у школьников», М., Просвещение, 1980</w:t>
            </w:r>
          </w:p>
          <w:p>
            <w:pPr>
              <w:pStyle w:val="Normal"/>
              <w:rPr/>
            </w:pPr>
            <w:r>
              <w:rPr/>
              <w:t>Л.Н.Ефименкова «Коррекция звуков у детей». М., Просвещение, 1987</w:t>
            </w:r>
          </w:p>
          <w:p>
            <w:pPr>
              <w:pStyle w:val="Normal"/>
              <w:rPr/>
            </w:pPr>
            <w:r>
              <w:rPr/>
              <w:t xml:space="preserve">Н.Д. Шматко, Т.В.Пелымская «Альбом для обследования произношения дошкольников с нарушенным слухом» </w:t>
            </w:r>
          </w:p>
          <w:p>
            <w:pPr>
              <w:pStyle w:val="Normal"/>
              <w:rPr/>
            </w:pPr>
            <w:r>
              <w:rPr/>
              <w:t>Е,К.Щербакова «Работа над темпом речи, интонацией, орфоэпи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редства контрол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ид контрол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Проверка имеющихся ЗУН на начало года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.Педагогическое обследование слуха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.Проверка произношения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. Проверка усвоения программного материала на конец года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ебных занятий</w:t>
            </w:r>
          </w:p>
        </w:tc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речи </w:t>
            </w:r>
          </w:p>
        </w:tc>
      </w:tr>
      <w:tr>
        <w:trPr>
          <w:trHeight w:val="417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 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 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 за го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ховая работа</w:t>
            </w:r>
          </w:p>
        </w:tc>
      </w:tr>
      <w:tr>
        <w:trPr>
          <w:trHeight w:val="571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 полугоди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 полугоди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 за го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ЭМП</w:t>
            </w:r>
          </w:p>
        </w:tc>
      </w:tr>
      <w:tr>
        <w:trPr>
          <w:trHeight w:val="571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кварта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кварта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кварта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 за го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 по развитию р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880"/>
        <w:gridCol w:w="1080"/>
        <w:gridCol w:w="5338"/>
        <w:gridCol w:w="4077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занят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етентность воспитанников</w:t>
            </w:r>
          </w:p>
        </w:tc>
      </w:tr>
      <w:tr>
        <w:trPr/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 кварта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ед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, мяч, кошка, машина, кукла (повторение)</w:t>
            </w:r>
          </w:p>
          <w:p>
            <w:pPr>
              <w:pStyle w:val="Normal"/>
              <w:rPr/>
            </w:pPr>
            <w:r>
              <w:rPr/>
              <w:t>Лодка, самолет, юла, пирамида, поезд, ведро, совок,  матрешка.</w:t>
            </w:r>
          </w:p>
          <w:p>
            <w:pPr>
              <w:pStyle w:val="Normal"/>
              <w:rPr/>
            </w:pPr>
            <w:r>
              <w:rPr/>
              <w:t>Дай…. На…. Играй….</w:t>
            </w:r>
          </w:p>
          <w:p>
            <w:pPr>
              <w:pStyle w:val="Normal"/>
              <w:rPr/>
            </w:pPr>
            <w:r>
              <w:rPr/>
              <w:t>Что это? Где…? Это ...</w:t>
            </w:r>
          </w:p>
          <w:p>
            <w:pPr>
              <w:pStyle w:val="Normal"/>
              <w:rPr/>
            </w:pPr>
            <w:r>
              <w:rPr/>
              <w:t>Покорми , покачай (куклу).</w:t>
            </w:r>
          </w:p>
          <w:p>
            <w:pPr>
              <w:pStyle w:val="Normal"/>
              <w:rPr/>
            </w:pPr>
            <w:r>
              <w:rPr/>
              <w:t>Бросай, кати, лови (мяч)</w:t>
            </w:r>
          </w:p>
          <w:p>
            <w:pPr>
              <w:pStyle w:val="Normal"/>
              <w:rPr/>
            </w:pPr>
            <w:r>
              <w:rPr/>
              <w:t>А. Барто «Ми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* Уметь различать значения слов в процессе устного называния, подкладывания табличек к соответствующим игрушкам, предметам, картинкам;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 Уметь понимать и выполнять поручения по устной инструкции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 Уметь понимать фразы с глаголами в настоящем времени, подбирать таблички к соответствующим картинкам, демонстрировать названное на табличке действ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 Уметь различать знакомые слова и фразы только по устному предъявлени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 Уметь по подражанию педагогу читать по табличке знакомые слов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Уметь работать с разрезной азбукой: складывать знакомые слова с опорой на таблички, используя весь набор бук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* Уметь писать знакомые слова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печатными буквами (списывание с табличек) Письмо фломастером (карандашом, ручкой) на листочках или в тетрадк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Уметь включать усвоенные слова в инструкции( Возьми варежки), конструкции повествовательного типа (Полина и Андрей лепят бабу), вопросы (Где Таня? У кого санки?), отрицания (Тани нет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Уметь описывать сюжетные картинки 2-3 фразами; отвечать на вопросы об изображенных детях и взрослых, их действиях; подбирать таблички и прочитыва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Уметь работать с разрезной азбукой: складывать знакомые слова с опорой на таблички, используя весь набор бук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Уметь писать знакомые слова печатными буквами (списывание с табличек) Письмо фломастером (карандашом, ручкой) на листочках или в тетрад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Уметь понимать вопросы и отвечать на них.</w:t>
            </w:r>
          </w:p>
          <w:p>
            <w:pPr>
              <w:pStyle w:val="Normal"/>
              <w:rPr/>
            </w:pPr>
            <w:r>
              <w:rPr/>
              <w:t>*Уметь отчитываться о выполненных действиях (Что ты сделал?) устно, в случае затруднений -чтение табличек. Обогащать словарь за счет глаголов прошедшего времени (нарисовал, слепил, прочитал), активизировать в речи.</w:t>
            </w:r>
          </w:p>
          <w:p>
            <w:pPr>
              <w:pStyle w:val="Normal"/>
              <w:rPr/>
            </w:pPr>
            <w:r>
              <w:rPr/>
              <w:t>* Уметь описывать картинки с несложным сюжетом: отвечать на вопросы, подбирать таблички, аналитически прочитывать их.</w:t>
            </w:r>
          </w:p>
          <w:p>
            <w:pPr>
              <w:pStyle w:val="Normal"/>
              <w:rPr/>
            </w:pPr>
            <w:r>
              <w:rPr/>
              <w:t>* Запоминать  потешки, короткие стихи из 2-4 строк, сопровождая чтение демонстрацией действий, использованием иллюстраций.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года. Ос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ень, небо, солнце, дождь (повторение), тучи, пасмурно, ветер. </w:t>
            </w:r>
          </w:p>
          <w:p>
            <w:pPr>
              <w:pStyle w:val="Normal"/>
              <w:rPr/>
            </w:pPr>
            <w:r>
              <w:rPr/>
              <w:t>Наступила осень. Дует ветер. Листья желтые. Листья красные. Листья падают.</w:t>
            </w:r>
          </w:p>
          <w:p>
            <w:pPr>
              <w:pStyle w:val="Normal"/>
              <w:rPr/>
            </w:pPr>
            <w:r>
              <w:rPr/>
              <w:t>Что это? Где…? Вот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и, фрук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ковь, помидор, картофель, лук, капуста, яблоко, груша, банан, апельсин (повторение)</w:t>
            </w:r>
          </w:p>
          <w:p>
            <w:pPr>
              <w:pStyle w:val="Normal"/>
              <w:rPr/>
            </w:pPr>
            <w:r>
              <w:rPr/>
              <w:t>Свекла, огурец, слива, арбуз, виноград, лимон</w:t>
            </w:r>
          </w:p>
          <w:p>
            <w:pPr>
              <w:pStyle w:val="Normal"/>
              <w:rPr/>
            </w:pPr>
            <w:r>
              <w:rPr/>
              <w:t>Круглый, вкусный, сладкий, кислый.</w:t>
            </w:r>
          </w:p>
          <w:p>
            <w:pPr>
              <w:pStyle w:val="Normal"/>
              <w:rPr/>
            </w:pPr>
            <w:r>
              <w:rPr/>
              <w:t>Что это? Где?  Дай…. На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дежда, обув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фта, платье, штаны, туфли, шапка, шарф, куртка, сапоги.</w:t>
            </w:r>
          </w:p>
          <w:p>
            <w:pPr>
              <w:pStyle w:val="Normal"/>
              <w:rPr/>
            </w:pPr>
            <w:r>
              <w:rPr/>
              <w:t xml:space="preserve">Новое (платье). Чистый, грязный.      </w:t>
            </w:r>
          </w:p>
          <w:p>
            <w:pPr>
              <w:pStyle w:val="Normal"/>
              <w:rPr/>
            </w:pPr>
            <w:r>
              <w:rPr/>
              <w:t>Что это?  Дай….  На….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ем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евочка, мальчик, бабушка, дедушка.</w:t>
            </w:r>
          </w:p>
          <w:p>
            <w:pPr>
              <w:pStyle w:val="Normal"/>
              <w:snapToGrid w:val="false"/>
              <w:rPr/>
            </w:pPr>
            <w:r>
              <w:rPr/>
              <w:t>Мама …., папа…. Мальчик бежит. Девочка спит.</w:t>
            </w:r>
          </w:p>
          <w:p>
            <w:pPr>
              <w:pStyle w:val="Normal"/>
              <w:snapToGrid w:val="false"/>
              <w:rPr/>
            </w:pPr>
            <w:r>
              <w:rPr/>
              <w:t>Как тебя зовут?</w:t>
            </w:r>
          </w:p>
          <w:p>
            <w:pPr>
              <w:pStyle w:val="Normal"/>
              <w:snapToGrid w:val="false"/>
              <w:rPr/>
            </w:pPr>
            <w:r>
              <w:rPr/>
              <w:t>Где …? Кто это?</w:t>
            </w:r>
          </w:p>
          <w:p>
            <w:pPr>
              <w:pStyle w:val="Normal"/>
              <w:snapToGrid w:val="false"/>
              <w:rPr/>
            </w:pPr>
            <w:r>
              <w:rPr/>
              <w:t>Сказка: «Реп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вотны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к, лиса, белка, еж, медведь, лошадь, коза, свинья.</w:t>
            </w:r>
          </w:p>
          <w:p>
            <w:pPr>
              <w:pStyle w:val="Normal"/>
              <w:snapToGrid w:val="false"/>
              <w:rPr/>
            </w:pPr>
            <w:r>
              <w:rPr/>
              <w:t>Где …? Кто это?</w:t>
            </w:r>
          </w:p>
          <w:p>
            <w:pPr>
              <w:pStyle w:val="Normal"/>
              <w:rPr/>
            </w:pPr>
            <w:r>
              <w:rPr/>
              <w:t>Потешка: «Идет коза рогата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аздник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ый год, елка, Дед Мороз, бусы, шары, снежинки.</w:t>
            </w:r>
          </w:p>
          <w:p>
            <w:pPr>
              <w:pStyle w:val="Normal"/>
              <w:rPr/>
            </w:pPr>
            <w:r>
              <w:rPr/>
              <w:t>Где …? Кто это? Что это?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ья, лю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евочка, мальчик, бабушка, дедушка.</w:t>
            </w:r>
          </w:p>
          <w:p>
            <w:pPr>
              <w:pStyle w:val="Normal"/>
              <w:snapToGrid w:val="false"/>
              <w:rPr/>
            </w:pPr>
            <w:r>
              <w:rPr/>
              <w:t>Мама …., папа….  Плачет, смеется, бежит, спит.</w:t>
            </w:r>
          </w:p>
          <w:p>
            <w:pPr>
              <w:pStyle w:val="Normal"/>
              <w:snapToGrid w:val="false"/>
              <w:rPr/>
            </w:pPr>
            <w:r>
              <w:rPr/>
              <w:t>Как тебя зовут?</w:t>
            </w:r>
          </w:p>
          <w:p>
            <w:pPr>
              <w:pStyle w:val="Normal"/>
              <w:snapToGrid w:val="false"/>
              <w:rPr/>
            </w:pPr>
            <w:r>
              <w:rPr/>
              <w:t>Где …? Кто это?</w:t>
            </w:r>
          </w:p>
          <w:p>
            <w:pPr>
              <w:pStyle w:val="Normal"/>
              <w:rPr/>
            </w:pPr>
            <w:r>
              <w:rPr/>
              <w:t>Тетя…, дядя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Части тел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олова , лоб, щеки, зубы, язык, волосы, живот, спина, шея.</w:t>
            </w:r>
          </w:p>
          <w:p>
            <w:pPr>
              <w:pStyle w:val="Normal"/>
              <w:rPr/>
            </w:pPr>
            <w:r>
              <w:rPr/>
              <w:t xml:space="preserve">Где …? Что это? </w:t>
            </w:r>
          </w:p>
          <w:p>
            <w:pPr>
              <w:pStyle w:val="Normal"/>
              <w:snapToGrid w:val="false"/>
              <w:rPr/>
            </w:pPr>
            <w:r>
              <w:rPr/>
              <w:t>Покажи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ена года. Зи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а, холодно, снег, горка (повторение)</w:t>
            </w:r>
          </w:p>
          <w:p>
            <w:pPr>
              <w:pStyle w:val="Normal"/>
              <w:snapToGrid w:val="false"/>
              <w:rPr/>
            </w:pPr>
            <w:r>
              <w:rPr/>
              <w:t>Санки , лыжи, коньки, баба. Лепят бабу. Катаются. Замерзли.</w:t>
            </w:r>
          </w:p>
          <w:p>
            <w:pPr>
              <w:pStyle w:val="Normal"/>
              <w:rPr/>
            </w:pPr>
            <w:r>
              <w:rPr/>
              <w:t>О.Выготская «На санк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б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, стул, шкаф, кровать (повторение)</w:t>
            </w:r>
          </w:p>
          <w:p>
            <w:pPr>
              <w:pStyle w:val="Normal"/>
              <w:rPr/>
            </w:pPr>
            <w:r>
              <w:rPr/>
              <w:t>Лампа, ковер, телевизор, диван, кресло.</w:t>
            </w:r>
          </w:p>
          <w:p>
            <w:pPr>
              <w:pStyle w:val="Normal"/>
              <w:rPr/>
            </w:pPr>
            <w:r>
              <w:rPr/>
              <w:t>Что это?</w:t>
            </w:r>
          </w:p>
          <w:p>
            <w:pPr>
              <w:pStyle w:val="Normal"/>
              <w:rPr/>
            </w:pPr>
            <w:r>
              <w:rPr/>
              <w:t>Дай….На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шка, тарелка, ложка ( повторение)</w:t>
            </w:r>
          </w:p>
          <w:p>
            <w:pPr>
              <w:pStyle w:val="Normal"/>
              <w:rPr/>
            </w:pPr>
            <w:r>
              <w:rPr/>
              <w:t>Блюдце, кастрюля, чайник, вилка, нож. Чистый, грязный.</w:t>
            </w:r>
          </w:p>
          <w:p>
            <w:pPr>
              <w:pStyle w:val="Normal"/>
              <w:rPr/>
            </w:pPr>
            <w:r>
              <w:rPr/>
              <w:t>Дай….  На….</w:t>
            </w:r>
          </w:p>
          <w:p>
            <w:pPr>
              <w:pStyle w:val="Normal"/>
              <w:rPr/>
            </w:pPr>
            <w:r>
              <w:rPr/>
              <w:t>Что эт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, пол, потолок, дверь, окно. Открой…Закрой…</w:t>
            </w:r>
          </w:p>
          <w:p>
            <w:pPr>
              <w:pStyle w:val="Normal"/>
              <w:rPr/>
            </w:pPr>
            <w:r>
              <w:rPr/>
              <w:t>Тут …Там…</w:t>
            </w:r>
          </w:p>
          <w:p>
            <w:pPr>
              <w:pStyle w:val="Normal"/>
              <w:rPr/>
            </w:pPr>
            <w:r>
              <w:rPr/>
              <w:t>Где…? Что это?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о, трава, цветы, лес, сад, ведро, лейка.</w:t>
            </w:r>
          </w:p>
          <w:p>
            <w:pPr>
              <w:pStyle w:val="Normal"/>
              <w:rPr/>
            </w:pPr>
            <w:r>
              <w:rPr/>
              <w:t>Растет,  посадили, поливали (поливаю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ор, уча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ка, скамейка, качели, лесенка, горка.</w:t>
            </w:r>
          </w:p>
          <w:p>
            <w:pPr>
              <w:pStyle w:val="Normal"/>
              <w:rPr/>
            </w:pPr>
            <w:r>
              <w:rPr/>
              <w:t>Катаются (качаются)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фесс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давец, врач, няня, шофер, магазин, лекарство,  пол, </w:t>
            </w:r>
          </w:p>
          <w:p>
            <w:pPr>
              <w:pStyle w:val="Normal"/>
              <w:snapToGrid w:val="false"/>
              <w:rPr/>
            </w:pPr>
            <w:r>
              <w:rPr/>
              <w:t>Едет, водит, моет, дал (лекарство)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года. Весна, лет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на, лето, ручьи, лужи, светит солнце, появились листья, тепло, жарко</w:t>
            </w:r>
          </w:p>
          <w:p>
            <w:pPr>
              <w:pStyle w:val="Normal"/>
              <w:rPr/>
            </w:pPr>
            <w:r>
              <w:rPr/>
              <w:t>Что это?</w:t>
            </w:r>
          </w:p>
          <w:p>
            <w:pPr>
              <w:pStyle w:val="Normal"/>
              <w:snapToGrid w:val="false"/>
              <w:rPr/>
            </w:pPr>
            <w:r>
              <w:rPr/>
              <w:t>Где …? Вот….</w:t>
            </w:r>
          </w:p>
          <w:p>
            <w:pPr>
              <w:pStyle w:val="Normal"/>
              <w:snapToGrid w:val="false"/>
              <w:rPr/>
            </w:pPr>
            <w:r>
              <w:rPr/>
              <w:t>А.Прокофьев «Солнышко»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</w:t>
            </w:r>
          </w:p>
          <w:p>
            <w:pPr>
              <w:pStyle w:val="Normal"/>
              <w:snapToGrid w:val="false"/>
              <w:rPr/>
            </w:pPr>
            <w:r>
              <w:rPr/>
              <w:t>Обследование усвоения программного материал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ое планирование по развитию слухового восприятия и обучению произношению.</w:t>
      </w:r>
    </w:p>
    <w:tbl>
      <w:tblPr>
        <w:tblW w:w="1465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185"/>
        <w:gridCol w:w="887"/>
        <w:gridCol w:w="4158"/>
        <w:gridCol w:w="4552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етентность воспитанник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едовани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Речевые и неречевые сигналы при постоянно увеличивающемся расстоянии от источника звука: барабан, бубен, дудка, гармоника, металлофон, голос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 Различение и опознавание на слух знакомые слова, словосочета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арабан, бубен, дудка, гармоника, металлофон.</w:t>
            </w:r>
          </w:p>
          <w:p>
            <w:pPr>
              <w:pStyle w:val="Normal"/>
              <w:jc w:val="both"/>
              <w:rPr/>
            </w:pPr>
            <w:r>
              <w:rPr/>
              <w:t>Играй на ….</w:t>
            </w:r>
          </w:p>
          <w:p>
            <w:pPr>
              <w:pStyle w:val="Normal"/>
              <w:jc w:val="both"/>
              <w:rPr/>
            </w:pPr>
            <w:r>
              <w:rPr/>
              <w:t>Топайте, хлопайте, шаг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а детей и работников группы, название игрушек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-Уметь реагировать на речевые и неречевые сигналы при постоянно увеличивающемся (индивидуально) расстоянии от источника звука: барабан, бубен, дудка, голос (словосочетания типа </w:t>
            </w:r>
            <w:r>
              <w:rPr>
                <w:i/>
              </w:rPr>
              <w:t>па-па-па-па, пу-пу-пу, пи-пи-пи-пи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ть различать и опознавать на слух слова, словосочетания , фразы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Различение на слух звучание игрушек при выборе из 3-5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Различение и опознавание на слух знакомые слова, словосочета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арабан, бубен, дудка, гармоника, металлофон, свисто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то звучало?</w:t>
            </w:r>
          </w:p>
          <w:p>
            <w:pPr>
              <w:pStyle w:val="Normal"/>
              <w:jc w:val="both"/>
              <w:rPr/>
            </w:pPr>
            <w:r>
              <w:rPr/>
              <w:t>Топайте, хлопайте, шагайте.</w:t>
            </w:r>
          </w:p>
          <w:p>
            <w:pPr>
              <w:pStyle w:val="Normal"/>
              <w:jc w:val="both"/>
              <w:rPr/>
            </w:pPr>
            <w:r>
              <w:rPr/>
              <w:t>Играйте на 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Речевой материал с развития речи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Уметь различать на слух при выборе из 3-5 звучание игрушек; источник звука: барабан, дудка, бубен, гармоника, свисток, металлофон; способ воспроизведения детьми соответствующие движения под звучание игрушки с произнесением слогосочета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Уметь различать и опознавать на слух слова, словосочетания , фразы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*Различение на слух и воспроизведение громкости звуч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Различение и опознавание на слух фразы и словосочетания с некоторыми изменениями в структур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арабан, бубен, дудка, гармоника, металлофон, свисто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то звучало?</w:t>
            </w:r>
          </w:p>
          <w:p>
            <w:pPr>
              <w:pStyle w:val="Normal"/>
              <w:jc w:val="both"/>
              <w:rPr/>
            </w:pPr>
            <w:r>
              <w:rPr/>
              <w:t>Топайте, хлопайте, шагайте.</w:t>
            </w:r>
          </w:p>
          <w:p>
            <w:pPr>
              <w:pStyle w:val="Normal"/>
              <w:jc w:val="both"/>
              <w:rPr/>
            </w:pPr>
            <w:r>
              <w:rPr/>
              <w:t>Играйте на барабане (дудке, бубне, гармонике).</w:t>
            </w:r>
          </w:p>
          <w:p>
            <w:pPr>
              <w:pStyle w:val="Normal"/>
              <w:rPr/>
            </w:pPr>
            <w:r>
              <w:rPr/>
              <w:t>*мальчик упал-упал мальчик, красная лента-лента красная, мяч под столом-под столом мяч, кошка пьет молоко-молоко пьет кошка-кошка пьет молоко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Уметь р</w:t>
            </w:r>
            <w:r>
              <w:rPr/>
              <w:t xml:space="preserve">азличать на слух </w:t>
            </w:r>
            <w:r>
              <w:rPr>
                <w:lang w:val="ru-RU"/>
              </w:rPr>
              <w:t xml:space="preserve">и воспроизводить громкость звучания: звук громкий, средней громкости, тихий. Источник звука: </w:t>
            </w:r>
            <w:r>
              <w:rPr/>
              <w:t>барабан, дудка, бубен, гармоника, свисток,</w:t>
            </w:r>
            <w:r>
              <w:rPr>
                <w:lang w:val="ru-RU"/>
              </w:rPr>
              <w:t xml:space="preserve"> голос, слоги типа : </w:t>
            </w:r>
            <w:r>
              <w:rPr>
                <w:i/>
                <w:lang w:val="ru-RU"/>
              </w:rPr>
              <w:t>та и ТА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вавава и ВАВАВА</w:t>
            </w:r>
            <w:r>
              <w:rPr>
                <w:lang w:val="ru-RU"/>
              </w:rPr>
              <w:t>, слова и фразы;</w:t>
            </w:r>
            <w:r>
              <w:rPr/>
              <w:t xml:space="preserve"> способ воспроизведения</w:t>
            </w:r>
            <w:r>
              <w:rPr>
                <w:lang w:val="ru-RU"/>
              </w:rPr>
              <w:t xml:space="preserve"> детьми : движения большой, средней и малой амплитуды с одновременным произнесением слогосочетаний; произнесение слогов, слов и фраз громким, средним и тихим голосом без движений.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lang w:val="ru-RU"/>
              </w:rPr>
              <w:t>-</w:t>
            </w:r>
            <w:r>
              <w:rPr/>
              <w:t>Уметь различать и опознавать на слух фразы и словосочетания с некоторыми изменениями в структуре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Различение на слух и воспроизведение темпа звуч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Различение и опознавание на слух знакомые слова, словосочета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ыстро, медленно, средн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к  звучало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грайте быстро (медленно, средн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Речевой материал с развития речи по текущей теме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 xml:space="preserve">Уметь различать на слух и воспроизводить темп звучания: быстрый, средний, медленный; источник звука: барабан, бубен, металлофон,  гармоника, дудка, свисток,  голос (слогосочетания типа </w:t>
            </w:r>
            <w:r>
              <w:rPr>
                <w:i/>
              </w:rPr>
              <w:t>мамама</w:t>
            </w:r>
            <w:r>
              <w:rPr/>
              <w:t xml:space="preserve"> и </w:t>
            </w:r>
            <w:r>
              <w:rPr>
                <w:i/>
              </w:rPr>
              <w:t>м_а_м_а_м_а ·</w:t>
            </w:r>
            <w:r>
              <w:rPr/>
              <w:t xml:space="preserve">); способ воспроизведения детьми:  движения соответствующего темпа с одновременным произнесением слогов, произнесение слогосочетаний, слов и фраз в быстром, среднем и медленном темпе без движений, игра на звучащих игрушках с произнесением слогов. 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*Различение на слух и воспроизведение слитных и прерывистых звуч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Опознавание на  слух знакомых песенок и стих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литно, прерывист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к  звучало?</w:t>
            </w:r>
          </w:p>
          <w:p>
            <w:pPr>
              <w:pStyle w:val="Normal"/>
              <w:rPr/>
            </w:pPr>
            <w:r>
              <w:rPr/>
              <w:t>Играйте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ихи и потешки: «Водичка-водичка», «Сорока»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 xml:space="preserve">-Уметь различать на слух и воспроизводить слитные и прерывистые звучания; источник звука: дудка, свисток,  гармоника, голос (слогосочетания типа </w:t>
            </w:r>
            <w:r>
              <w:rPr>
                <w:i/>
              </w:rPr>
              <w:t>папапа</w:t>
            </w:r>
            <w:r>
              <w:rPr/>
              <w:t xml:space="preserve"> и </w:t>
            </w:r>
            <w:r>
              <w:rPr>
                <w:i/>
              </w:rPr>
              <w:t>па па па</w:t>
            </w:r>
            <w:r>
              <w:rPr/>
              <w:t xml:space="preserve">); способ воспроизведения детьми: слитные и прерывистые  движения с одновременным произнесением слогов, слитное и прерывистое  произнесение слогосочетаний без движений, игра на звучащих игрушках с произнесением слогов. 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опознавать на слух знакомые песенки и стихи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*Различение на слух и воспроизведение количества звучаний в пределах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Опознавание на  слух знакомых  стих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лушайт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колько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кажи как 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.Барто «Наша Таня», «Ми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 xml:space="preserve">-Уметь различать на слух и воспроизводить количество звучаний в пределах 3; источник звука: барабан, бубен, металлофон, дудка, свисток, голос (слоги типа: </w:t>
            </w:r>
            <w:r>
              <w:rPr>
                <w:i/>
              </w:rPr>
              <w:t>татататата, та, тата, татата</w:t>
            </w:r>
            <w:r>
              <w:rPr/>
              <w:t>); способ воспроизведения детьми: показ соответствующего количества слогов, отхлопывание , отстукивание количества звучаний с одновременным произнесением слогосочетаний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опознавать на слух знакомые песенки и стих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*Различение на слух при прослушивании пластинок голоса птиц и животных при выборе из 3-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Различение и опознавание на слух фразы и словосочетания с некоторыми изменениями в струк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лушайте. Кто кричал? Собака, корова, овца, петух, кошка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различать на слух при прослушивании пластинок голоса птиц и животных при выборе из 3-5; примерный материал: голоса собаки, коровы, овцы, петуха, кукушки, кошки.</w:t>
            </w:r>
          </w:p>
          <w:p>
            <w:pPr>
              <w:pStyle w:val="Normal"/>
              <w:rPr/>
            </w:pPr>
            <w:r>
              <w:rPr/>
              <w:t>--Уметь различать и опознавать на слух фразы и словосочетания с некоторыми изменениями в структур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едовани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 по ФЭМ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969"/>
        <w:gridCol w:w="777"/>
        <w:gridCol w:w="4164"/>
        <w:gridCol w:w="4552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чевой материал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етентность воспитанников</w:t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Сравнение групп по количеству входящих в них предме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*Высокий-низк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колько, столько, поровну, больше, меньше, один, много, дай, дай столько 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кий, низкий, выше, ниже, одинаковые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сравнивать группы по количеству входящих в них предметов: устанавливать равенство и неравенство, пользуясь наложением и приложением; соотносить множества в пределах 3 зрительно, брать нужное количество предметов группой в пределах 3; соотносить количество предметов в пределах 3 с количеством пальцев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сравнивать предметы контрастных и одинаковых размеров по высоте, обозначать результат сравнения  словами; при сопоставлении предметов по заданному признаку пользоваться приложением и наложением, учитывать величину в работе с дидактическими игрушками.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Различение и соотнесение плоскостных и объемных форм: шар, куб, круг, квадрат, треуголь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Длинный- коротк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 ,куб, круг, квадрат, треугольни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то это? Где круг (шар, куб, квадрат,  треугольник)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от... Тут... Там.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инный, короткий, длиннее, короче, одинаковые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/>
              <w:t>-уметь различать шар, куб, круг, квадрат,  треугольник; соотносить плоскостную и объемную форму; учитывать форму в работе с дидактическими игрушками; при соотнесении объектов по форме пользоваться наложением, приложением, обследовать предметы зрительно и тактильно-двигательно.                               -уметь сравнивать предметы по длине, обозначать результат сравнения  словами; при сопоставлении предметов пользоваться приложением и наложением</w:t>
            </w:r>
          </w:p>
        </w:tc>
      </w:tr>
      <w:tr>
        <w:trPr/>
        <w:tc>
          <w:tcPr>
            <w:tcW w:w="11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кварт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Ориентировка в реальном пространстве : далеко- близко (тут-там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 Широкий- узкий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ам -тут, далеко- близко, ря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де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окий, узкий, шире, уже, одинаковые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/>
              <w:t>-уметь ориентироваться в пространстве комнаты. Уметь раскладывать предметы (игрушки) правой рукой слева направо.</w:t>
            </w:r>
          </w:p>
          <w:p>
            <w:pPr>
              <w:pStyle w:val="Normal"/>
              <w:rPr/>
            </w:pPr>
            <w:r>
              <w:rPr/>
              <w:t>-уметь сравнивать предметы по ширине, обозначать результат сравнения  словами; при сопоставлении предметов по заданному признаку пользоваться приложением и наложением, учитывать величину в работе с дидактическими игруш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Сравнение групп по количеству входящих в них предме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Различение и соотнесение плоскостных и объемных форм: шар, куб, круг, квадрат, треуголь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колько, столько, поровну, больше, меньше, один, много, дай, дай столько ж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 ,куб, круг, квадрат, треугольни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то это? Где круг (шар, куб, квадрат,  треугольник)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от... Тут... Там.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сравнивать группы по количеству входящих в них предметов: устанавливать равенство и неравенство, пользуясь наложением и приложением; соотносить множества в пределах 3 зрительно, брать нужное количество предметов группой в пределах 3; соотносить количество предметов в пределах 3 с количеством пальцев.</w:t>
            </w:r>
          </w:p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/>
              <w:t>-уметь различать шар, куб, круг, квадрат,  треугольник; соотносить плоскостную и объемную форму; учитывать форму в работе с дидактическими игрушками; при соотнесении объектов по форме пользоваться наложением, приложением, обследовать предметы зрительно и тактильно-двигательно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кварта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Высокий-низк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Ориентировка в реальном пространстве : далеко- близко (тут-там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ий, низкий, выше, ниже, одинаков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ам -тут, далеко- близко, ря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де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сравнивать предметы контрастных и одинаковых размеров по высоте, обозначать результат сравнения  словами; при сопоставлении предметов по заданному признаку пользоваться приложением и наложением, учитывать величину в работе с дидактическими игрушками.</w:t>
            </w:r>
          </w:p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/>
              <w:t>-уметь ориентироваться в пространстве комнаты. Уметь раскладывать предметы (игрушки) правой рукой слева направо.</w:t>
            </w:r>
          </w:p>
        </w:tc>
      </w:tr>
      <w:tr>
        <w:trPr/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Сравнение групп по количеству входящих в них предме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* Широкий- узк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колько, столько, поровну, больше, меньше, один, много, дай, дай столько ж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ирокий, узкий, шире, уже, одинаковые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сравнивать группы по количеству входящих в них предметов: устанавливать равенство и неравенство, пользуясь наложением и приложением; соотносить множества в пределах 3 зрительно, брать нужное количество предметов группой в пределах 3; соотносить количество предметов в пределах 3 с количеством пальцев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-уметь сравнивать предметы по ширине, обозначать результат сравнения  словами; при сопоставлении предметов по заданному признаку пользоваться приложением и наложением, учитывать величину в работе с дидактическими игруш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Msotagline">
    <w:name w:val="msotagline"/>
    <w:qFormat/>
    <w:pPr>
      <w:widowControl/>
      <w:suppressAutoHyphens w:val="true"/>
      <w:bidi w:val="0"/>
    </w:pPr>
    <w:rPr>
      <w:rFonts w:ascii="Verdana" w:hAnsi="Verdana" w:eastAsia="Arial" w:cs="Times New Roman"/>
      <w:b/>
      <w:bCs/>
      <w:color w:val="336666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  <w:lang w:val="zxx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28:00Z</dcterms:created>
  <dc:creator>Администратор</dc:creator>
  <dc:description/>
  <cp:keywords/>
  <dc:language>en-US</dc:language>
  <cp:lastModifiedBy>DNA7 X86</cp:lastModifiedBy>
  <cp:lastPrinted>2012-11-13T16:16:00Z</cp:lastPrinted>
  <dcterms:modified xsi:type="dcterms:W3CDTF">2012-11-13T14:17:00Z</dcterms:modified>
  <cp:revision>2</cp:revision>
  <dc:subject/>
  <dc:title/>
</cp:coreProperties>
</file>