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  <w:tab w:val="left" w:pos="9000" w:leader="none"/>
          <w:tab w:val="left" w:pos="9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 литературы  в 8 классе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  <w:tab w:val="left" w:pos="9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41"/>
        <w:gridCol w:w="1386"/>
        <w:gridCol w:w="1178"/>
        <w:gridCol w:w="911"/>
        <w:gridCol w:w="3948"/>
        <w:gridCol w:w="3118"/>
        <w:gridCol w:w="1560"/>
      </w:tblGrid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 по раздел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е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етверть  18 ч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 и тради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и традици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труктурой учебника; дать понятие о литературном процессе, о традиции и новаторст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. Прочитать сказку. Нарисовать иллюстрации. Подготовить сообщ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ные традиции в литературе. Сопоставление русской народной сказки «Во лбу солнце, на затылке месяц, по бокам звёзды» и «Сказки о царе Салтане…» А.С.Пушк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онятие о традиции в содержании и форме литературного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. Прочитать статью учебника. Прочитать «Атомную сказку» Ю.П.Кузнецова. нарисовать иллю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ные традиции в литературе. Ю.П.Кузнецов «Атомная сказ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 «вечной теме», анализ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вою современную сказку. Прочитать фрагменты «Повести временных л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евнерусская литера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русская литература. «Повесть временных ле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 древнерусской литературе; начать знакомство с «Повестью временных лет»; выявить устно-легендарную, фольклорно-языческую традицию произ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учебника. Закончить творческую работу. Прочитать статью Д.С.Лихачева. Прочитать «Слово о полку Игорев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ово о полку Игореве». История «Слова», сюжет, композиция, пейза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с историей «Слова», показать историческую основу, рассмотреть сюжет, роль пейзаж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композиционный план «Слова…». Составить характеристику геро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«Слова о полку Игореве». Образ ав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характеристикой героев; показать средства выражения авторской позиции в «Слове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роль эпитетов, метафор, сравнений, олицетворений. Прочитать переводы «Слова…». Выразительное чт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и «Слова о полку Игореве» в литера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жизнь «Слова» в литературе 19-20 в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творческую рабо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ховная литера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ховная литература. «Поучение Владимира Мономах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взаимовлиянии духовной литературы в Древней Рус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уховная литература. «Письмо преподобного оптинского старца иеросхимонаха Амвросия к   превосходительной </w:t>
            </w:r>
            <w:r>
              <w:rPr>
                <w:sz w:val="22"/>
                <w:szCs w:val="22"/>
                <w:lang w:val="en-US"/>
              </w:rPr>
              <w:t>NN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е об особенностях духовной литературы в Древней Ру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. Выучить наизусть один из сонетов и подготовить комментар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убежная литера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 сонета в зарубежной литерату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развитием жанра в зарубежной литерату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внеклассного чтения «Сонет Серебряного ве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, как развивается традиция жанра сонета на примере поэзии Серебряного 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. Ответить на вопро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литература 18 в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литература 18 века и её традиц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развитие традиций  в литературе 18 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комедию Д.И.Фонвизина «Недоросль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Фонвизин «Недоросль». Знакомство с комед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биографией Фонвизина, с комедией «Недоросл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чтение по ролям явл.3,4,6 действия 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Фонвизин «Недоросль». Речевая характеристика геро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значение речевых характеристик геро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учебника. Составить письменную характеристику «Жизненные принципы Староду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Фонвизин «Недоросль». Драматургический конфликт и композиция пьесы. Традиции и новаторство в коме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традиции классицизма в комедии, новаторство Фонвизина-драматурга, особенности драматургического конфликта и композиции пье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, ответить на вопросы, выполнить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Фонвизин «Недоросль». Урок  - обсуждение: значение комедии для современников и последующих покол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значение пьесы, её актуа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по группам6 инсценировать одно из явлений коме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а фрагментов пьесы Д.И.Фонвизина «Недоросль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творческие способности учеников, совершенствовать навыки выразительного чтения, углубить представление об особенностях драмы как рода литерату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ть из текста комедии афориз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  14 часов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сочинению по пьесе Д.И.Фонвизина «Недоросл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сочине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Р.Державин. Вехи жизни и творчества, «Осень во время осады Очаков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значение творчества Державина для русской литера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о Державине и о Суворо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Р.Державин «Снегир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обенности языка поэта, дать понятие о жанре 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я, выполнить задание творческого практик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Карамзин «Бедная Лиз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ь представление о сентиментализме,  обозначить жизненный  и творческий путь Н.М.Карамзина, начать знакомство с повесть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ь «Бедная Лиза». Вопросы и задания учеб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повести Н.М.Карамзина «Бедная Лиз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анализа художественного текста, показать роль рассказчика в произвед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задания учеб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блиотечный урок «Русская литература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ека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обзор выдающихся произведений русской литературы, рассказать об их авторах, познакомить с отдельными произвед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в учебнике статьи. Прочитать баллады В.А.Жуков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литература 19 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тизм как литературное направлени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ервоначальное понятие о романтизме, романтическом герое, конфлик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о Пушкине. Выразительное чтение стихотворения «Погасло дневное светил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 «Братья разбойники» как романтическая поэ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ть знакомство с романтическим периодом творчества Пушк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учеб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 «Братья разбойники». Анализ поэ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и анализа художественного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«Реализм в литературе». Прочитать повесть «Станционный смотрител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Пушкин «Станционный смотрител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роль автора и рассказчика в повести, дать первоначальное представление о реализме как литературном теч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семинар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 «Художественные особенности повести А.С.Пушкина «Станционный смотритель»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основные художественные особенности произведения, нравственные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заданиям творческого практику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актикум. Рассказ, статья, сочинение в жанре э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ь особенности жанров рассказа, статьи, эсс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о Е.А.Баратынском. Выразительное чтение стихотвор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Баратынский «Водопад», «Чудный град порой сольётся…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лирике Баратынского, показать особенность лирики Баратынск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дного из стихотво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: «Анализ стихотворений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б интерпретации поэтического текста, совершенствовать навыки анализа тек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о М.Ю.Лермонтове. Поэма «Мцыр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етверть 20 часов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Ю.Лермонтов «Мцыри». Романтический конфликт. Образ главного геро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обенности образа романтического героя и романтического конфликта в поэме Лермонт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. Подготовить выразительное чтение наизусть отрывка из поэ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южета и композиции поэмы М.Ю.Лермонтова «Мцыр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своеобразие поэмы М.Ю.Лермонт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 Д.Г.Байрона «Корса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урок. Дж. Г. Байрон «Корсар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краткий обзор жизненного и творческого пути Байр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о Н.В.Гоголе. Повесть «Портр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голь «Портрет». Судьба художника Чартк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эпизодов 1-ой ч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лан повести. Ответить на вопро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ризвания художника и роли искусства в мире в повести Н.В.Гоголя «Портре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, как раскрывается автором тема произведения; обратить, внимание на особенности композиции пове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книги, подготовиться к творческому практикум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39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ут «Роль искусства в современном обществе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ать навыки участия в диспуте, развивать умения видеть актуальность произведений литературы, развивать умение вырабатывать самостоятельную точку зрения, умение ставить и обсуждать пробл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стихотворение Ф.И.Тютчева «Что ты клонишь над водами…». Ответить на вопро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природы и мир души в стихотворениях Ф.И.Тютчева «Что ты клонишь над водами…», «Ты волна моя морская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охарактеризовать жизненный и творческий путь Ф.И.Тютч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развитие романтических традиций в русской лирике на примере стихотворений Тютч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ь стихотворения. Выучить наизусть  стихотворение «Ты, волна моя морская…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творческой работе: литературный отзы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исьменному анализу стихотв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творческую работу. Прочитать рассказы И.С.Турген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С.Тургенев «Записки охотника». Понятие о русском национальном характер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ознакомить с циклом рассказов Тургенева «Записки охотника»; углубить понятие о русском национальном характе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цитатный план рассказа «Бирюк». Подготовиться к семинар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 «Средства создания образа в реалистическом произведении» (по рассказу И.С.Тургенева «Бирюк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ассказом «Бирюк»; анализ расс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задание творческого практикума. Написать рассказ-характеристику с неожиданным сюжетным поворот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урок. Ги де Мопассан «Ожерель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ассказом, беседа по рассказу Ги де Мопассана «Ожерель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о Н.С.Лескове. Рассказ «Человек на час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Лесков «Человек на часа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своеобразие русских реалистических традиций в творчестве Лескова, выявить роль художественных приёмов в произвед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материал для сочи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сочинению по рассказу Н.С.Лескова «Человек на часах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писанию сочинения-рассуждения, развитие творческих способностей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лан сочинения. Сделать наброс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актикум. Сочинение-рассуждение «Борьба чувства и долга в литературном произведении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творческие способности учеников, развивать умение выполнять элементарные исследовательские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учебника. Рассказ М.Горького «Макар Чуд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литература 20 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традиции в 20 веке. Особенности романтизма М.Горьк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краткий обзор жизни и раннего творчества М.Горького, Расширить понятие о романтизме; рассказать о новаторстве М.Горького в развитии романтических тради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и выполнить задания учеб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ссказа М.Горького «Макар Чудр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и анализа художественного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. Прочитать рассказ А.И.Куприна «Гамбрину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Куприн «Гамбринус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лый обзор биографии и творчества А.И.Куприна; развивать навыки анализа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сочин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актикум. Обучение написанию э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творческие способности уче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эссе. Прочитать о Н.С.Гумилеве. Рассказ «Золотой рыцар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Гумилёв «Золотой рыцар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вать представление о неоромантическом герое; выявить традиции баллады в рассказ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отзыв, рецензию или эссе. Подготовиться к библиотечному уро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етверть 16 часов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е уроки «Судьба романтизма в 20 веке (на примере произведений А. де Сент-Экзюпери «Маленький принц» и А.С.Грина «Алые паруса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развитии романтических традиций в европейской литературе; дать понятие о притче и феерии; активизировать творческие способности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о А.П.Платонове. Рассказ «В прекрасном и яростном мир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Платонов «В прекрасном и яростном мир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ащихся с биографией писателя; показать развитие романтических и реалистических традиций в рассказе, раскрыть нравственный смысл расск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аглавить части рассказа. Ответить на вопросы и выполнить задания учебника. Рассказ «Неизвестный цвет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тельная характеристика произведений А.П.Платонова «В прекрасном и яростном мире» и «Неизвестный цветок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навыки сопоставительного анализа художественного тек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о А.Т.Твардовском. Поэма «Василий Теркин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а А.Т.Твардовского «Василий Тёркин» и её 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ознакомить с вехами жизненного и творческого пути; показать роль поэмы в годы Великой Отечественной войны, рассмотреть особенности жанра и сюж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в учебнике. Ответить на вопро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 «Характеристика героя поэмы А.Т.Твардовского Василий Тёркин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полученные знания о В.Тёркине, выявить роль автора в поэ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заданию творческого практику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актикум. Очерк об участнике Великой Отечественной вой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патриотические и гуманистические чувства. Обучать выполнению письменных работ в жанре очерка. Развивать творческие способности уче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о Н.М.Рубцове. Подготовить выразительное чтение стихотвор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сенинская» линия русской лирики 20 века. Лирика Н.М.Рубц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познакомить учеников с лирикой Рубцова, выявить есенинские традиции в лир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о В.М.Шукшине. Рассказ «Дядя Ермолай». Выразительное чтение по рол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а 60-70-х годов. В.М.Шукшин «Дядя Ермола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еников с биографией и творчеством В.М.Шукшина; развивать навыки анализа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учеб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понимание правды в рассказе В.М.Шукшина «Дядя Ермола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чь почувствовать пафос произведения; дать понятие об «открытом финал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эссе. Подготовиться к читательской конферен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ельская конференция «Прогноз развития литературных традиций в 21 век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ировать умение учеников самостоятельно анализировать литературные произ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«Эпилога» и обращения Б.Зайце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7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для летнего чт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литературе для 8 класс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ику-хрестоматии под ред. А. Г. Кутузов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2 часа в неделю – 68 часов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ик А. Г. Кутузова «В мире литературы» для 8 класса входит в федеральный перечень учебников, определенных Министерством образования РФ, поэтому творческая группа сочла необходимым представить примерное тематическое планирование, составленное на основе авторской программы под руководством А. Г. Кутузова и с учетом федерального компонента государственного стандарта общего образования по литера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литературным образованием понимается изучение литературы как искусства слова, а целью данного процесса является формирование творчества читателя, способного к полноценному восприятию предмета в контексте мировой духовно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литературного образования определены его целью и связаны как с читательской деятельностью, так и с эстетической функцией литературы (см. Стандарты). Структурообразующими составляющими программы А. Г. Кутузова являются базовые теоретико-литературные понятия. Для 8 класса это «Литература и традиция», поэтому формулировки тем уроков составлены с учетом данного базового понятия и не противоречат сложившейся ранее системе, учитывают этапы литературного развития учащихся.</w:t>
      </w:r>
    </w:p>
    <w:p>
      <w:pPr>
        <w:sectPr>
          <w:type w:val="nextPage"/>
          <w:pgSz w:w="11906" w:h="16838"/>
          <w:pgMar w:left="709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нцептуальная основа программы А. Г. Кутузова – изучение произведений на основе творческой деятельности. Поэтому планирование составлено с учетом анализа произведения в единстве формы и содержания. Задолго до появления Стандартов в программе А. Г. Кутузова был осуществлен  деятельностный подход в обучении, что также отражено в составленном тематическом планировании как в виде творческих практикумов и творческих мастерских, так и в названиях уроков.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урочное планирование 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. Литература и тради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льклорные традиции в литературе.</w:t>
      </w:r>
    </w:p>
    <w:p>
      <w:pPr>
        <w:pStyle w:val="Normal"/>
        <w:ind w:left="284" w:firstLine="76"/>
        <w:jc w:val="both"/>
        <w:rPr/>
      </w:pPr>
      <w:r>
        <w:rPr/>
        <w:t>«Во лбу солнце, на затылке месяц, по бокам звезды». Русская народная сказка. Литературная сказка. А. С. Пушкин «Сказка о царе Салтан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Ю. П. Кузнецов, «Атомная сказка». Творческий практикум. Сочиняем сказку сами. Сопоставление героев литературных сказок с фольклорны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ревнерусская литература. Её традиции. «Повесть временных лет», «Откуда пошла Русская земля…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овесть временных лет». Церковь и просвещ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Слово о полку Игореве». Историческая основа «Слова…». Патриотический пафос поэмы. Тема и иде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озиция «Слова…». Образная система и художественные особенности языка. Авторская позиция и средства её выра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изнь «Слова…» в литературе. Переводы и произведения по мотивам «Слова…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уховная литература. «Поучение Владимира Мономаха», «Письмо Амвросия Оптинского…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ворческая мастерская. Историческая реальность и литературная традиция в духовных жанрах. Сравнительный анали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рубежная литература средних веков и эпохи Возрождения. Данте Алигьери, Франческо Петрарка, Уильям Шекспир. Жанр сон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Библиотечный урок. Сопоставление сонетов разных авт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Русская литература </w:t>
      </w:r>
      <w:r>
        <w:rPr>
          <w:lang w:val="en-US"/>
        </w:rPr>
        <w:t>XVIII</w:t>
      </w:r>
      <w:r>
        <w:rPr/>
        <w:t xml:space="preserve"> века и её тради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Д. И. Фонвизин. Комедия «Недоросль». Анализ </w:t>
      </w:r>
      <w:r>
        <w:rPr>
          <w:lang w:val="en-US"/>
        </w:rPr>
        <w:t>I</w:t>
      </w:r>
      <w:r>
        <w:rPr/>
        <w:t xml:space="preserve"> действия. Чтение и коммента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Д. И. Фонвизин. Комедия «Недоросль». Чтение и комментарий. Анализ действий 2,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Д. И. Фонвизин. Комедия «Недоросль». Чтение и  комментарий 4, 5 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Итоговый урок по комедии. Традиции и новаторство. Особенности жан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Р/р. Классное контрольное сочинение по комедии «Недоросль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Г. Ф. Державин – представитель классицизма, родоначальник русской философской лирики. «Осень во время осады Очакова», «Снегирь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Н. М. Карамзин. «Бедная Лиза». Понятие о сентиментализме, его основные  черт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Повесть «Бедная Лиза», положившая начало новой традиции в русской литературе. Анализ пове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Русская литература </w:t>
      </w:r>
      <w:r>
        <w:rPr>
          <w:lang w:val="en-US"/>
        </w:rPr>
        <w:t>XVIII</w:t>
      </w:r>
      <w:r>
        <w:rPr/>
        <w:t xml:space="preserve"> века. Литературный монтаж. Советы библиоте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Русская литература </w:t>
      </w:r>
      <w:r>
        <w:rPr>
          <w:lang w:val="en-US"/>
        </w:rPr>
        <w:t>XIX</w:t>
      </w:r>
      <w:r>
        <w:rPr/>
        <w:t xml:space="preserve"> века. Романтизм как литературное направление, его основные чер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Творческая мастерская. Романтический герой остросюжетного фильма. Создание кинофрагмент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А. С. Пушкин. Романтическая поэма «Братья разбойник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А. С. Пушкин. «Станционный смотритель». Тема «маленького человека» в русской литерату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Р/р.  Проба пера. Эссе «Печальная участь «сущих мучеников четырнадцатого класса» в Росси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Е. А. Баратынский. «Водопад», «Чудный град порой сольетс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Романтическая поэма М. Ю. Лермонтова «Мцыри». Печальная судьба юноши – монаха. Монолог – исповед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Образный строй языка.  Художественные особенности, черты романтиз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Творческий практикум. Эссе на тему «Интересен ли Мцыри современному молодому человеку?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Библиотечный урок. Д. Г. Байрон  «Корсар». Влияние Байрона на М. Ю. Лермонт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Н. В. Гоголь  «Портрет». Страшная судьба художника Чартк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очетание фантастики и реальности  в романтической повести. Вопрос о назначении искус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оветы библиотеки. «Призвание и судьба человека искусства». Урок-семина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Ф. И. Тютчев. Мир природы в творчестве поэта «Что ты клонишь…», «Ты, волна моя морская,…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 </w:t>
      </w:r>
      <w:r>
        <w:rPr/>
        <w:t>Анализ лирического произведения. Урок – практику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И. С. Тургенев. Реализм в литературе. Рассказ «Бирюк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Роль портретной характеристики и окружающей обстановки для раскрытия характера героя. Роль рассказч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Творческий практикум. Проба пера. Сочиняем рассказ на тему «Как в тех или иных обстоятельствах с неожиданной стороны раскрылся характер геро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Библиотечный урок. Ги де Мопассан «Ожерель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Н. С. Лесков «Человек на часах». Конфликт в произведен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Традиции русской духовной и светской литературы в изображении чувства и долга, человечности и че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Р/р. Сочинение – рассуждение на тему «Борьба чувства и долга в литературных произведениях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Литература </w:t>
      </w:r>
      <w:r>
        <w:rPr>
          <w:lang w:val="en-US"/>
        </w:rPr>
        <w:t>XX</w:t>
      </w:r>
      <w:r>
        <w:rPr/>
        <w:t xml:space="preserve"> века. Традиции. М. Горький «Макар Чудра». Образная система произве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Композиция, язык и стиль произведения. Роль автора – рассказч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Творческий практикум. «Образ женщины в романтической литературе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.» (или сопоставление Людмилы и Радды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А. И. Куприн «Гамбринус». Образ Саш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Антитеза «живого и неживого» в повестях Куприна. Развитие антитезы в «Гамбринусе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Творческий практикум. Эссе на тему «Жизнь коротка – искусство вечн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Н. С. Гумилев. Рассказ «Золотой рыцарь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Библиотечный урок. «Зорко только сердце!». Антуан де Сент Экзюпери. «Маленький принц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Вечные философские вопросы  в повести-сказке «Маленький принц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А. С. Грин «Алые паруса». Вечная мечта человека о счасть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А. П. Платонов «В прекрасном и яростном мире». Тонкий душевный мир машиниста Мальце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Мир природы и мир людей у Платонова. Особенности прозы писа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А. Т. Твардовский. Военная тема в русской литературе.  «Василий Теркин». Избранные глав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обирательный образ бойца Теркина. Фольклорные и реалистические традиции в создании обр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Творческий практикум. Очерк об участнике Великой Отечественной вой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Н. М. Рубцов. Поэтический мир поэта. Природа и родина в его лирик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оветы библиотеки. Поэты о малой родине. Поэтический вече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В. М. Шукшин «Дядя Ермолай». Вечные вопросы русского чело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оветы библиотеки. Рассказы Шукшина «Упорный», «Микроскоп», «Одни» и др. Продолжение темы «маленького человека» в русской литерату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Р/р. Сочинение «Тема маленького человека в русской литератур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Творческий практикум. Литературное анкетирование. Проверка читательской квалификации учащихс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Итоговая читательская конференция «Прогноз развития литературных традиций в </w:t>
      </w:r>
      <w:r>
        <w:rPr>
          <w:lang w:val="en-US"/>
        </w:rPr>
        <w:t>XXI</w:t>
      </w:r>
      <w:r>
        <w:rPr/>
        <w:t xml:space="preserve"> веке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Рекомендация книг для летнего чт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Резервный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Учебно – тематическое планиров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литерату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 – </w:t>
      </w:r>
      <w:r>
        <w:rPr>
          <w:b/>
          <w:sz w:val="40"/>
          <w:szCs w:val="40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Евсее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68 часов: в неделю 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я :                         5 часов</w:t>
      </w:r>
    </w:p>
    <w:p>
      <w:pPr>
        <w:pStyle w:val="Normal"/>
        <w:rPr/>
      </w:pPr>
      <w:r>
        <w:rPr>
          <w:sz w:val="28"/>
          <w:szCs w:val="28"/>
        </w:rPr>
        <w:t>Развития речи:                  1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классного чтения:      6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ланирование</w:t>
      </w:r>
      <w:r>
        <w:rPr>
          <w:sz w:val="28"/>
          <w:szCs w:val="28"/>
        </w:rPr>
        <w:t xml:space="preserve"> составлено на основе программы по литературе (5 – 11) классы для общеобразовательных школ к учебному комплексу по литературе (5 – 11 классы) под редакцией А.Г.Кутузова, Москва, «Дрофа». Программа соответствует стандартам первого поколения для общеобразовательных ш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Учебник</w:t>
      </w:r>
      <w:r>
        <w:rPr>
          <w:sz w:val="28"/>
          <w:szCs w:val="28"/>
        </w:rPr>
        <w:t xml:space="preserve"> « ЛИТЕРАТУРА» 8класс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од редакцией А.Г.Кутузова. Учебник рекомендован Министерством образования РФ, включён в Федеральный перечень. Москва, «Дрофа», 200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литература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Ельцова О.В. Поурочные разработки по литературе по программе А.Г.Кутузова, 8 класс. Москва, «ВАКО», 2007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методический журнал «Литература в школе» и др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ы сети </w:t>
      </w:r>
      <w:r>
        <w:rPr>
          <w:rFonts w:cs="Times New Roman" w:ascii="Times New Roman" w:hAnsi="Times New Roman"/>
          <w:b/>
          <w:sz w:val="32"/>
          <w:szCs w:val="32"/>
        </w:rPr>
        <w:t>Интер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23:00Z</dcterms:created>
  <dc:creator>computer</dc:creator>
  <dc:description/>
  <cp:keywords/>
  <dc:language>en-US</dc:language>
  <cp:lastModifiedBy>computer</cp:lastModifiedBy>
  <dcterms:modified xsi:type="dcterms:W3CDTF">2012-09-03T16:25:00Z</dcterms:modified>
  <cp:revision>1</cp:revision>
  <dc:subject/>
  <dc:title>Календарно-тематическое планирование уроков литературы  в 8 классе</dc:title>
</cp:coreProperties>
</file>