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ind w:firstLine="284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Количество часов в году: 102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Количество часов в неделю: 3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Количество плановых уроков: </w:t>
      </w:r>
    </w:p>
    <w:p>
      <w:pPr>
        <w:pStyle w:val="Normal"/>
        <w:numPr>
          <w:ilvl w:val="0"/>
          <w:numId w:val="3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о развитию речи: 25</w:t>
      </w:r>
    </w:p>
    <w:p>
      <w:pPr>
        <w:pStyle w:val="Normal"/>
        <w:numPr>
          <w:ilvl w:val="0"/>
          <w:numId w:val="3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контрольных работ: 15</w:t>
      </w:r>
    </w:p>
    <w:p>
      <w:pPr>
        <w:pStyle w:val="Normal"/>
        <w:shd w:fill="FFFFFF" w:val="clear"/>
        <w:ind w:firstLine="284"/>
        <w:jc w:val="center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ланирование составлено на основе программы В.В.Бабайцевой, Москва, «Дрофа». 2009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рограмма рекомендована Министерством образования и науки  РФ.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Учебники:</w:t>
      </w:r>
    </w:p>
    <w:p>
      <w:pPr>
        <w:pStyle w:val="Normal"/>
        <w:numPr>
          <w:ilvl w:val="0"/>
          <w:numId w:val="2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«Русский язык. Теория. 5-9 классы». Авторы: В.В.Бабайцева, Л.Д.Чеснокова, Москва, «Дрофа», 2007.</w:t>
      </w:r>
    </w:p>
    <w:p>
      <w:pPr>
        <w:pStyle w:val="Normal"/>
        <w:numPr>
          <w:ilvl w:val="0"/>
          <w:numId w:val="2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«Русский язык. Практика. 8 класс». Под редакцией Ю.С.Пичугова, Москва, «Дрофа», 2006.</w:t>
      </w:r>
    </w:p>
    <w:p>
      <w:pPr>
        <w:pStyle w:val="Normal"/>
        <w:numPr>
          <w:ilvl w:val="0"/>
          <w:numId w:val="2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«Русская речь», Е.И.Никитина, Москва, «Дрофа», 2006.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          </w:t>
      </w:r>
      <w:r>
        <w:rPr>
          <w:color w:val="808080"/>
          <w:sz w:val="22"/>
          <w:szCs w:val="22"/>
        </w:rPr>
        <w:t>Учебники рекомендованы Министерством образования и науки  РФ.</w:t>
      </w:r>
    </w:p>
    <w:p>
      <w:pPr>
        <w:pStyle w:val="Normal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«Методические рекомендации к учебному комплексу по русскому языку для 8 класса», под редакцией Ю.С.Пичугова, Москва, «Дрофа», 2006.</w:t>
      </w:r>
    </w:p>
    <w:p>
      <w:pPr>
        <w:pStyle w:val="Normal"/>
        <w:numPr>
          <w:ilvl w:val="0"/>
          <w:numId w:val="4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«Поурочное планирование к учебному комплексу под редакцией В.В.Бабайцевой. -9 классы», авторы: А.Ю.Купалова, Т.М.Пахнова, С.Н.Пименова, Ю.С.Пичугов, Москва, «Дрофа», 2007.</w:t>
      </w:r>
    </w:p>
    <w:p>
      <w:pPr>
        <w:pStyle w:val="Normal"/>
        <w:numPr>
          <w:ilvl w:val="0"/>
          <w:numId w:val="4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«Тесты по русскому языку», Е.Н.Хоркина, Ростов-на-Дону, «Феникс», 2006.</w:t>
      </w:r>
    </w:p>
    <w:p>
      <w:pPr>
        <w:pStyle w:val="Normal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Основные цели: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- формирование у учащихся на базе усвоения ими определенной системы знаний о языке, умений и навыков полноценно, грамотно (в широком значении этого слова) пользоваться богатыми ресурсами родного языка в своей речевой практике, 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воспитание бережного отношения к языку, стремления к самосовершенствованию в области языковой подготовки и культуры речевого общения.</w:t>
      </w:r>
    </w:p>
    <w:p>
      <w:pPr>
        <w:pStyle w:val="Normal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Эти цели обуславливают следующие задачи: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дать учащимся представление о роли языка в жизни общества, о языке как развивающемся явлении, о месте русского языка в современном мире, о его богатстве и выразительности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обеспечить усвоение определенного круга знаний из области фонетики, графики, орфоэпии, орфографии, лексики, морфемики, словообразования, морфологии, синтаксиса, пунктуации, стилистики; формировать умения применять эти знания на практике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развивать речь учащихся: обогащать их активный и пассивный запас слов, грамматический строй речи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способствовать усвоению норм литературного языка,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формировать и совершенствовать орфографические и пунктуационные знания и навыки.</w:t>
      </w:r>
    </w:p>
    <w:p>
      <w:pPr>
        <w:pStyle w:val="Normal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К концу 8 класса учащиеся должны уметь: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произносить предложения с правильной интонацией с учетом знаков препинания, находить смысловой центр предложения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правильно ставить и объяснять знаки препинания на изученные правила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находить грамматическую основу предложения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различать основные типы сказуемого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различать виды второстепенных членов предложения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определять многозначные члены предложения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использовать синонимику согласованных и несогласованных определений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различать виды односоставных предложений, правильно использовать их в речи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правильно строить предложения  с однородными членами и обособленными членами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изменять предложения с однородными членами, обособленными членами, синонимическими конструкциями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правильно интонировать простые осложненные предложения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анализировать и строить тексты всех типов, учитывая художественно-выразительные возможности изученных синтаксических единиц;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- составлять тезисные планы.</w:t>
      </w:r>
    </w:p>
    <w:p>
      <w:pPr>
        <w:pStyle w:val="Normal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Прогнозирование результатов:</w:t>
      </w:r>
    </w:p>
    <w:p>
      <w:pPr>
        <w:pStyle w:val="Normal"/>
        <w:numPr>
          <w:ilvl w:val="0"/>
          <w:numId w:val="3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олучить успеваемость 100%;</w:t>
      </w:r>
    </w:p>
    <w:p>
      <w:pPr>
        <w:pStyle w:val="Normal"/>
        <w:numPr>
          <w:ilvl w:val="0"/>
          <w:numId w:val="3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родолжить работу по формированию умений и навыков осознанного грамотного письма;</w:t>
      </w:r>
    </w:p>
    <w:p>
      <w:pPr>
        <w:pStyle w:val="Normal"/>
        <w:numPr>
          <w:ilvl w:val="0"/>
          <w:numId w:val="3"/>
        </w:numPr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одготовить учащихся к изучению материала 9 класса по русскому языку.</w:t>
      </w:r>
    </w:p>
    <w:p>
      <w:pPr>
        <w:pStyle w:val="Normal"/>
        <w:ind w:left="360" w:hanging="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835"/>
        <w:gridCol w:w="425"/>
        <w:gridCol w:w="142"/>
        <w:gridCol w:w="992"/>
        <w:gridCol w:w="142"/>
        <w:gridCol w:w="1418"/>
        <w:gridCol w:w="1559"/>
        <w:gridCol w:w="1984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Содерж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по те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Тип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Виды контроля и обратной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Попутное повтор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лючевые компет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ункции русского языка в современном мир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808080"/>
                <w:sz w:val="22"/>
                <w:szCs w:val="22"/>
                <w:u w:val="single"/>
              </w:rPr>
            </w:pPr>
            <w:r>
              <w:rPr>
                <w:b/>
                <w:color w:val="808080"/>
                <w:sz w:val="22"/>
                <w:szCs w:val="22"/>
                <w:u w:val="single"/>
              </w:rPr>
              <w:t>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  <w:sz w:val="22"/>
                <w:szCs w:val="22"/>
              </w:rPr>
              <w:t>Лекция</w:t>
            </w:r>
            <w:r>
              <w:rPr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с элементами бес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ловосочетание, эпиграф, постановка тире в 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функциях русского языка в современном мире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основную мысль высказывания, строить свое монологическое высказывание, работать с учебником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Закрепление изученного в 5-7 классах  (6 ч + 3 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Текст. Основные признаки текста. Лекс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Закр.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р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тексте, его основных признаках, теоретический материал по лексике; о стилистическом аспекте речи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бобщать и систематизировать данный теоретический материал, применять его на практике, строить связное монологическое высказыв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Морфемика. Слово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данным разделам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й теоретический материал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 говорить и слушать. Средства выразительности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Комб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сновная мысль тексита, синонимичные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равильном говорении и слушании, о средствах выразительности речи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авильно говорить и слушать, находить в тексте средства выразительности речи, употреблять их в своей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рфография, Пунк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ичастный и деепричастный обороты,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данным разделам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й теоретический материал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i/>
                <w:i/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рфография, Пунк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П при причастном и деепричастном оборотах,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данным разделам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й теоретический материал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интаксис. Пунк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Тип текста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данным разделам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й теоретический материал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шут всегда для кого-то. Письмо. Сочинение-описание с элементами рассу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РР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письменного текста (письма), о правилах его написания либо об особенностях написания сочинения-описания с элементами рассуждения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исать сочинение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Контрольный диктант по разделу «Повторение изученного в 5-7 классах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Анализ контрольного диктанта. Работа над ошибка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ррекции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, исправлять допущенные ошибки, пользуясь теоретическими знаниями, строить связное монологическое высказывани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Синтаксис и пунктуация (3 ч + 1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нятие о синтаксисе и пунктуации. Виды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интаксисе и пунктуации, о видах связи (сочинит-ной и подчинит-ной), о средствах связи, об основных единицах синтаксиса (с/с, предложении)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вид и средства связи в словосочетании, предло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пособы подчинительной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зучение н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части речи, морфемы, словосоче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пособах подчинительной связ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способ подч.связи (согл., упр., прим.), составлять с/с с разными способами подч.связ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пособы подчинительной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словосоче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пособах подчинительной связ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способ подч.связи (согл., упр., прим.), составлять с/с с разными способами подч.связ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Что значит талантливый чита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инонимы, диало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равильном чтении, о диалоге с автором, тексто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авильно читать текст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Словосочетание ( 2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сновные виды слово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новных видах с/с (подч., соч.), о группах с/с подлежащего и сказуемого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вид с/с, группу с/с, отличать с/с от ГО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Цельные словосоче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пунктограмм, ГЧП, ВЧ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цельных с/с, их единой синтаксической рол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цельные с/с в предложении, правильно определять их синтаксическую роль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Предложение (1 ч + 1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нятие о предложении. Строение предложения. Виды предложений по цели высказывания и эмоциональной окрас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инт.средства выразительности, стиль текса, виды орфограмм, ОЧ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понятие о предложении, о строении предложения, о видах предложений по цели высказывания и эмоциональной окраске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строение предложения, отличать предложение от с/с, правильно строить предложения, определять вид предложений по цели высказывания и эмоциональной окрас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  <w:r>
              <w:rPr>
                <w:color w:val="80808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ловесное рисование. Сочинение-описание по воображ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РР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, идейный смысл тект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ловесном рисовании как описании картин, образов при чтении худож-го произведения; об особенностях написания сочинения данного типа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«рисовать» словами; строить связное  монологическое письменное высказывание описательного характера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Простое предложение ( 2 ч + 2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сновные виды простых предложений. Порядок слов в предложении. Логическое удар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, тема текста, тип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сновные виды ПП, о порядке слов в предложении при повествовании, при описании, о ЛУ в предложен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вид ПП, порядок слов в предложении в тексте-повествовании, описании, правильно расставлять Л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вторим орфографию. Орфограммы в кор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Тип речи, морфемный анали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условия выбора орфограммы в корне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пределение понятия. Срав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Комб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тиль речи, словосочет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пределении понятия, о родовых и видовых понятиях, о стиле определений, о сравнен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родовые/видовые понятия, находить лексические средства срав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учающее изложение с элементами сочи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написания изложения с элементами сочинения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тему и основную мысль текста, строить связное монологическое высказывание на основе прочитанного и услышанного текста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Главные члены предложения ( 8 ч + 1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Главные члены предложения. Подлежащее и способы его выра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троение предложения, инфинитив, виды орфограмм, тире между – и =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ГЧП, о подлежащем и способах его выражения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ГЧП, определять способ выражения подлежащег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казуемое и его основные ти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редактир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казуемом и его основных типа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сказуемое в предложении, определять его ти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Простое глагольное сказуемо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ГС, его строении и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предложении ПГС, определять его стро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ставное глагольное сказуемо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ГС, его строении и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предложении СГС, определять его стро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ставное именное сказуем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ИС, его строении и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предложении СИС, определять его стро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Микротема. Микротекст. Подробное изложение повествовательного характера с элементами описания (у.67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тему и основную мысль текста, строить связное монологическое высказывание на основе прочитанного и услышанного текста по данному тип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Тире между подлежащим и сказуемы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сравнит.частицы, стиль речи,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условия постановки тире между подлежащим и сказуемы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й т/м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вободный диктант по разделу «Простое предложение» (у.13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написания свободного диктанта, 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нтрольная работа. Зачет-тест по разделу «Простое предлож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Второстепенные члены предложения (8 ч + 2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торостепенные члены предложения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с/с, границы предложений, ГЧ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ВЧП, их роли в предложении, о видах ВЧ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ЧП в предложении, определять их содержательную и синтаксическую роль, определять вид ВЧ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сновные средства связи предложений в тексте. Цепная и параллельная связ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иалогЮ типы и стил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цепной и параллельной связях предложений в тексте, о частях предложения (данном и новом)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данные средства связи в тексте, использовать данные виды связи в своих текст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предел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,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пределении, о согласованном/несогласованном определении, об их роли в тексте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определения в тексте, использовать их в своих текст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илож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, с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риложении как особом виде определения, о ЗП при не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приложения в тексте, оформлять их знаками препин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опол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длежащее, с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дополнении как ВЧП, о прямом и косвенном дополнен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дополнения в предложении, определять вид допол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интаксические средства сравнения. Сказуемое с оттенком срав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ГЧП, виды пунктограмм, синонимы, средства худож-ной выразит-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инт.средствах сравнения, о ЗП при них, о сказуемом с оттенком сравнения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синт.средства сравнения в тексте, использовать их в своих текст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сновные виды обстоя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новных видах обстоятельств, их роли в предложен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обстоятельства в предложении, определяя их вид и роль в предложении; распространять предложения с помощью различных видов обстоятельст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дготовленный диктант по разделу «Второстепенные члены предложения» (у.17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вторим орфографию. Орфограммы в приставк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заимопро-верк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инонимы, с/с, морфем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условия выбора орфограмм в приставка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й т/м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нтрольный диктант по разделу «Второстепенные члены предло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Односоставные предложения ( 6 ч + 2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нятие об односоставных предлож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ГЧП, простые и сложные пр-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дносоставных предложениях, их особенностях, вида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ОП, определять их ви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дробное изложение повествовательного характера с элементами описания (у.9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тему и основную мысль текста, строить связное монологическое высказывание на основе прочитанного и услышанного текста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пределенно-лич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двусост.пр-ния, сказуемое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/л предложениях, их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о/л предложения в тексте, отличая их от других видов односоставных предложений; составлять о/л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Неопределенно-лич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ГЧП, ВЧП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н/л предложениях, их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н/л предложения в тексте, отличая их от других видов односоставных предложений; составлять н/л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злич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вусост.пр-ния, н-нн в прилаг-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б/л предложениях, их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б/л предложения в тексте, отличая их от других видов односоставных предложений; составлять б/л пред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интаксические средства сравнения. Сравнительный оборот. Приложение. Сочинение-миниатю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юзы, признаки текста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инт.средствах сравнения, о сравнит.обороте, приложении, их роли в тексте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Уметь: находить данные синт.средства сравнения в тексте, определяя их роль; использовать их в своих текстах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Назывные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пределений (соглас./несоглас.), виды односост.пр-ний, ЗП конца пр-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назывных предложениях, их особенност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назывные предложения в тексте, отличая их от других видов односоставных предложений; составлять назывные предложения и использовать их в своих текста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нтрольная работа по разделу «Односоставные предло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нтр.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остые и сложные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Полные и неполные предложения (1 ч + 1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собенности строения полных и неполных пред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дносоставные и двусоставные предложения, виды простых предлож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строения полных и неполных предложений, их различия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неполные предложения в тексте, использовать их в своей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главие как средство связи предложений в тексте. Сочинение-миниатюра повествовательного характера с элементами описания (у.1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Жанр, родовидовые слова, средства языка и речи, родовое понятие, 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заглавии как средстве связи пр-ний в тексте, о заглавии как предложении, организующем текст, о композиционном стыке, о связи заглавия с содержанием. Уметь: определять роль заглавия в тексте, определять связь заглавия с содержанием, озаглавливать текст с учетом его содержания, тему и основную мысль текста; писать сочинение данного типа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Осложненное предложение ( 8 ч + 2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едложения с однородными член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взаимопро-в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стиль и тип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редложениях с ОЧ, об однородности/неоднородности ЧП, о ЗП в предложениях с ОЧ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однородность/неоднородность ЧП, правильно расставлять ЗП при О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юзы при однородных членах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употреблении союзов при ОЧП, о пунктуации при союзной связи ОЧ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союзы при ОЧП, правильно использовать ЗП при союзной связи ОЧ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дробное изложение повествовательного характера (у.120 Р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тему и основную мысль текста, строить связное монологическое высказывание на основе прочитанного и услышанного текста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бщающие слова при ОЧ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бобщающих словах при ОЧП, о ЗП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обобщающие слова при ОЧП, правильно выделять их знаками препин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тип и стиль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днородных/неоднородных определениях, их сходстве и различиях, их роли в предложении, пунктуации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 находить однородные/неоднородные определения, правильно расставлять ЗП при них.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тип и стиль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днородных/неоднородных определениях, их сходстве и различиях, их роли в предложении, пунктуации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 находить однородные/неоднородные определения, правильно расставлять ЗП при них.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стный зачет по теме «Предложения с однородными член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вторим орфографию. Орфограммы в суффикс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взаимопро-в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Части речи, орфоэпические нормы, ЛЗ сл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условия выбора в различных видах орфограмм в суффиксах слов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рядок предложений в тексте. Порядок слов в предложении. Сочинение-повествование с элементами опис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написания сочинения данного типа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исать сочинение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нтрольный диктант по разделу «Осложненные предло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Предложения с обособленными членами ( 17 ч + 5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нятие об обособл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морфемный разбо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бособлении, его роли в предложении, о выделении обособления З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обособления, определять их роль, правильно расставлять при них З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собление согласованных и несогласованных опред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тонация в предложении, НЕ с причастием, текстовые синони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бособлении согл./несогл.определений, их сходстве и различиях.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авильно расставлять ЗП при данных обособл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  <w:r>
              <w:rPr>
                <w:color w:val="808080"/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редства художественной выразительности. Подробное изложение повествовательного характера (у.14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з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, ГЧ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редствах худож.выразительности; об особенностях написания изложения данного типа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находить данные средства худож.выразит-сти в тексте, определять их роль, использовать в своем тексте, писать изложение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вободный диктант по разделу «Предложения с обособленными членами»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собление при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тиль и тип текста, причастный обор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бособлении приложений, о ЗП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и обособлять приложения в предло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собление при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тиль и тип текста, причастный обор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бособлении приложений, о ЗП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и обособлять приложения в предложе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ращение как средство связи предложений в тексте. Риторическое обра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Тип речи, стиль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бращении как средстве связи предложений в тексте, риторическом обращении и его роли в тексте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обращение в тексте, уместно использовать его в своей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дготовленный диктант по разделу «Предложения с обособленными член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собление допол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с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бособлении дополнений, о ЗП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обособленные дополнения, правильно выделяя их ЗП на пись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собление деепричастных оборотов и одиночных деепричас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члены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условиях обособления ДО, одиночных деепричасти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и правильно обособлять ДО, одиночные деепричаст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собление деепричастных оборотов и одиночных деепричас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ВЧП, ГЧ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условиях обособления ДО, одиночных деепричасти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 находить и правильно обособлять ДО, одиночные деепричаст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позиционные формы сочинений. Киносцена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главие текста, рецензия, диалог, ремар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киносценарии как композиционной форме сочинения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исать свой киносценарий на основе анализа други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собление обстоятельств, выраженных существительными с предлогами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стиль речи, ГЗ сущ-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условиях обособления обстоятельств, выраженных сущ-ми с предлогам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и обособлять обст-ва, выраженные сущ-ми с предлог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собление уточняющих членов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зучение н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предложений по структуре, ОЧП, с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условия обособления УЧ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предложениях и обособлять на письме УЧ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собление уточняющих членов пред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предложений по структуре, ОЧП, с/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условия обособления УЧ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предложениях и обособлять на письме УЧ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интаксические средства выразительности речи. Парцелляция. Рассуждение на литературную тему (рецензия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ецен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ГЧП, ВЧП, структура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арцелляции как синт.средстве выразит-сти речи, об особенностях написания рецензии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тексте парцеллят, писать рассуждение на литературную тему (рецензию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стный зачет по теме «Предложения с обособленными членами» (у.40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азеологиз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/м по данному разделу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й т/м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вторим орфограф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Тип речи, морфемика, словообра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условия выбора различных орфограм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нтрольное списывание (у.41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нтр.спис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выполнения работы данного типа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выполнять данный тип рабо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едложения с вводными словами, словосочетаниями и предложениями, пунктуация при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зучение н/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инонимы, ГЧП, виды орфограмм, тема, основная мысль, тип и стиль 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редложениях с вводными словами, с/с и предложениями, о пунктуации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предложениях вводные слова, словосочетания и предложения, оформлять их на письме с помощью З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едложения с вводными словами, словосочетаниями и предложениями, пунктуация при 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инонимы, ГЧП, виды орфограмм, тема, основная мысль, тип и стиль 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редложениях с вводными словами, с/с и предложениями, о пунктуации при них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предложениях вводные слова, словосочетания и предложения, оформлять их на письме с помощью З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чинение-рассуждение на тему «Что значит быть вежливым?» (у.430)</w:t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 и пунктограмм, стиль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написания сочинения данного типа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исать сочинение данного типа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Предложения с обращениями (3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едложения с обра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ГЧП, синонимы, тема, основная мысль и стиль 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редложениях с обращениями, ЗП при них, о роли обращений в предложен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обращения в предложении, правильно расставлять в них З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унктуация при обращении. Риторическое обра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тиль текста, переносное значение с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унктуации при обращении, о риторическом обращении и его роли в тексте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расставлять ЗП при обращении, находить в тексте риторическое обращение; использовать обращение в своей реч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нтрольный диктант по разделу «Предложения с обособленными члена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Слова-предложения ( 1 ч + 1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собенности слов-предло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Комб.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, стиль речи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б особенностях слов-предложени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слова-предложения в тексте, определяя их особен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азновидность рассуждения-сравнение. Сочинение - сравнительная характеристика литературных героев (п.13 Р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Части слова, лексические понятия, части речи, односост.пр-ния, стил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сравнении как разновидности рассуждения, о сравнительной характеристике литературных героев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исать сочинение данного типа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Закрепление, обобщение и систематизация изученного в 8 классе (2 ч + 3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Текст. Типы и стили текста            (П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 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, союзы, виды связи предложений в текс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тексте, его признаках, о типах и стилях текста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пределять текст, его признаки, тип и стиль текс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рфография, пунк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ямая речь, цитата, тип, стиль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/м по орфографии, пунктуа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й т/м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Текст. Орфография. Пункту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пунктограмм, обращение, вводные слова, синонимы, тезис высказы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/м о тексте, т/м по орфографии, пунктуа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обобщать и применять на практике данный т/м, строить связное монологическое высказыва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сихологический портрет. Сочинение с обрамлением (п.1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 xml:space="preserve"> </w:t>
            </w:r>
            <w:r>
              <w:rPr>
                <w:color w:val="808080"/>
                <w:sz w:val="22"/>
                <w:szCs w:val="22"/>
              </w:rPr>
              <w:t>Урок контроля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ЧП, виды СП, обособленные определения, при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сихологическом портрете в худож.произведениях, о сочинении -психологическом портрете с обрамлением.</w:t>
            </w:r>
          </w:p>
          <w:p>
            <w:pPr>
              <w:pStyle w:val="Normal"/>
              <w:shd w:fill="FFFFFF" w:val="clear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исать сочинение данного тип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РР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епление изученного по развитию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Обобщ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ов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сл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/м по развитию речи за 8 класс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й т/м на практике.</w:t>
            </w:r>
          </w:p>
        </w:tc>
      </w:tr>
      <w:tr>
        <w:trPr/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Закрепление изученного по пунктуации ( 9 ч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унктуация. Тире между подлежащим и сказуемым. Знаки препинания при однородных членах, при однородных членах с обобщающим сло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, взаимопров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авописание НЕ с разными частям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унктуации, об условиях постановки тире между подлежащим и сказуемым, о пунктуации при ОЧП, при ОЧП с обобщающим словом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ыделение запятыми обособленных согласованных определений. ЗП при обособленных прилож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Фронт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условия выделения ЗП обособленных согласованных определений, приложени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авильно выделять ЗП обособленные согласованные определения, прилож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ыделение запятыми обстоятельств, выраженных деепричастиями и деепричастными оборот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части ре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постановке ЗП при обстоятельствах, выраженных деепричастиями и деепричастными оборотами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предложении при обстоятельства, выраженные деепричастиями и деепричастными оборотами, выделять их на письме ЗП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ыделение запятыми обстоятельств, выраженных существительными с производными предлог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Инд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авописание производных предло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о выделении запятыми обстоятельств, выраженных существительными с производными предлогам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предложении обстоятельства данного типа, выделять их на письме запяты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ыделение запятыми уточняющих членов предложения, вводных слов, обра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акр.ЗУ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Беседа,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плотн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ОЧП, прямая речь, синонимы, неполные предложения, олицетворени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условия выделения ЗП УЧП, вводных слов, обращений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находить в предложениях УЧП, вводные слова, обращения, выделять их З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роверочная работа по пункту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пунктуации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  <w:t>К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Годовой контрольный дикта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рок контро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Письм.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Виды орфограмм, пункт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Знать: теоретический материал по русскому языку за 8 класс.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Уметь: применять данные знания на практик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езер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4" w:hanging="0"/>
              <w:jc w:val="both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  <w:t>Резер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077" w:right="102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sz w:val="28"/>
      <w:lang w:val="ru-RU" w:bidi="ar-SA"/>
    </w:rPr>
  </w:style>
  <w:style w:type="character" w:styleId="5">
    <w:name w:val=" Знак Знак5"/>
    <w:basedOn w:val="Style11"/>
    <w:qFormat/>
    <w:rPr>
      <w:rFonts w:ascii="Arial" w:hAnsi="Arial" w:cs="Arial"/>
      <w:b/>
      <w:i/>
      <w:sz w:val="28"/>
      <w:lang w:val="ru-RU" w:bidi="ar-SA"/>
    </w:rPr>
  </w:style>
  <w:style w:type="character" w:styleId="4">
    <w:name w:val=" Знак Знак4"/>
    <w:basedOn w:val="Style11"/>
    <w:qFormat/>
    <w:rPr>
      <w:b/>
      <w:sz w:val="28"/>
      <w:lang w:val="ru-RU" w:bidi="ar-SA"/>
    </w:rPr>
  </w:style>
  <w:style w:type="character" w:styleId="3">
    <w:name w:val=" Знак Знак3"/>
    <w:basedOn w:val="Style11"/>
    <w:qFormat/>
    <w:rPr>
      <w:lang w:val="ru-RU" w:bidi="ar-SA"/>
    </w:rPr>
  </w:style>
  <w:style w:type="character" w:styleId="2">
    <w:name w:val=" Знак Знак2"/>
    <w:basedOn w:val="Style11"/>
    <w:qFormat/>
    <w:rPr>
      <w:b/>
      <w:sz w:val="22"/>
      <w:lang w:val="ru-RU" w:bidi="ar-SA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5" w:after="0"/>
      <w:ind w:left="29" w:hanging="2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19:00Z</dcterms:created>
  <dc:creator>computer</dc:creator>
  <dc:description/>
  <cp:keywords/>
  <dc:language>en-US</dc:language>
  <cp:lastModifiedBy>computer</cp:lastModifiedBy>
  <cp:lastPrinted>2012-09-06T21:39:00Z</cp:lastPrinted>
  <dcterms:modified xsi:type="dcterms:W3CDTF">2012-09-06T13:45:00Z</dcterms:modified>
  <cp:revision>1</cp:revision>
  <dc:subject/>
  <dc:title>Пояснительная записка</dc:title>
</cp:coreProperties>
</file>