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Развитие диалогического общения детей со сверстниками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пыт работы по развитию диалоги</w:t>
        <w:softHyphen/>
        <w:t>ческого общения детей со сверстни</w:t>
        <w:softHyphen/>
        <w:t>ками говорит о том, что на разных возрастных  этапах  первостепенное значение приобретает та или иная задача, и в зависимости от этого воспитатель  отбирает  содержание, форму, метод обуч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лог — это не просто вопросно-ответная форма речи, диа</w:t>
        <w:softHyphen/>
        <w:t>лог предполагает личностные, партне</w:t>
        <w:softHyphen/>
        <w:t>рские отношения между собеседника</w:t>
        <w:softHyphen/>
        <w:t>ми. Поэтому закономерно возникает еще один вид беседы, т.е. светская беседа, т.е. свободный диалог на личностно значимые темы, свободный обмен мыслями и чувствами, при этом взрослый занимает позицию не «над» ребенком, а позицию интерес</w:t>
        <w:softHyphen/>
        <w:t>ного, приятного собеседника, партне</w:t>
        <w:softHyphen/>
        <w:t>р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беседа проходила живо и доставляла радость, детям читают ве</w:t>
        <w:softHyphen/>
        <w:t xml:space="preserve">селые стихи, сказки, рассматривают с ними картинки. Итак, целью беседы в данном случае является не проверка знаний детей, а обмен чувствами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ми,    переживаниями, высказывание собственного мнения, рассужд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беседой тесно связано совместное рассказывание, совместное словесное творчество как метод развития диало</w:t>
        <w:softHyphen/>
        <w:t>гической речи (совместный рассказ со взрослым  и  совместный  рассказ детей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местном со взрослым расска</w:t>
        <w:softHyphen/>
        <w:t>зывании   используется  следующий прием: взрослый начинает предложе</w:t>
        <w:softHyphen/>
        <w:t>ние, а ребенок его завершает. Полу</w:t>
        <w:softHyphen/>
        <w:t>чается своеобразный диалог. Этот прием широко используется и при описании предметов и игрушек, и при составлении рассказов по карти</w:t>
        <w:softHyphen/>
        <w:t>не, по игрушке, по серии картин, по набору игрушек, по потешке, по чистоговорке и пр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отивы педагога и детей часто не совпадают.  Например,  нам надо, чтобы дети учились рассказывать. А детям это неинтересно. Они этого не хотят. Нет побудитель</w:t>
        <w:softHyphen/>
        <w:t>ного мотива. Но вот вы перестроили педагогический процесс и предложи</w:t>
        <w:softHyphen/>
        <w:t>ли детям поиграть в сказку. Демонстрируете детям элементы сказочных костюмов, «волшебную па</w:t>
        <w:softHyphen/>
        <w:t>лочку». И моментально смысл комму</w:t>
        <w:softHyphen/>
        <w:t>никативной ситуации изменяется. Это уже не урок пересказывания, а инте</w:t>
        <w:softHyphen/>
        <w:t>ресное для детей дело: ряжение, драматизация, игра. Детям неинтерес</w:t>
        <w:softHyphen/>
        <w:t>но описывать игрушку, которую все видят. Чтобы описание стало интерес</w:t>
        <w:softHyphen/>
        <w:t>ным,  можно  использовать такой прием: звери хвалятся, кто из них красивее, кто наряднее одет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ой побудительной силой обла</w:t>
        <w:softHyphen/>
        <w:t>дает прием драматизации, который можно использовать и при рисова</w:t>
        <w:softHyphen/>
        <w:t>нии, и при рассказывании сказки, и при сочинении по картине. Дети охотно изображают, как они дуют на одуванчик, на снежинку, которые нарисовали; «съедают» ягодку на апп</w:t>
        <w:softHyphen/>
        <w:t>ликации; «пекут пирожки», ожидая маму-козу; «катаются на велосипеде», как Таня на картине «Чья лодочка?». Соотнесение слова и выразительного движения организует структуру дет</w:t>
        <w:softHyphen/>
        <w:t>ских высказываний, делает речь дина</w:t>
        <w:softHyphen/>
        <w:t>мичн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логическому общению со сверс</w:t>
        <w:softHyphen/>
        <w:t>тником служит также прием совмест</w:t>
        <w:softHyphen/>
        <w:t>ного составления детьми рассказа: один ребенок начинает рассказ, вто</w:t>
        <w:softHyphen/>
        <w:t>рой его продолжает, а третий завер</w:t>
        <w:softHyphen/>
        <w:t>шает. Дети сами выбирают партнеров, договариваются о содержании, об очередности   рассказывания.   Это может быть сочинение по картине, по серии картин, по набору игрушек, по потешке. Рассказы можно записать и оформить альбом детского словесного творчества. Замечательным приемом, создающим почву для диалога детей, является совместное рисование иллю</w:t>
        <w:softHyphen/>
        <w:t>страций к рассказа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ыми для развития диалогической речи имеет деятель</w:t>
        <w:softHyphen/>
        <w:t>ность кооперативного типа, прежде всего творческая  сюжетно-ролевая игра, в которой дети совместно созда</w:t>
        <w:softHyphen/>
        <w:t>ют предметно-игровую среду, приду</w:t>
        <w:softHyphen/>
        <w:t>мывают тему и развивают сюжет, разыгрывают ролевые диалоги и по ходу их вступают в разнообразные реальные взаимоотношения.</w:t>
      </w:r>
    </w:p>
    <w:p>
      <w:pPr>
        <w:pStyle w:val="2"/>
        <w:rPr/>
      </w:pPr>
      <w:r>
        <w:rPr/>
        <w:t>Мы рассматриваем развитие сюжетно-ролевой игры как показатель ком</w:t>
        <w:softHyphen/>
        <w:t>муникативной  компетенции детей. Однако сюжетно-ролевая игра как сфера коммуникативной самодеятель</w:t>
        <w:softHyphen/>
        <w:t>ности детей предполагает их свободу в выборе партнеров, темы и игровых действий и допускает участие взрос</w:t>
        <w:softHyphen/>
        <w:t>лого лишь в роли равноправного партнера. Поэтому совместная сюжет</w:t>
        <w:softHyphen/>
        <w:t>но-ролевая игра не может выступать как средство обучения речевому об</w:t>
        <w:softHyphen/>
        <w:t>щ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иало</w:t>
        <w:softHyphen/>
        <w:t>гическое общение развивается в твор</w:t>
        <w:softHyphen/>
        <w:t>ческой игре не в результате обучения взрослого, а в результате саморазви</w:t>
        <w:softHyphen/>
        <w:t>тия. Механизмом такого саморазвития является возникновение и разрешение противоречий между имеющимися у детей средствами общения и объек</w:t>
        <w:softHyphen/>
        <w:t>тивными требованиями к их эффек</w:t>
        <w:softHyphen/>
        <w:t>тивности в игре. Дети, увлеченные игрой, сами осваивают новые средст</w:t>
        <w:softHyphen/>
        <w:t>ва и способы общения, которых им недостает, в которых они испытывают нужду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развивать диалогическое общение в сюжетно-ролевой игре можно, но не прямо, а оказывая разви</w:t>
        <w:softHyphen/>
        <w:t>вающее влияние на саму игру через создание предметно-игровой среды, обогащение знаний детей об окружаю</w:t>
        <w:softHyphen/>
        <w:t>щем (прежде всего о социальных отно</w:t>
        <w:softHyphen/>
        <w:t>шениях), через участие взрослого в детских играх в качестве партнер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активного влияния взрослого на коммуникативную деятельность детей, а значит и совершенствование диалогической речи больше подходят театрализованные игры, народные по</w:t>
        <w:softHyphen/>
        <w:t>движные игры и игры с правил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 игры  условно можно разделить на две подгруппы: игры в театр и различные элементы театра в самодеятельных сюжетно-ролевых играх. Для игр первой подгруп</w:t>
        <w:softHyphen/>
        <w:t>пы характерна ориентировка на зри</w:t>
        <w:softHyphen/>
        <w:t>теля и установка на эстетическую ценность действия. Игры второй под</w:t>
        <w:softHyphen/>
        <w:t>группы разыгрываются для себя, «по</w:t>
        <w:softHyphen/>
        <w:t>нарошку», не предполагают зрителя и не стремятся к эстетической вырази</w:t>
        <w:softHyphen/>
        <w:t>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общения со сверстни</w:t>
        <w:softHyphen/>
        <w:t>ками важное значение имеют обе подгруппы иг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спектакля большое внимание уделяется выразительности речи и движений детей. Отрабатыва</w:t>
        <w:softHyphen/>
        <w:t>ются дикция, интонация, громкость речи, способы игрового взаимодейст</w:t>
        <w:softHyphen/>
        <w:t>вия с партнером. Принимая на себя роль, ребенок уходит от собственной эгоцентрической пози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ыт участия в организованных театрализованных играх дети исполь</w:t>
        <w:softHyphen/>
        <w:t>зуют в самодеятельных играх в театр, разыгрывая ролевые диалоги по моти</w:t>
        <w:softHyphen/>
        <w:t>вам сказок, используя куклы, костю</w:t>
        <w:softHyphen/>
        <w:t>мы, элементы декораций. При этом сюжет сказки и опыт совместного разыгрывания спектакля позволяют детям налаживать взаимодействие, по</w:t>
        <w:softHyphen/>
        <w:t>дыскивать реплики для ролевого диа</w:t>
        <w:softHyphen/>
        <w:t>лога, действовать согласованно и по</w:t>
        <w:softHyphen/>
        <w:t>лучать радость от общения друг с другом. Роль взрослого в организации совместных самостоятельных театра</w:t>
        <w:softHyphen/>
        <w:t>лизованных игр не непосредственная, а опосредованна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нашим наблюдениям, в играх с куклами дети проявляют больше самостоятельности и больше говорят, обращаясь к партнеру по игре. В играх с ряжением дети больше любу</w:t>
        <w:softHyphen/>
        <w:t>ются собой и говорят для себя. Однако при вмешательстве педагога активно включаются в импровизиро</w:t>
        <w:softHyphen/>
        <w:t>ванные ролевые диалоги, проявляют фантазию в поиске средств вырази</w:t>
        <w:softHyphen/>
        <w:t>тельности образ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родная педагогика знает много подвижных игр, которые строятся как игра-драматизация по готовому сюже</w:t>
        <w:softHyphen/>
        <w:t>ту и включают в себя разнообразные диалоги персонажей. Это такие игры, как «Гуси-лебеди», «Краски», «Где мы были — мы не скажем, а что дела</w:t>
        <w:softHyphen/>
        <w:t>ли — покажем», «Садовник» и др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дные игры используют разные способы налаживания диалогического общения детей со сверстник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. Ориентировка на партнера, необходимость слушать и слышать его голос, речь, смотреть в глаза. Это игры типа «Угадай по голосу» (угадать по голосу, кто позвал); «Что измени</w:t>
        <w:softHyphen/>
        <w:t>лось?» (внимательно рассмотреть и запомнить внешность партнера и уга</w:t>
        <w:softHyphen/>
        <w:t>дать, какие изменения в своем внеш</w:t>
        <w:softHyphen/>
        <w:t>нем облике он произвел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создания ориентировки на партнера служат разнообразные хоро</w:t>
        <w:softHyphen/>
        <w:t>водные игры, в которых дети говорят и двигаются в едином темпе, держась за руки (тактильный и слуховой кон</w:t>
        <w:softHyphen/>
        <w:t>такты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е. Установка на ответ, необхо</w:t>
        <w:softHyphen/>
        <w:t>димость внимательно слушать речь партнера и готовность вовремя бы</w:t>
        <w:softHyphen/>
        <w:t>стро ответить ему. Вспомним игру «Садовник». После слов «Все цветы мне надоели, кроме...» партнер дол</w:t>
        <w:softHyphen/>
        <w:t>жен откликнуться до окончания счета «раз, два, тр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ретье. Поддержание диалога через обмен  высказываниями  (вопросы, комментарии, побуждения). Это раз</w:t>
        <w:softHyphen/>
        <w:t>нообразные диалоги внутри игр, в которых заложены ритуалы (формулы) приветствия, прощания, обхождения, тип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си, гуси!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, га, га!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хотите?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да, да и т.д.</w:t>
      </w:r>
    </w:p>
    <w:p>
      <w:pPr>
        <w:pStyle w:val="21"/>
        <w:spacing w:lineRule="auto" w:line="360"/>
        <w:ind w:firstLine="540"/>
        <w:rPr/>
      </w:pPr>
      <w:r>
        <w:rPr/>
        <w:t>Совместная изобразительная дея</w:t>
        <w:softHyphen/>
        <w:t>тельность, конструирование, ручной труд предоставляют широкие возмож</w:t>
        <w:softHyphen/>
        <w:t>ности для налаживания диалогическо</w:t>
        <w:softHyphen/>
        <w:t>го общения детей. И даже тогда, когда ребенок выполняет индивиду</w:t>
        <w:softHyphen/>
        <w:t>альную работу, он комментирует свои действия, обращается к соседям с восклицаниями, возгласами, выражая широкую палитру чувств и находя отклик в виде аналогичных проявле</w:t>
        <w:softHyphen/>
        <w:t>ний партнера. Занятия по изобрази</w:t>
        <w:softHyphen/>
        <w:t>тельной деятельности в изостудии создают у детей чувство сопричаст</w:t>
        <w:softHyphen/>
        <w:t xml:space="preserve">ности к </w:t>
      </w:r>
    </w:p>
    <w:p>
      <w:pPr>
        <w:pStyle w:val="21"/>
        <w:spacing w:lineRule="auto" w:line="360"/>
        <w:ind w:hanging="0"/>
        <w:rPr/>
      </w:pPr>
      <w:r>
        <w:rPr/>
        <w:t>прекрасному, интересному, волнующему, пробуждают эстетичес</w:t>
        <w:softHyphen/>
        <w:t>кие чувства и создают условия для обмена этими переживания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изобразительная деятель</w:t>
        <w:softHyphen/>
        <w:t>ность — это деятельность прежде всего индивидуальная, в которой дети выражают свое отношение, свое ин</w:t>
        <w:softHyphen/>
        <w:t>дивидуальное видение, свое собствен</w:t>
        <w:softHyphen/>
        <w:t>ное миропонимание. Этим занятия изобразительной  деятельностью   и ценны прежде всего. Поэтому не следует в угоду развитию диалога со сверстниками делать эти занятия по преимуществу коллективными,  со</w:t>
        <w:softHyphen/>
        <w:t>вместными. Присутствие сверстников и возможность переговариваться с ними — уже условие развития диало</w:t>
        <w:softHyphen/>
        <w:t>гического общения, но не как взаи</w:t>
        <w:softHyphen/>
        <w:t>модействия при создании общего продукта, а как совместного пережи</w:t>
        <w:softHyphen/>
        <w:t>вания, сопереживания в общей твор</w:t>
        <w:softHyphen/>
        <w:t>ческой атмосфере. Изобразительная деятельность может быть совместной, когда дети создают общий продукт и взаимодействуют в процессе его со</w:t>
        <w:softHyphen/>
        <w:t>здания: общее панно из отдельных индивидуальных    работ-фрагментов (праздничная улица, созданная из отдельных домов; зимний лес, со</w:t>
        <w:softHyphen/>
        <w:t>ставленный из отдельных деревьев и т.п.); общая работа (например, «Сказочный замок»: каждый ребенок расписывал какую-то часть и рисовал персонажи, работая на одном листе, за одним мольбертом). Тогда изобра</w:t>
        <w:softHyphen/>
        <w:t>жение как действие выполняется ин</w:t>
        <w:softHyphen/>
        <w:t>дивидуально, а создание единого сю</w:t>
        <w:softHyphen/>
        <w:t>жета на одном пространстве дает основу для обсуждения этой новой целостности, для рассуждения, для общ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дчеркнем еще раз: изобразитель</w:t>
        <w:softHyphen/>
        <w:t>ная деятельность как форма художест</w:t>
        <w:softHyphen/>
        <w:t>венного творчества предполагает ин</w:t>
        <w:softHyphen/>
        <w:t>дивидуальное проявление образного мышления, образного видения, эмо</w:t>
        <w:softHyphen/>
        <w:t>ций, личностную позицию каждого ребенка и не должна подчиняться целям обучения налаживанию взаимо</w:t>
        <w:softHyphen/>
        <w:t>действ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е   навыки   детей могут использоваться ими в коллек</w:t>
        <w:softHyphen/>
        <w:t>тивных занятиях типа «Запомни и нарисуй» (картинки на стенде, персо</w:t>
        <w:softHyphen/>
        <w:t>нажи в инсценировке, набор предме</w:t>
        <w:softHyphen/>
        <w:t>тов в кузовке и пр.). Но в этом случае рисование выступает скорее как прием схематического изображе</w:t>
        <w:softHyphen/>
        <w:t>ния, как средство обозначения, про</w:t>
        <w:softHyphen/>
        <w:t>странственного моделир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своей функции рисование может использоваться как прием при обучении совместному сюжетосложению, рассказыванию по схеме, по серии схематических изображений, как средство фиксации знаний об обобщающих наименованиях, много</w:t>
        <w:softHyphen/>
        <w:t>значных, одноструктурных, одноко</w:t>
        <w:softHyphen/>
        <w:t>ренных словах, антонимах и т.п. Основу для общения со сверстником при этом создает условие: нарисовать вместе, на одном листе; нарисовать так, чтобы изображения не повторя</w:t>
        <w:softHyphen/>
        <w:t>лись. Этот прием хорошо использо</w:t>
        <w:softHyphen/>
        <w:t>вать в дидактических игра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, или игры с правилами, могут оказать большое положительное влияние на развитие диалогического общения детей со сверстниками в том случае, если при их организации внимание обращается не только на усвоение познавательно</w:t>
        <w:softHyphen/>
        <w:t>го содержания, но и на формы взаимодействия детей друг с друг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идактике известно несколько основных типов настольных дидакти</w:t>
        <w:softHyphen/>
        <w:t>ческих игр: лото, домино, маршрут</w:t>
        <w:softHyphen/>
        <w:t>ные (лабиринтные), разрезные кар</w:t>
        <w:softHyphen/>
        <w:t>тинки. Все они строятся на взаимо</w:t>
        <w:softHyphen/>
        <w:t>действии играющих. Роль взрослого, организующего взаимодействие, когда дети осваивают эти игры, велика. Потом дети начинают управлять игра</w:t>
        <w:softHyphen/>
        <w:t>ми самостоятельно. Появляются ука</w:t>
        <w:softHyphen/>
        <w:t>зания: твой ход, ходи, ставь фишку, не подглядывай; возникают вопросы: вишня — это фрукт? Кукуруза — это овощ? Телевизор — это мебель?</w:t>
      </w:r>
    </w:p>
    <w:p>
      <w:pPr>
        <w:pStyle w:val="2"/>
        <w:rPr/>
      </w:pPr>
      <w:r>
        <w:rPr/>
        <w:t>Особое значение для развития диа</w:t>
        <w:softHyphen/>
        <w:t>логического общения со сверстника</w:t>
        <w:softHyphen/>
        <w:t>ми имеют словесные дидактические игры с небольшими подгруппами детей (2—3 человека). В этих играх познавательные задачи задаются на материале   языка   (многозначные слова, грамматические формы, диф</w:t>
        <w:softHyphen/>
        <w:t>ференцирование звуков и др.), а правила организуют взаимоотношения детей. Правила побуждают слушать и слышать партнера, задавать ему во</w:t>
        <w:softHyphen/>
        <w:t>просы, давать поручения, указания, высказывать согласие или несогласие с игровыми и речевыми действиями партнера, аргументировать высказыва</w:t>
        <w:softHyphen/>
        <w:t>ние, рассуждать, соблюдать очеред</w:t>
        <w:softHyphen/>
        <w:t>ность, отвечать на высказывания со</w:t>
        <w:softHyphen/>
        <w:t>беседни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ловесных дидактичес</w:t>
        <w:softHyphen/>
        <w:t>ких игр парами обучающими момен</w:t>
        <w:softHyphen/>
        <w:t>тами являются осознание игровых правил как правил общения, а также обогащение опыта взаимодействия со сверстником в ходе игр с правил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ы парами могут быть организо</w:t>
        <w:softHyphen/>
        <w:t>ваны как самостоятельная форма обу</w:t>
        <w:softHyphen/>
        <w:t>чения в отдельном помещении (на</w:t>
        <w:softHyphen/>
        <w:t>пример, фольклорном кабинете, гор</w:t>
        <w:softHyphen/>
        <w:t>нице и пр.) или в групповой комнате следующим образом: двое детей игра</w:t>
        <w:softHyphen/>
        <w:t>ют, а остальные наблюдают за ними. При этом очень важно, чтобы дети начали играть друг с другом самосто</w:t>
        <w:softHyphen/>
        <w:t>ятельно. Только в этом случае возни</w:t>
        <w:softHyphen/>
        <w:t>кает взаимодействие со сверстником. (Иначе это фронтальная форма все того же общения со взрослым.) При неоднократном обращении к одной и той же игре дети усваивают правила и содержание игры и начинают полу</w:t>
        <w:softHyphen/>
        <w:t>чать от нее удовольств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ольшую радость доставляют детям такие традиционные словесные ди</w:t>
        <w:softHyphen/>
        <w:t>дактические игры, как «Угадай на ощупь» (дифференцирование звуков), «Чего не стало?» (родительный падеж множественного числа), «Что попало к нам в роток, что попало на зубок?» (обобщающие наименования «Овощи», «Фрукты»), «Бывает — не бывает» (рассуждение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арное взаимодействие может быть эффективно организовано и в процес</w:t>
        <w:softHyphen/>
        <w:t>се коллективного речевого занятия. Для этого хороши задания с разрез</w:t>
        <w:softHyphen/>
        <w:t>ными картинками, на составление рассказа по серии картин или по условным схемам, игры с коллектив</w:t>
        <w:softHyphen/>
        <w:t>ным рисованием по типу «Запомни и нарисуй», а также игра в кругу с мячом «Закончи предложение». Очень хорошо использовать на фронтальном занятии игру «Отгадай предмет, кото</w:t>
        <w:softHyphen/>
        <w:t>рый я загадала»: один ребенок зага</w:t>
        <w:softHyphen/>
        <w:t>дывает предмет (кладет фишку под одну из выставленных картинок), а остальные дети пытаются отгадать его, задавая вопросы, на которые можно ответить только «да» или «нет». Например, на стенде картинки с изображением часов (часы механи</w:t>
        <w:softHyphen/>
        <w:t>ческие и электронные; настенные, напольные, настольные, наручные; песочные, ходики, будильник и т.п.). Дети отгадывают предмет, задавая вопросы типа: это часы электронные? Механические? У этих часов есть гири? У них есть маятник? Они стоят на полу? И т.п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этому же типу можно строить игры, в которых материалом являются разнообразные игрушки, предметы посуды, мебели, сюжетные картинки.</w:t>
      </w:r>
    </w:p>
    <w:p>
      <w:pPr>
        <w:pStyle w:val="Heading"/>
        <w:spacing w:lineRule="auto" w:line="360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им еще приемы развития диалогической речи в опытной работ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опытной работе Коротковой Э. Л. изучалось на материале за</w:t>
        <w:softHyphen/>
        <w:t>нятий по картинам применение принципа взаимосвязан</w:t>
        <w:softHyphen/>
        <w:t>ности работы над диалогической и монологической фор</w:t>
        <w:softHyphen/>
        <w:t>мами реч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воря с детьми о картинах, следует шире и многооб</w:t>
        <w:softHyphen/>
        <w:t>разнее применять доступные дошкольникам образные сред</w:t>
        <w:softHyphen/>
        <w:t>ства языка. Тогда беседа о картине будет повышать интерес к ней, способствовать эмоциональному сближению детей с героями событий, изображенных на картине, тогда бе</w:t>
        <w:softHyphen/>
        <w:t>седа о картине, рассказ о ней будут обогащать детскую речь, воспитывать любовь к родному слов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ина, в свою очередь, поможет педагогу полнее рас</w:t>
        <w:softHyphen/>
        <w:t>крыть для детей смысл и эмоциональную выразительность сравнений, метафор, образных описаний, эпитетов, по</w:t>
        <w:softHyphen/>
        <w:t>скольку становится возможным соотнести их с образной наглядностью, с картиной.</w:t>
      </w:r>
    </w:p>
    <w:p>
      <w:pPr>
        <w:pStyle w:val="2"/>
        <w:rPr/>
      </w:pPr>
      <w:r>
        <w:rPr/>
        <w:t>Воспитатель выбирает вполне доступные дошколь</w:t>
        <w:softHyphen/>
        <w:t>нику языковые средства, чтобы усилить эмоциональ</w:t>
        <w:softHyphen/>
        <w:t>ность и образность своей речи и тем самым углубить восприятие картины и приобщить детей к богатствам родного сло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, заботясь о точности обозначения словом того, что дети видят на картине, дошкольные работни</w:t>
        <w:softHyphen/>
        <w:t>ки не всегда добиваются эмоциональной выразительно</w:t>
        <w:softHyphen/>
        <w:t>сти речи, так что их речь, подчас сугубо деловая, мало затрагивает чувства, интересы детей, их воображени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чь, с которой педагог обращается к детям при рас</w:t>
        <w:softHyphen/>
        <w:t>смотрении картин, его вопросы, пояснения, рассказы должны быть одновременно и точными и эмоционально выразительными, причем выразительность речи усили</w:t>
        <w:softHyphen/>
        <w:t>вается ее стилистическими особенностя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ети подготовлены к осмысливанию и эмоциональному восприятию в момент рассматривания картины доступных им образных слов и словосочетаний: они с раннего детства постоянно слышат художественное слово, сами переска</w:t>
        <w:softHyphen/>
        <w:t>зывают Сказки, читают наизусть стих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етьми пяти лет рассматривали картину «Зима» (се</w:t>
        <w:softHyphen/>
        <w:t>рия картин «Наша Таня»). Отвечая на вопрос, где лежит снег в саду, они говорили: «Снег лежит на земле, на де</w:t>
        <w:softHyphen/>
        <w:t>ревьях, на заборе, на скамейке». Обобщая детские выска</w:t>
        <w:softHyphen/>
        <w:t>зывания, педагог сказал: «Все в саду от снега стало белым-бело». Дети с особым вниманием прислушались к речи педагога и с интересом еще и еще раз вглядыва</w:t>
        <w:softHyphen/>
        <w:t>лись в картину. Они сами с желанием повторяли новый для них речевой оборот. Показывая на этой же картине елочку, покрытую снегом, воспитатель побудил самих детей к доступному для них образному описанию. «Елоч</w:t>
        <w:softHyphen/>
        <w:t>ка в белой шубке снеговой», — смогли сказать де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ой к школе группе показали картину «Родные поля» (серия картин для детских садов сельской местности). Воспитатель, предложив детям посмотреть на реку, отметила, что река протянулась голубой лентой. По</w:t>
        <w:softHyphen/>
        <w:t>смотрев на поезд, дети услышали о том, что дымок над поездом стелется белым облачком. Подобная метафорич</w:t>
        <w:softHyphen/>
        <w:t>ность речи активизировала внимание детей, их воображе</w:t>
        <w:softHyphen/>
        <w:t>ние, повысила эмоциональность восприятия картины, по</w:t>
        <w:softHyphen/>
        <w:t>служила образцом включения в речь образного сло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огда дети рассматривали картину «В колхозном саду», они отметили: «Колхозники вырастили много яблок; яб</w:t>
        <w:softHyphen/>
        <w:t>локи спелые, красные, желтые». «Да, — подтвердила вос</w:t>
        <w:softHyphen/>
        <w:t>питательница, — яблоки спелые: что ни яблоко, то жел</w:t>
        <w:softHyphen/>
        <w:t>тое, с красной щечкой» (описание заимствовано из книги Б.Житко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Что я видел»). Дети при этих словах оживи</w:t>
        <w:softHyphen/>
        <w:t>лись, заулыбались, некоторые захотели показать на кар</w:t>
        <w:softHyphen/>
        <w:t>тине яблоки: «У этого яблока вот какая большая красная щечка», «А у этого краснее!» И сами они нашли вырази</w:t>
        <w:softHyphen/>
        <w:t>тельное слово: «У всех яблок —- красный бочок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казе картин внимание детворы привлекается к эмо</w:t>
        <w:softHyphen/>
        <w:t>ционально-смысловым оттенкам слов, благодаря чему более точно обозначается изображенное, а дети на основе нагляд</w:t>
        <w:softHyphen/>
        <w:t>ности приобщаются к лексическому богатству язы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 многообразных случаев словообразования в бе</w:t>
        <w:softHyphen/>
        <w:t>седах по картинам происходит не в отрыве от целостного восприятия картины, а в неразрывном единстве с возник</w:t>
        <w:softHyphen/>
        <w:t>новением точных, полных, осмысленных и эмоциональ</w:t>
        <w:softHyphen/>
        <w:t>но-впечатляющих восприятий, так, чтобы слова, различ</w:t>
        <w:softHyphen/>
        <w:t>ные по смысловым оттенкам, активизировали процесс восприятия карти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го обучающего показа заслуживают слова-глаголы, которыми обозначаются и тем самым вы</w:t>
        <w:softHyphen/>
        <w:t>деляются на картине движения, действия, состоя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ина привлекает дошкольника динамикой изоб</w:t>
        <w:softHyphen/>
        <w:t>ражаемого, событийностью. О поступках, действиях, дви</w:t>
        <w:softHyphen/>
        <w:t>жениях он стремится сказать в первую очередь. И этот интерес ребенка следует использовать, приучая его опе</w:t>
        <w:softHyphen/>
        <w:t>рировать точным выразительным словом-глагол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ловарь детей особенно нуждается в пополн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го глаголами, обозначающими состояние. Картинный же материал благоприятствует решению этой речевой за</w:t>
        <w:softHyphen/>
        <w:t xml:space="preserve">дачи. Слова-глаголы типа </w:t>
      </w:r>
      <w:r>
        <w:rPr>
          <w:i/>
          <w:iCs/>
          <w:sz w:val="28"/>
          <w:szCs w:val="28"/>
        </w:rPr>
        <w:t>краснеет</w:t>
      </w:r>
      <w:r>
        <w:rPr>
          <w:sz w:val="28"/>
          <w:szCs w:val="28"/>
        </w:rPr>
        <w:t xml:space="preserve"> (земляника), </w:t>
      </w:r>
      <w:r>
        <w:rPr>
          <w:i/>
          <w:iCs/>
          <w:sz w:val="28"/>
          <w:szCs w:val="28"/>
        </w:rPr>
        <w:t>голубе</w:t>
        <w:softHyphen/>
        <w:t>ет</w:t>
      </w:r>
      <w:r>
        <w:rPr>
          <w:sz w:val="28"/>
          <w:szCs w:val="28"/>
        </w:rPr>
        <w:t xml:space="preserve"> (река), </w:t>
      </w:r>
      <w:r>
        <w:rPr>
          <w:i/>
          <w:iCs/>
          <w:sz w:val="28"/>
          <w:szCs w:val="28"/>
        </w:rPr>
        <w:t>зеленеет</w:t>
      </w:r>
      <w:r>
        <w:rPr>
          <w:sz w:val="28"/>
          <w:szCs w:val="28"/>
        </w:rPr>
        <w:t xml:space="preserve"> (луг) передают многоцветность кар</w:t>
        <w:softHyphen/>
        <w:t>тины, многообразие различных состояний изображае</w:t>
        <w:softHyphen/>
        <w:t>мого. Дети, пытаясь обрисовать в слове виденное на картине, прибегают к усвоенным формулам: «На клум</w:t>
        <w:softHyphen/>
        <w:t>бе красные розы; на деревьях желтые листья» и т.д. Ког</w:t>
        <w:softHyphen/>
        <w:t>да (вслед за ребенком воспитатель по-новому, в иной языковой форме передает наблюдаемое (например, «На клумбе, в зелени травы, краснеют розы», «На деревьях пожелтела листва»), то он не только сообщит детям конкретные слова-глаголы, но и сделает предметом вос</w:t>
        <w:softHyphen/>
        <w:t>приятия и осознания для детей слово, словосочетание, фразу, языковой материал. И новые обороты, случаи сло</w:t>
        <w:softHyphen/>
        <w:t>вообразования, употребление глагола вместо прилагатель</w:t>
        <w:softHyphen/>
        <w:t>ного становятся стимулом к самостоятельным ребячьим языковым поискам. Как точнее, как лучше, интереснее сказать о том или ином, такие вопросы, направляющие на поиск-подбор слова, делаются для старших детей ув</w:t>
        <w:softHyphen/>
        <w:t>лекательными и нужными. Постепенно формируются лин</w:t>
        <w:softHyphen/>
        <w:t>гвистические интересы и потреб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картину, следует в постепенно усложняю</w:t>
        <w:softHyphen/>
        <w:t>щихся образцах показывать различные типы предложе</w:t>
        <w:softHyphen/>
        <w:t>ний и закреплять их в речевой практике дет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к картине, когда детей побуждают раз</w:t>
        <w:softHyphen/>
        <w:t>вертывать на ее материале умозаключения и суждения, когда преодолеваем номенклатурно-перечислительный подход к картине, обусловливает необходимость интенсивнее обучать детей различным типам предложений, в том числе сложным, с использованием разнообразных союзов и со</w:t>
        <w:softHyphen/>
        <w:t>юзных слов. Оформление в речи суждений, умозаключе</w:t>
        <w:softHyphen/>
        <w:t>ний, обобщений требует более сложного синтаксическо</w:t>
        <w:softHyphen/>
        <w:t>го построения фраз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 картине слово, в особенности эмоци</w:t>
        <w:softHyphen/>
        <w:t>онально-выразительное, выполняет функции активиза</w:t>
        <w:softHyphen/>
        <w:t>ции личности ребенка, воспринимающего картину. И роль слова как средства активизации внимания, мышления, памяти, воображения вели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изирующая роль слова возрастает, когда оно выступает перед детьми и как объект восприятия и осоз</w:t>
        <w:softHyphen/>
        <w:t>нания, как объект познания. В этом случае приводятся в действие интересы лингвистического характера, и дети активизируются на все более целенаправленную речевую деятельность. Способы преподнесения на занятии по кар</w:t>
        <w:softHyphen/>
        <w:t>тине языкового материала в качестве объекта познания предусматривают как показ языковых моделей-образцов, так и развертывание речевой практики детей для закреп</w:t>
        <w:softHyphen/>
        <w:t>ления их в собственной речи воспитанник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нередко выражают неудовлетворенность неразвернутостью детских ответов на вопросы в беседах о картине. Однако во многих случаях вопросы и обуслов</w:t>
        <w:softHyphen/>
        <w:t>ливают свернутость и схематичность детских высказыва</w:t>
        <w:softHyphen/>
        <w:t>ний, состоящих из одного или двух-трех слов. К таким вопросам, например, относятся излишне дробные и уп</w:t>
        <w:softHyphen/>
        <w:t>рощенные вопрос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вались, например, такие вопросы к картине «Родные поля»: «Что стоит около девочек?», «Какое это дере</w:t>
        <w:softHyphen/>
        <w:t>во?», «А это?» — «Корзинка с грибами», «Береза», «Елоч</w:t>
        <w:softHyphen/>
        <w:t>ка», — отвечали дети. Вопросами детская речь не активи</w:t>
        <w:softHyphen/>
        <w:t>зировалась в той мере, в какой это можно было сделать, учитывая уровень речевого развития ребенка к 6—7 годам. Речевое развитие ребенка позволяет организовать более раз</w:t>
        <w:softHyphen/>
        <w:t>нообразную речевую практику в беседах, повысить само</w:t>
        <w:softHyphen/>
        <w:t>стоятельность дет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сть детских ответов, степень их разверну</w:t>
        <w:softHyphen/>
        <w:t>тости зависят от того, насколько значительны и разнооб</w:t>
        <w:softHyphen/>
        <w:t>разны по содержанию вопросы, какие умственно-речевые задачи они ставят перед деть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рассматривании картин дети в первую очередь обращают внимание на событийную сторону изображен</w:t>
        <w:softHyphen/>
        <w:t>ного и правомерным является то, что вопросы вначале побуждают детей к установлению действий и поступков тех, кто изображен на картине. Однако детей надо при</w:t>
        <w:softHyphen/>
        <w:t>влекать и к описанию обстановки, в которой происхо</w:t>
        <w:softHyphen/>
        <w:t>дит событие, к описанию движений, поз, внешнего вида участников события, к описанию природы, вещей. По</w:t>
        <w:softHyphen/>
        <w:t>буждая детей к точному и обстоятельному описанию обстановки, мы добиваемся более полного и эмоцио</w:t>
        <w:softHyphen/>
        <w:t>нального, яркого восприятия картины, более глубокого понимания событий, действий герое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поступков.</w:t>
      </w:r>
    </w:p>
    <w:p>
      <w:pPr>
        <w:pStyle w:val="2"/>
        <w:rPr/>
      </w:pPr>
      <w:r>
        <w:rPr/>
        <w:t>Как задавать вопросы? Как устранить при их постановке опасность нарушения целостного впечатления от картины?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предлагать вопросы, которые побужда</w:t>
        <w:softHyphen/>
        <w:t>ют описать обстановку, надо так, чтобы они были связа</w:t>
        <w:softHyphen/>
        <w:t>ны с событием, с его участниками. Надо учить детей смот</w:t>
        <w:softHyphen/>
        <w:t>реть на фон, на детали как бы вместе с героем события, его глазами, с его пози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опросы типа «А это что?», «Что еще вы видите на картине?» уводят ребят в сторону от главного в картине. Отвечать на такие вопросы детям легко, именно из-за по</w:t>
        <w:softHyphen/>
        <w:t>становки таких упрощенных вопросов интерес детей к кар</w:t>
        <w:softHyphen/>
        <w:t>тине снижается, появляется простая номенклатурность описания, целостность и эмоциональная живость впе</w:t>
        <w:softHyphen/>
        <w:t>чатлений от картины ослабляются. Речевая активность детей становится незначительной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етей не может не заинтересовать событие, изображенное на картине «Новенькая», — встреча в детском саду новичка. Их не может не заинтересовать и то, что есть в детском саду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да пришла новенькая девочка, что ей показываю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с детьми установили событие, запечатленное в картине (в детском саду новую девочку встре</w:t>
        <w:softHyphen/>
        <w:t>тили приветливо, ласково); детям задали вопросы: «Что увидит девочка в групповой комнате, вот здесь (выделя</w:t>
        <w:softHyphen/>
        <w:t>лась часть картины)?»; «Что ей покажут дети, когда она подойдет сюда?»; «Какие игрушки увидит девочка в саду?»</w:t>
      </w:r>
    </w:p>
    <w:p>
      <w:pPr>
        <w:pStyle w:val="2"/>
        <w:rPr/>
      </w:pPr>
      <w:r>
        <w:rPr/>
        <w:t>Дети точно показали все, что изображено на картине, обстоятельно рассказывали о различных предметах, расте</w:t>
        <w:softHyphen/>
        <w:t>ниях, игрушках, но они не отходили от основного собы</w:t>
        <w:softHyphen/>
        <w:t>тия, от героя события, они продолжали видеть перед собой главное действующее лицо. Вопрос (к картине «Новенькая») о том, как встретили девочку в детском саду, побудил к отбору слов: «Хорошо. С игрушками. Радостно». И когда воспитатель предложил другой вариант («Девочку встрети</w:t>
        <w:softHyphen/>
        <w:t>ли приветливо»), внимание детей к слову было очень высо</w:t>
        <w:softHyphen/>
        <w:t>ким, дети сразу подхватили его и начали включать в свои рассказ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тины, изданные для детских садов как учебные на</w:t>
        <w:softHyphen/>
        <w:t>глядные пособия, приноровлены к особенностям до</w:t>
        <w:softHyphen/>
        <w:t>школьного возраста, учитывают их; на этом доступном картинном материале и становится возможным учить де</w:t>
        <w:softHyphen/>
        <w:t>тей, при осмысливании и интерпретировании содержа</w:t>
        <w:softHyphen/>
        <w:t>ния картины обращать внимание на композиционно-изоб</w:t>
        <w:softHyphen/>
        <w:t>разительные средства. Этот необходимый этап освоения картины в единстве ее содержания и формы и может под</w:t>
        <w:softHyphen/>
        <w:t>готовить детей к осмысленному и эмоционально-эстети</w:t>
        <w:softHyphen/>
        <w:t>ческому «прочтению» картин — произведений искус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как справляется с описанием художественной кар</w:t>
        <w:softHyphen/>
        <w:t>тины А. Рылова «В голубом просторе» ребенок шести с половиной лет (ребенок ведет описание по репродукции картины): «Здесь море. Вдалеке видны скалы. Лебеди летят в жар</w:t>
        <w:softHyphen/>
        <w:t>кие страны. Лебеди пролетают через море. На скалах, лежит снег. Вдалеке по морю плывет корабль. Облака плывут. Захо</w:t>
        <w:softHyphen/>
        <w:t>дит солнце, и небо розовое. Немножко розовое. Уже насту</w:t>
        <w:softHyphen/>
        <w:t>пил вечер. Море шумное. Поэтому видны барашки на вол</w:t>
        <w:softHyphen/>
        <w:t>нах. Море темно-синее. Над морем летит стая лебедей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ок увидел в картине и море, и небо, и летящую стаю лебедей, и корабль, и плывущие облака, и скалы со снежными вершинами; уловил многоцветность пейзажа, подметив белые барашки на волнах, темно-синее море и розоватое небо от заходящего солнца. О летящих над морем лебедях говорит дважды: в начале своего рассказа («Лебеди пролетают через море») и в конце («Над морем летит стая лебедей»). Этим как бы подчеркивается главное в картин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влению целостных, развернутых высказываний де</w:t>
        <w:softHyphen/>
        <w:t>тей о картине содействуют не только вопросы, но и об</w:t>
        <w:softHyphen/>
        <w:t>разец описания ее педагог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аботы по развитию диалоги</w:t>
        <w:softHyphen/>
        <w:t>ческого общения детей со сверстни</w:t>
        <w:softHyphen/>
        <w:t xml:space="preserve">ками говорит о том, что на разных возрастных этапах первостепенное значение приобретает та или иная задача, и в зависимости от этого воспитатель отбирает содержание, форму, метод обучен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ушанова А. Организация диалогического общения дошкольников со сверстниками // Дошкольное воспитание. – 2001. - №5. – с. 51.</w:t>
      </w:r>
    </w:p>
  </w:footnote>
  <w:footnote w:id="3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ушанова А. Организация диалогического общения дошкольников со сверстниками // Дошкольное воспитание. – 2001. - №5. – с. 52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думай слово: Речевые игры и упражнения для дошкольников. – М.: Изд-во ин-та психотерапии, 2001. – с.93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ушанова А. Организация диалогического общения дошкольников со сверстниками // Дошкольное воспитание. – 2001. - №5. – с. 53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ецик Т. Взаимодействие детского сада и семьи по развитию речи // Дошкольное воспитание. – 2000. - №6. – с. 54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откова Э. Л. Обеспечение речевой практики при взаимосвязи работы над развитием диалогической и монологической речи // Хрестоматия по теории и методике развития речи детей дошкольного возраста / Сост. М. М. Алексеева. – М.: Академия, 1999. – с.201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откова Э. Л. Обеспечение речевой практики при взаимосвязи работы над развитием диалогической и монологической речи // Хрестоматия по теории и методике развития речи детей дошкольного возраста / Сост. М. М. Алексеева. – М.: Академия, 1999. – с.202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16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44:00Z</dcterms:created>
  <dc:creator>Win_XP</dc:creator>
  <dc:description/>
  <cp:keywords/>
  <dc:language>en-US</dc:language>
  <cp:lastModifiedBy>Win_XP</cp:lastModifiedBy>
  <cp:lastPrinted>2010-01-24T08:45:00Z</cp:lastPrinted>
  <dcterms:modified xsi:type="dcterms:W3CDTF">2010-01-24T08:48:00Z</dcterms:modified>
  <cp:revision>2</cp:revision>
  <dc:subject/>
  <dc:title>Развитие диалогического общения детей со сверстниками</dc:title>
</cp:coreProperties>
</file>