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Развитие диалогической речи у дете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детского сада предусматривает обучение диа</w:t>
        <w:softHyphen/>
        <w:t xml:space="preserve">логической речи. Работа по </w:t>
      </w:r>
      <w:r>
        <w:rPr>
          <w:b/>
          <w:bCs/>
          <w:color w:val="000000"/>
          <w:sz w:val="28"/>
          <w:szCs w:val="28"/>
        </w:rPr>
        <w:t xml:space="preserve">развитию диалогической речи </w:t>
      </w:r>
      <w:r>
        <w:rPr>
          <w:color w:val="000000"/>
          <w:sz w:val="28"/>
          <w:szCs w:val="28"/>
        </w:rPr>
        <w:t>направлена на формирование умений, необходимых для общ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лог — сложная форма социального взаимодействия. Участвовать в диалоге иногда бывает труднее, чем строить монологическое высказывание. Обдумывание своих реплик, вопросов происходит одновременно с восприятием чужой речи. Участие в диалоге требует сложных умений: слушать и правильно понимать мысль, выражаемую собеседником; формулировать в ответ собственное суждение, правильно выражать его средствами языка; менять вслед за мыслями собеседника тему речевого взаимодействия; поддерживать определенный эмоциональный тон; следить за правильно</w:t>
        <w:softHyphen/>
        <w:t>стью языковой формы, в которую облекаются мысли; слу</w:t>
        <w:softHyphen/>
        <w:t>шать свою речь, чтобы контролировать ее нормативность и; если нужно; вносить соответствующие изменения и по</w:t>
        <w:softHyphen/>
        <w:t>прав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несколько групп диалогичес</w:t>
        <w:softHyphen/>
        <w:t>ких умени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бственно речевые умен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тупать в общение (уметь и знать, когда и как мож</w:t>
        <w:softHyphen/>
        <w:t>но начать разговор со знакомым и незнакомым человеком, занятым, разговаривающим с другими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держивать и завершать общение (учитывать усло</w:t>
        <w:softHyphen/>
        <w:t>вия и ситуацию общения; слушать и слышать собеседника; проявлять инициативу в общении, переспрашивать; дока</w:t>
        <w:softHyphen/>
        <w:t>зывать свою точку зрения; выражать отношение к предме</w:t>
        <w:softHyphen/>
        <w:t>ту разговора — сравнивать, излагать свое мнение, приво</w:t>
        <w:softHyphen/>
        <w:t>дить примеры, оценивать, соглашаться или возражать, спрашивать, отвечать; высказываться логично, связно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оворить выразительно в нормальном темпе, пользо</w:t>
        <w:softHyphen/>
        <w:t>ваться интонацией диалог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ия речевого этикета. В речевой этикет включают</w:t>
        <w:softHyphen/>
        <w:t xml:space="preserve">ся: обращение, знакомство, приветствие, привлечение внимания, приглашение, просьб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ие и отказ, изви</w:t>
        <w:softHyphen/>
        <w:t>нение, жалоба, сочувствие, неодобрение, поздравление, благодарность, прощание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мение общаться в паре, группе из 3 — 5 человек, в коллектив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мение общаться для планирования совместных дей</w:t>
        <w:softHyphen/>
        <w:t>ствий, достижения результатов и их обсуждения, участво</w:t>
        <w:softHyphen/>
        <w:t>вать в обсуждении определенной те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еречевые (невербальные) умения — уместное ис</w:t>
        <w:softHyphen/>
        <w:t>пользование мимики, жес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содержание требований к диалогической речи по возрастным групп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группах раннего возраста </w:t>
      </w:r>
      <w:r>
        <w:rPr>
          <w:color w:val="000000"/>
          <w:sz w:val="28"/>
          <w:szCs w:val="28"/>
        </w:rPr>
        <w:t>ставится задача развития по</w:t>
        <w:softHyphen/>
        <w:t>нимания речи окружающих и использования активной речи детей как средства общения. Детей учат выражать просьбы и желания словом, отвечать на некоторые вопросы взрос</w:t>
        <w:softHyphen/>
        <w:t>лых (Кто это? Что делает? Какой? Какая?). Развивают ини</w:t>
        <w:softHyphen/>
        <w:t>циативную речь ребенка, побуждают его обращаться к взрос</w:t>
        <w:softHyphen/>
        <w:t>лому и детям по различным поводам, формируют умение задавать вопрос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младшем дошкольном возрасте </w:t>
      </w:r>
      <w:r>
        <w:rPr>
          <w:color w:val="000000"/>
          <w:sz w:val="28"/>
          <w:szCs w:val="28"/>
        </w:rPr>
        <w:t>воспитатель должен добиваться, чтобы каждый малыш легко и свободно вступал в общение со взрослыми и детьми, учить детей выражать свои просьбы словами, понятно отвечать на вопросы взрослых, подсказывать ребенку поводы для разговоров с другими деть</w:t>
        <w:softHyphen/>
        <w:t>ми. Следует воспитывать потребность делиться своими впе</w:t>
        <w:softHyphen/>
        <w:t>чатлениями, рассказывать о том, что сделал, как играл, привычку пользоваться простыми формулами речевого эти</w:t>
        <w:softHyphen/>
        <w:t>кета (здороваться, прощаться в детском саду и семье), по</w:t>
        <w:softHyphen/>
        <w:t>ощрять попытки детей задавать вопросы по поводу ближай</w:t>
        <w:softHyphen/>
        <w:t>шего окружения (Кто? Что? Где? Что делает? Зачем?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среднем дошкольном возрасте </w:t>
      </w:r>
      <w:r>
        <w:rPr>
          <w:color w:val="000000"/>
          <w:sz w:val="28"/>
          <w:szCs w:val="28"/>
        </w:rPr>
        <w:t>детей приучают охотно вступать в общение со взрослыми и сверстниками, отве</w:t>
        <w:softHyphen/>
        <w:t>чать на вопросы и задавать их по поводу предметов, их качеств, действий с ними, взаимоотношений с окружаю</w:t>
        <w:softHyphen/>
        <w:t>щими, поддерживают стремление рассказывать о своих наблюдениях, переживан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больше внимания уделяет качеству ответов детей: учит отвечать как в краткой, так и в распространен</w:t>
        <w:softHyphen/>
        <w:t>ной форме, не отклоняясь от содержания вопроса. Посте</w:t>
        <w:softHyphen/>
        <w:t>пенно он приобщает детей к участию в коллективных бесе</w:t>
        <w:softHyphen/>
        <w:t xml:space="preserve">дах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требуется отвечать только тогда, когда спрашивает воспитатель, слушать высказывания товарищ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ется воспитание культуры общения: форми</w:t>
        <w:softHyphen/>
        <w:t>рование умений приветствовать родных, знакомых, това</w:t>
        <w:softHyphen/>
        <w:t>рищей по группе, с использованием синонимических фор</w:t>
        <w:softHyphen/>
        <w:t xml:space="preserve">мул этикета </w:t>
      </w:r>
      <w:r>
        <w:rPr>
          <w:i/>
          <w:iCs/>
          <w:color w:val="000000"/>
          <w:sz w:val="28"/>
          <w:szCs w:val="28"/>
        </w:rPr>
        <w:t xml:space="preserve">(Здравствуйте! Доброе утро!), </w:t>
      </w:r>
      <w:r>
        <w:rPr>
          <w:color w:val="000000"/>
          <w:sz w:val="28"/>
          <w:szCs w:val="28"/>
        </w:rPr>
        <w:t>отвечать по те</w:t>
        <w:softHyphen/>
        <w:t>лефону, не вмешиваться в разговор взрослых, вступать в разговор с незнакомыми людьми, встречать гостя, общаться с н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старших группах </w:t>
      </w:r>
      <w:r>
        <w:rPr>
          <w:color w:val="000000"/>
          <w:sz w:val="28"/>
          <w:szCs w:val="28"/>
        </w:rPr>
        <w:t>следует учить более точно отвечать на вопросы, объединять в распространенном ответе реплики товарищей, отвечать на один и тот же вопрос по-разному, кратко и распространенно. Закреплять умение участвовать в общей беседе, внимательно слушать собеседника, не пе</w:t>
        <w:softHyphen/>
        <w:t>ребивать его, не отвлекаться. Особое внимание необходимо уделять умениям формулировать и задавать вопросы, в со</w:t>
        <w:softHyphen/>
        <w:t>ответствии с услышанным строить ответ, дополнять, ис</w:t>
        <w:softHyphen/>
        <w:t>правлять собеседника, сопоставлять свою точку зрения с точкой зрения других люд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оощрять разговоры по поводу вещей, не нахо</w:t>
        <w:softHyphen/>
        <w:t>дящихся в поле зрения ребенка, содержательное речевое общение детей по поводу игр, прочитанных книг, про</w:t>
        <w:softHyphen/>
        <w:t>смотренных кинофильм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b/>
          <w:bCs/>
          <w:color w:val="000000"/>
          <w:sz w:val="28"/>
          <w:szCs w:val="28"/>
        </w:rPr>
        <w:t xml:space="preserve">младшего дошкольника </w:t>
      </w:r>
      <w:r>
        <w:rPr>
          <w:color w:val="000000"/>
          <w:sz w:val="28"/>
          <w:szCs w:val="28"/>
        </w:rPr>
        <w:t>наиболее эффективным является индивидуальное общение ребенка со взрослым на основе совместной деятельности. Например, совместное составление рассказа на тему, предложенную ребенком с одновременным элементарным рисованием сюжета: действий, персонажей, предметов. В такой ситуации ребенок чувствует себя равноправным партнером: он может в любой момент включиться как в рассказывание, так и в рисов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 стимулировать детей к комментированию (сопровождению речью) своих действий в предметной деятель</w:t>
        <w:softHyphen/>
        <w:t>ности и постепенно упражнять в умении планировать свою деятельность (проговаривать вслух последующие действия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гулке, в группе, во время одевания, умывания, в игре взрослый использует любую возможность правильно и четко назвать предмет, части  предмета, охарактеризовать его признаки, качества, действия с ним. При этом необходимо четко формулировать задание в правильной грамматической форме, без лишних слов и дополнительных объяснений, точно ставить вопросы, особенно четко называть дви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>"наклонитесь", "положите", "повернитесь", "похлопайте" и т.д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С детьми </w:t>
      </w:r>
      <w:r>
        <w:rPr>
          <w:color w:val="000000"/>
          <w:sz w:val="28"/>
          <w:szCs w:val="28"/>
        </w:rPr>
        <w:t xml:space="preserve">4-5 </w:t>
      </w:r>
      <w:r>
        <w:rPr>
          <w:b/>
          <w:bCs/>
          <w:color w:val="000000"/>
          <w:sz w:val="28"/>
          <w:szCs w:val="28"/>
        </w:rPr>
        <w:t xml:space="preserve">лет </w:t>
      </w:r>
      <w:r>
        <w:rPr>
          <w:color w:val="000000"/>
          <w:sz w:val="28"/>
          <w:szCs w:val="28"/>
        </w:rPr>
        <w:t>воспитатель является активным участ</w:t>
        <w:softHyphen/>
        <w:t>ником и организатором общения: разъясняет правила и содержание игры, называет и объясняет смысл новых слов; предлагает ребенку рассказать о своих новостях другим дет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возрас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 приучают охотно вступать в общение со взрослыми и сверстниками, отве</w:t>
        <w:softHyphen/>
        <w:t>чать на вопросы и задавать их по поводу предметов, их качеств, действий с ними, взаимоотношений с окружаю</w:t>
        <w:softHyphen/>
        <w:t>щими, поддерживают стремление рассказывать о своих наблюдениях, переживан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больше внимания уделяет качеству ответов детей: учит отвечать как в краткой, так и в распространен</w:t>
        <w:softHyphen/>
        <w:t>ной форме, не отклоняясь от содержания вопроса. Посте</w:t>
        <w:softHyphen/>
        <w:t>пенно он приобщает детей к участию в коллективных бесе</w:t>
        <w:softHyphen/>
        <w:t>дах, где требуется отвечать только тогда, когда спрашивает воспитатель, слушать высказывания товарищ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ется воспитание культуры общения: форми</w:t>
        <w:softHyphen/>
        <w:t>рование умений приветствовать родных, знакомых, това</w:t>
        <w:softHyphen/>
        <w:t>рищей по группе, с использованием синонимических фор</w:t>
        <w:softHyphen/>
        <w:t xml:space="preserve">мул этикета </w:t>
      </w:r>
      <w:r>
        <w:rPr>
          <w:i/>
          <w:iCs/>
          <w:color w:val="000000"/>
          <w:sz w:val="28"/>
          <w:szCs w:val="28"/>
        </w:rPr>
        <w:t xml:space="preserve">(Здравствуйте! Доброе утро!), </w:t>
      </w:r>
      <w:r>
        <w:rPr>
          <w:color w:val="000000"/>
          <w:sz w:val="28"/>
          <w:szCs w:val="28"/>
        </w:rPr>
        <w:t>отвечать по те</w:t>
        <w:softHyphen/>
        <w:t>лефону, не вмешиваться в разговор взрослых, вступать в разговор с незнакомыми людьми, встречать гостя, общаться с ним. Дети 4 — 5 лет активно вступают в разговор, могут уча</w:t>
        <w:softHyphen/>
        <w:t>ствовать в коллективной беседе, пересказывают сказки и короткие рассказы, самостоятельно рассказывают по иг</w:t>
        <w:softHyphen/>
        <w:t>рушкам и картинкам. Вместе с тем их связная речь еще несовершенна. Они не умеют правильно формулировать вопросы, дополнять и поправлять ответы товарищей. 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ы в большинстве случаев копируют образец взрос</w:t>
        <w:softHyphen/>
        <w:t xml:space="preserve">лого, содержат нарушения логики; предложения внутри рассказа часто связаны лишь формально (словами </w:t>
      </w:r>
      <w:r>
        <w:rPr>
          <w:i/>
          <w:iCs/>
          <w:color w:val="000000"/>
          <w:sz w:val="28"/>
          <w:szCs w:val="28"/>
        </w:rPr>
        <w:t>еще, по</w:t>
        <w:softHyphen/>
        <w:t>том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старших, группах </w:t>
      </w:r>
      <w:r>
        <w:rPr>
          <w:color w:val="000000"/>
          <w:sz w:val="28"/>
          <w:szCs w:val="28"/>
        </w:rPr>
        <w:t>следует учить более точно отвечать на вопросы, объединять в распространенном ответе реплики товарищей, отвечать на один и тот же вопрос по-разному, кратко и распространенно. Закреплять умение участвовать в общей беседе, внимательно слушать собеседника, не перебивать его, не отвлекаться. Особое внимание необходимо уделять умениям формулировать и задавать вопросы, в со</w:t>
        <w:softHyphen/>
        <w:t>ответствии с услышанным строить ответ, дополнять, исправлять собеседника, сопоставлять свою точку зрения с точкой зрения других люд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ледует поощрять разговоры по поводу вещей, не находящихся в поле зрения ребенка, содержательное речевое общение детей по поводу игр, прочитанных книг, про</w:t>
        <w:softHyphen/>
        <w:t xml:space="preserve">смотренных кинофильмов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спешно овладение диалогической речью подразумевает целее направленное обучение, формирование определенных навыков построение связных высказыв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08:00Z</dcterms:created>
  <dc:creator>Win_XP</dc:creator>
  <dc:description/>
  <cp:keywords/>
  <dc:language>en-US</dc:language>
  <cp:lastModifiedBy>Win_XP</cp:lastModifiedBy>
  <cp:lastPrinted>2010-01-24T08:33:00Z</cp:lastPrinted>
  <dcterms:modified xsi:type="dcterms:W3CDTF">2010-01-24T08:33:00Z</dcterms:modified>
  <cp:revision>3</cp:revision>
  <dc:subject/>
  <dc:title>Развитие диалогической речи у детей</dc:title>
</cp:coreProperties>
</file>