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  <w:sz w:val="28"/>
          <w:szCs w:val="28"/>
        </w:rPr>
        <w:t>Доклад на тем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комендации по обучению говорению на уроках английского язы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(из личного опы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 учитель английского языка Жигич Г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уч. год</w:t>
      </w:r>
    </w:p>
    <w:p>
      <w:pPr>
        <w:pStyle w:val="Normal"/>
        <w:rPr/>
      </w:pPr>
      <w:r>
        <w:rPr>
          <w:sz w:val="28"/>
          <w:szCs w:val="28"/>
        </w:rPr>
        <w:t xml:space="preserve">Я преподаю английский язык уже более чем 20 лет. На своих уроках и на уроках своих коллег я наблюдаю аналогичную ситуацию: у детей достаточный запас лексических и грамматических  знаний, но не легко составляются монологические высказывания. Порой учащемуся трудно сформулировать свои высказывания на родном языке и выстроить их логическую последовательность. Из личного опыта могу подтвердить, что опоры здесь очень уместны на этапе формирования навыков монологической речи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ые распространенные опоры- языковые, речевые и содержательные. Последние подразделяются на вербальные и невербальные.  Количество и выбор опор определяются в зависимости от конкретных условий обучения. Важно учиты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озраст и уровень образованност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ровень владения языком всего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обенности речев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Характер речевого задани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енно важно их использование на начальном этапе обучения английскому языку, когда навыки говорения еще не сформированы, лексический запас учащихся не ве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ей данного периода обученности англ. яз. всегда возникают сложности в воспроизведении лексических единиц. А речевая опора, составленная с помощью учителя и в то же время, носящая индивидуальный характер, всегда придет на помощь при ответе и поможет воспроизвести высказывание. Иногда детям этого возраста легче не писать, а рисовать свои высказывания. Я всегда приветствую такое творчество и самостоятельность в подготовке учащимися индивидуальной речевой оп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ольшое значения на уроке я отвожу созданию комфортной психологической обстановке. При проведении уроков английского языка (урок говорения) я часто наблюдаю у учащихся боязнь совершить ошибку, стеснительность. Могу уверенно сказать, что минимизировать это явление поможет создание атмосферы доброжелательности и доверия. "Mistakes are OK, everybody makes them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уроке у нас есть негласные правила: Не бойся признавать свои ошибки,не критикуйте друг друга, Используем коллективные формы работы (парные, групповые, проектные),где успех каждого способствует успеху всей группы и наоборот! Вот пример работы с речевыми опорами на уроке в группах в 9 классе по теме «Телевидение: за и против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Group work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oints for discussion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TV is one of the most harmful inventions because (TV)…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makes us passiv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</w:t>
      </w:r>
      <w:r>
        <w:rPr>
          <w:sz w:val="28"/>
          <w:szCs w:val="28"/>
          <w:lang w:val="en-US"/>
        </w:rPr>
        <w:t>some children spend too much time watching rubbis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children don’t read book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children have no time for doing homewor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</w:t>
      </w:r>
      <w:r>
        <w:rPr>
          <w:sz w:val="28"/>
          <w:szCs w:val="28"/>
          <w:lang w:val="en-US"/>
        </w:rPr>
        <w:t>there are a lot of silly and cruel programmes on TV. They teach us cruelt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prevents  people from communicat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children have no time for hobbi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children have no interests in such activity as theatre, cinema, sport club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ople addict to TV. They turn on the telly as they come home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more we watch TV the lazier we become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tching TV people can eat a lot of junk food as… It isn’t healthy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are a great number of American programms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 families have arguments with family members over what to watch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bad for our eyes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TV is one of the most useful invention because (TV)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keeps us informed about latest event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entertains us . There are a lot of amusing programmes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shows the lives of famous peop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is a good company for housewives and lonely peop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most people get the information watching TV new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educates us in all spheres of our lif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gives us the opportunity to visit different places of the worl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helps us to communicat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is convenient and cheap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helps to unite a family. In the evening all the family watches TV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</w:t>
      </w:r>
      <w:r>
        <w:rPr>
          <w:sz w:val="28"/>
          <w:szCs w:val="28"/>
          <w:lang w:val="en-US"/>
        </w:rPr>
        <w:t>shows us creative and talented people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rybody can choose a TV program for himself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s to TV we are able to learn the culture of different countries, travel all around the worl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ще немаловажный фактор -  мотивация. И тут есть подводные камни. Иногда учащиеся в силу недостатка жизненного опыта просто не знают, что сказать по теме или проблеме. Или не хватает лексических и грамматических структур. Отсюда вывод - уроки развития навыков говорения должны опираться на уже имеющиеся в арсенале учащихся знания умения и навыки. И тут можно уменьшить трудности за счет речевых опор или языкового и речевого плана. Я уже давно использую их в своей практике на этапе обучения говорению. Поверьте - говорят даже слабые дети. С опорой они увереннее и спокойнее. Имею много опор по разговорным темам. Вот  например по теме «Английский язык – язык международного общения» в 7 классе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ечевая опора такого вида облегчит работу на уроке и мотивирует подготовку монологического высказывания по теме в качестве домашнего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ontinu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English is an international language because…….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before="48" w:after="0"/>
        <w:ind w:left="734" w:right="1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bout 20% of the world's population speak English.</w:t>
      </w:r>
    </w:p>
    <w:p>
      <w:pPr>
        <w:pStyle w:val="Normal"/>
        <w:numPr>
          <w:ilvl w:val="0"/>
          <w:numId w:val="3"/>
        </w:numPr>
        <w:shd w:fill="FFFFFF" w:val="clear"/>
        <w:spacing w:before="48" w:after="0"/>
        <w:ind w:left="734" w:right="10" w:hanging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Doctors and scientists try to answer the same </w:t>
      </w:r>
      <w:r>
        <w:rPr>
          <w:spacing w:val="-2"/>
          <w:sz w:val="28"/>
          <w:szCs w:val="28"/>
          <w:lang w:val="en-US"/>
        </w:rPr>
        <w:t>questions all over the world.</w:t>
      </w:r>
    </w:p>
    <w:p>
      <w:pPr>
        <w:pStyle w:val="Normal"/>
        <w:numPr>
          <w:ilvl w:val="0"/>
          <w:numId w:val="3"/>
        </w:numPr>
        <w:shd w:fill="FFFFFF" w:val="clear"/>
        <w:spacing w:before="48" w:after="0"/>
        <w:ind w:left="734" w:right="10" w:hanging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English is called the language of the sky and </w:t>
      </w:r>
      <w:r>
        <w:rPr>
          <w:spacing w:val="-3"/>
          <w:sz w:val="28"/>
          <w:szCs w:val="28"/>
          <w:lang w:val="en-US"/>
        </w:rPr>
        <w:t>the sea.</w:t>
      </w:r>
    </w:p>
    <w:p>
      <w:pPr>
        <w:pStyle w:val="Normal"/>
        <w:numPr>
          <w:ilvl w:val="0"/>
          <w:numId w:val="3"/>
        </w:numPr>
        <w:shd w:fill="FFFFFF" w:val="clear"/>
        <w:spacing w:before="48" w:after="0"/>
        <w:ind w:left="734" w:right="10" w:hanging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Most vocabulary in the modern computing is </w:t>
      </w:r>
      <w:r>
        <w:rPr>
          <w:spacing w:val="-2"/>
          <w:sz w:val="28"/>
          <w:szCs w:val="28"/>
          <w:lang w:val="en-US"/>
        </w:rPr>
        <w:t>in English.</w:t>
      </w:r>
    </w:p>
    <w:p>
      <w:pPr>
        <w:pStyle w:val="Normal"/>
        <w:numPr>
          <w:ilvl w:val="0"/>
          <w:numId w:val="3"/>
        </w:numPr>
        <w:shd w:fill="FFFFFF" w:val="clear"/>
        <w:spacing w:before="48" w:after="0"/>
        <w:ind w:left="734" w:right="10" w:hanging="360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 xml:space="preserve"> </w:t>
      </w:r>
      <w:r>
        <w:rPr>
          <w:spacing w:val="-3"/>
          <w:sz w:val="28"/>
          <w:szCs w:val="28"/>
          <w:lang w:val="en-US"/>
        </w:rPr>
        <w:t>English is the language of politicians.</w:t>
      </w:r>
    </w:p>
    <w:p>
      <w:pPr>
        <w:pStyle w:val="Normal"/>
        <w:numPr>
          <w:ilvl w:val="0"/>
          <w:numId w:val="3"/>
        </w:numPr>
        <w:shd w:fill="FFFFFF" w:val="clear"/>
        <w:spacing w:before="48" w:after="0"/>
        <w:ind w:left="734" w:right="10" w:hanging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75% of all international business letters are </w:t>
      </w:r>
      <w:r>
        <w:rPr>
          <w:spacing w:val="-3"/>
          <w:sz w:val="28"/>
          <w:szCs w:val="28"/>
          <w:lang w:val="en-US"/>
        </w:rPr>
        <w:t>written in English.</w:t>
      </w:r>
    </w:p>
    <w:p>
      <w:pPr>
        <w:pStyle w:val="Normal"/>
        <w:numPr>
          <w:ilvl w:val="0"/>
          <w:numId w:val="3"/>
        </w:numPr>
        <w:shd w:fill="FFFFFF" w:val="clear"/>
        <w:spacing w:before="48" w:after="0"/>
        <w:ind w:left="734" w:right="10" w:hanging="360"/>
        <w:rPr/>
      </w:pP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  <w:lang w:val="en-US"/>
        </w:rPr>
        <w:t>English is the language of rock and pop mu</w:t>
        <w:softHyphen/>
      </w:r>
      <w:r>
        <w:rPr>
          <w:spacing w:val="-4"/>
          <w:sz w:val="28"/>
          <w:szCs w:val="28"/>
          <w:lang w:val="en-US"/>
        </w:rPr>
        <w:t>sic.</w:t>
      </w:r>
    </w:p>
    <w:p>
      <w:pPr>
        <w:pStyle w:val="Normal"/>
        <w:shd w:fill="FFFFFF" w:val="clear"/>
        <w:spacing w:before="48" w:after="0"/>
        <w:ind w:left="14" w:right="10" w:hanging="0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8" w:after="0"/>
        <w:ind w:left="14" w:right="10" w:hanging="0"/>
        <w:rPr>
          <w:spacing w:val="-4"/>
          <w:sz w:val="28"/>
          <w:szCs w:val="28"/>
          <w:u w:val="single"/>
          <w:lang w:val="en-US"/>
        </w:rPr>
      </w:pPr>
      <w:r>
        <w:rPr>
          <w:spacing w:val="-4"/>
          <w:sz w:val="28"/>
          <w:szCs w:val="28"/>
          <w:u w:val="single"/>
          <w:lang w:val="en-US"/>
        </w:rPr>
        <w:t>It is important to study English at school because……</w:t>
      </w:r>
    </w:p>
    <w:p>
      <w:pPr>
        <w:pStyle w:val="Normal"/>
        <w:shd w:fill="FFFFFF" w:val="clear"/>
        <w:spacing w:before="48" w:after="0"/>
        <w:ind w:right="10" w:hanging="0"/>
        <w:rPr>
          <w:spacing w:val="-4"/>
          <w:sz w:val="28"/>
          <w:szCs w:val="28"/>
          <w:u w:val="single"/>
          <w:lang w:val="en-US"/>
        </w:rPr>
      </w:pPr>
      <w:r>
        <w:rPr>
          <w:spacing w:val="-4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rPr>
          <w:spacing w:val="-13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glish is necessary for communication with people when you are abroad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rPr>
          <w:spacing w:val="-13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you listen to songs in English, it's better to understand the words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rPr>
          <w:spacing w:val="-1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 xml:space="preserve">If you know English, you can get information from different newspapers and from different radio </w:t>
      </w:r>
      <w:r>
        <w:rPr>
          <w:sz w:val="28"/>
          <w:szCs w:val="28"/>
          <w:lang w:val="en-US"/>
        </w:rPr>
        <w:t>stations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ind w:left="720" w:right="422" w:hanging="360"/>
        <w:rPr>
          <w:spacing w:val="-13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 xml:space="preserve">Watching English and American films in the original is more interesting than watching them in </w:t>
      </w:r>
      <w:r>
        <w:rPr>
          <w:sz w:val="28"/>
          <w:szCs w:val="28"/>
          <w:lang w:val="en-US"/>
        </w:rPr>
        <w:t>translation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autoSpaceDE w:val="false"/>
        <w:spacing w:before="0" w:after="370"/>
        <w:rPr>
          <w:spacing w:val="-14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 xml:space="preserve">There are lots of newspapers and radio programmes in Russian — there is no need to read newspapers </w:t>
      </w:r>
      <w:r>
        <w:rPr>
          <w:sz w:val="28"/>
          <w:szCs w:val="28"/>
          <w:lang w:val="en-US"/>
        </w:rPr>
        <w:t>and to listen to radio programmes in English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before="0" w:after="370"/>
        <w:ind w:left="40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I study English because I…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autoSpaceDE w:val="false"/>
        <w:spacing w:before="53" w:after="0"/>
        <w:rPr/>
      </w:pPr>
      <w:r>
        <w:rPr>
          <w:spacing w:val="-1"/>
          <w:sz w:val="28"/>
          <w:szCs w:val="28"/>
          <w:lang w:val="en-US"/>
        </w:rPr>
        <w:t xml:space="preserve">want to go to an English-speaking country </w:t>
      </w:r>
      <w:r>
        <w:rPr>
          <w:sz w:val="28"/>
          <w:szCs w:val="28"/>
          <w:lang w:val="en-US"/>
        </w:rPr>
        <w:t>as a tourist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autoSpaceDE w:val="false"/>
        <w:rPr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have to learn it as a school subject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autoSpaceDE w:val="false"/>
        <w:rPr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would like to get a better job in future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autoSpaceDE w:val="false"/>
        <w:rPr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>enjoy watching American films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autoSpaceDE w:val="false"/>
        <w:rPr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like reading English and American literature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autoSpaceDE w:val="false"/>
        <w:rPr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  <w:t>would like to understand modern pop singers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before="0" w:after="370"/>
        <w:ind w:left="4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before="0" w:after="370"/>
        <w:ind w:left="408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The easiest way to learn English is…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rPr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to have a good textbook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have a good teacher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go to an English-speaking country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have an English-speaking pen friend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chat on the Internet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phone your friends abroad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rPr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to read English books and youth magazines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read labels and instructions on everything you buy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rPr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>to watch videos and films in English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rPr/>
      </w:pPr>
      <w:r>
        <w:rPr>
          <w:spacing w:val="-1"/>
          <w:sz w:val="28"/>
          <w:szCs w:val="28"/>
          <w:lang w:val="en-US"/>
        </w:rPr>
        <w:t>to listen to the radio and TV musical pro</w:t>
        <w:softHyphen/>
      </w:r>
      <w:r>
        <w:rPr>
          <w:sz w:val="28"/>
          <w:szCs w:val="28"/>
          <w:lang w:val="en-US"/>
        </w:rPr>
        <w:t>grammes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before="0" w:after="370"/>
        <w:ind w:left="4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before="0" w:after="370"/>
        <w:ind w:left="408" w:hanging="0"/>
        <w:rPr>
          <w:sz w:val="28"/>
          <w:szCs w:val="28"/>
        </w:rPr>
      </w:pPr>
      <w:r>
        <w:rPr>
          <w:sz w:val="28"/>
          <w:szCs w:val="28"/>
        </w:rPr>
        <w:t xml:space="preserve">За свою более чем 20 летнюю работу в школе у меня накопился большой опыт и разнообразные модели речевых опор, которые я с успехом применяю в учебном проце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53:00Z</dcterms:created>
  <dc:creator>Андрей</dc:creator>
  <dc:description/>
  <cp:keywords/>
  <dc:language>en-US</dc:language>
  <cp:lastModifiedBy>XTreme</cp:lastModifiedBy>
  <dcterms:modified xsi:type="dcterms:W3CDTF">2013-03-24T11:55:00Z</dcterms:modified>
  <cp:revision>14</cp:revision>
  <dc:subject/>
  <dc:title/>
</cp:coreProperties>
</file>