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комендации педагога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с детьми по развитию речи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алгоритм работы с накопительным материалом в альбомах (познакомлю всех в начале года).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алгоритм работы со сказками, рассказами во всех видах деятельност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 чтении, составлении рассказов сказо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так как изо деятельность предполагает придумывание сказок, значит этот алгоритми учитывать и по составлению сказок по рисункам после занятий по из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и составлении рассказов по «портретам месяцев».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 накоплении словарного запаса особое внимание обращать на закрепление материала занятий «Познаю мир»(Учет в обследовании по развитию речи).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учении «Диалогической речи» ообое внимание уделить работе с пособием «В кругу друзей математики» (учет в обследовании по развитию речи).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грамматическим категориям опираться на накопительный материал из раздела «Познаю мир».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учение повествовательным высказываниям обратить особое внимание на: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чтение в группе,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) понятие «последовательность действий» в сказках, рассказах,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) пересказы детей,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) умение раскладывать картинки к сказкам последовательно,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) закрепление понятия «последовательность» через раздел «Познаю    мир»,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) закрепление объяснительной речи через раздел «Математика» (еженедельная                            игротека по четвергам),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ж) обучение начальному этапу монологической речи через раздел «Познаю мир» -                     накопительный альбомный материал; календари и т.д., через раздел 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Изобразительная   деятельность», при составлении сказок по следам рисунков.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по проведению экскурсий с дошкольниками.</w:t>
      </w:r>
    </w:p>
    <w:p>
      <w:pPr>
        <w:pStyle w:val="Normal"/>
        <w:tabs>
          <w:tab w:val="clear" w:pos="708"/>
          <w:tab w:val="left" w:pos="99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ую работу к экскурсии подготовить и провести , составить план и записать. Можно распределить по группам и составить общие тематические планы. Например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курсия в лес (стА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курсия на реку (стБ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курсия по городу (подг)</w:t>
      </w:r>
    </w:p>
    <w:p>
      <w:pPr>
        <w:pStyle w:val="Style15"/>
        <w:numPr>
          <w:ilvl w:val="0"/>
          <w:numId w:val="3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работа: аппликация, рисунки, коллажи, составление рассказов по плану (начало, середина, конец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ъединении групп последующую работу передавать из группы в группу. Рассказы записывать.</w:t>
      </w:r>
    </w:p>
    <w:p>
      <w:pPr>
        <w:pStyle w:val="Style15"/>
        <w:numPr>
          <w:ilvl w:val="0"/>
          <w:numId w:val="3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варительной работе отметить: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куда поход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что рассматриваем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кто построил здание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из чего состоит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кто работае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что нужно для этой профессии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звуки, что слышим и т.д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словарь предварительной работы должен быть записан в тетрадь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беседование с воспитателями. работающими с детьми 3-4 лет во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младшей группе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(с.94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речь как средство общения;</w:t>
      </w:r>
    </w:p>
    <w:p>
      <w:pPr>
        <w:pStyle w:val="Style15"/>
        <w:spacing w:before="0" w:after="0"/>
        <w:ind w:left="114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гащать понимание и активный словарь существительных, прилагательных, глаголов, наречий, предлогов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нужно для решения этих задач</w:t>
      </w:r>
      <w:r>
        <w:rPr>
          <w:rFonts w:cs="Times New Roman" w:ascii="Times New Roman" w:hAnsi="Times New Roman"/>
          <w:sz w:val="28"/>
          <w:szCs w:val="28"/>
        </w:rPr>
        <w:t xml:space="preserve"> (с.94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имательно и заинтересованно выслушивать ребенка;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ого говорить самому;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кать детей в разговор на определенные темы;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ть ребенку вступать в ролевой контакт со сверстниками и взрослыми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гда говорить?</w:t>
      </w:r>
      <w:r>
        <w:rPr>
          <w:rFonts w:cs="Times New Roman" w:ascii="Times New Roman" w:hAnsi="Times New Roman"/>
          <w:sz w:val="28"/>
          <w:szCs w:val="28"/>
        </w:rPr>
        <w:t xml:space="preserve"> (с.94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всего дня (см. стр.94 «Радуга»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сматриваете, рисуете, сооружаете постройки, путешествуете по группе, д\саду, рассказываете разные истории о детях, взрослых, животных, истории знакомых игрушек)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чем говорить?</w:t>
      </w:r>
      <w:r>
        <w:rPr>
          <w:rFonts w:cs="Times New Roman" w:ascii="Times New Roman" w:hAnsi="Times New Roman"/>
          <w:sz w:val="28"/>
          <w:szCs w:val="28"/>
        </w:rPr>
        <w:t xml:space="preserve"> (с.94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 всем, что попало в поле их внимания и вызвало интерес;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том, что воспитатель преднамеренно включил в программу совместных наблюдений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говорить?</w:t>
      </w:r>
      <w:r>
        <w:rPr>
          <w:rFonts w:cs="Times New Roman" w:ascii="Times New Roman" w:hAnsi="Times New Roman"/>
          <w:sz w:val="28"/>
          <w:szCs w:val="28"/>
        </w:rPr>
        <w:t xml:space="preserve"> (с.94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адаптировать язык, опираясь на программные ограничители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такое речь ребенка?</w:t>
      </w:r>
      <w:r>
        <w:rPr>
          <w:rFonts w:cs="Times New Roman" w:ascii="Times New Roman" w:hAnsi="Times New Roman"/>
          <w:sz w:val="28"/>
          <w:szCs w:val="28"/>
        </w:rPr>
        <w:t xml:space="preserve"> (с.95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собая деятельность ребенка. Она не существует как речь ради речи.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чь возникает в к. л. деятельности, 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провождает ее и существенно влияет на ее протекание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вовлечь ребенка в разговор?</w:t>
      </w:r>
      <w:r>
        <w:rPr>
          <w:rFonts w:cs="Times New Roman" w:ascii="Times New Roman" w:hAnsi="Times New Roman"/>
          <w:sz w:val="28"/>
          <w:szCs w:val="28"/>
        </w:rPr>
        <w:t xml:space="preserve"> (с.95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совместной деятельности предусмотреть ситуации, которые незаметно для малыша вовлекают его в речевую коммуникацию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активизировать словарь?(</w:t>
      </w:r>
      <w:r>
        <w:rPr>
          <w:rFonts w:cs="Times New Roman" w:ascii="Times New Roman" w:hAnsi="Times New Roman"/>
          <w:sz w:val="28"/>
          <w:szCs w:val="28"/>
        </w:rPr>
        <w:t>с. 95-97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ситуацию, где педагог многократно(повторяет) употребляет нужное слово(например) с.96 Радуга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помочь ребенку в общении со сверстниками?</w:t>
      </w:r>
      <w:r>
        <w:rPr>
          <w:rFonts w:cs="Times New Roman" w:ascii="Times New Roman" w:hAnsi="Times New Roman"/>
          <w:sz w:val="28"/>
          <w:szCs w:val="28"/>
        </w:rPr>
        <w:t xml:space="preserve"> С. 97-98.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оваривать вслух по какому поваду намереваетесь обратиться к ребенку и как именно это сделать. С. 97 Радуга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ли, в этом возрасте исправлять речь детей и прдлагать повторить слово правильно? С.98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надо! Требование может испугать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нужно делать?</w:t>
      </w:r>
      <w:r>
        <w:rPr>
          <w:rFonts w:cs="Times New Roman" w:ascii="Times New Roman" w:hAnsi="Times New Roman"/>
          <w:sz w:val="28"/>
          <w:szCs w:val="28"/>
        </w:rPr>
        <w:t xml:space="preserve"> С. 98-99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ть над собственной дикцией, контролировать себя,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днократно и отчетливо произносить нужные слова,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ворить не торопясь,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ьше внимания уделять неговорящим детям, вовлекая в игры на звукоподражание. (маленький хор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чевой ритуал в группе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проводить прогулки по группе?</w:t>
      </w:r>
      <w:r>
        <w:rPr>
          <w:rFonts w:cs="Times New Roman" w:ascii="Times New Roman" w:hAnsi="Times New Roman"/>
          <w:sz w:val="28"/>
          <w:szCs w:val="28"/>
        </w:rPr>
        <w:t xml:space="preserve"> С. 1000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собираюсь гулять по группе. Я пошла, пошла, пошла…и ….что-то нашла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чем рассказывать детям?</w:t>
      </w:r>
      <w:r>
        <w:rPr>
          <w:rFonts w:cs="Times New Roman" w:ascii="Times New Roman" w:hAnsi="Times New Roman"/>
          <w:sz w:val="28"/>
          <w:szCs w:val="28"/>
        </w:rPr>
        <w:t xml:space="preserve"> С.101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сты рассказывать без показа с.101-107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рассматривать с детьми сюжетные картинки?</w:t>
      </w:r>
      <w:r>
        <w:rPr>
          <w:rFonts w:cs="Times New Roman" w:ascii="Times New Roman" w:hAnsi="Times New Roman"/>
          <w:sz w:val="28"/>
          <w:szCs w:val="28"/>
        </w:rPr>
        <w:t xml:space="preserve"> С.107-111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возможность рассмотреть,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ожить назвать персонажей и окружающие предметы,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ать детям содержание к,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интересовать детей к (как, пример)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чем рассказывать детям?</w:t>
      </w:r>
      <w:r>
        <w:rPr>
          <w:rFonts w:cs="Times New Roman" w:ascii="Times New Roman" w:hAnsi="Times New Roman"/>
          <w:sz w:val="28"/>
          <w:szCs w:val="28"/>
        </w:rPr>
        <w:t xml:space="preserve"> (о них самих)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выполнении бытовых действий: моют руки, одеваются, раздеваются, едят и т.д.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ют, строят, рисуют, лепят и т.д.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они относятся друг к другу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кой периодичностью проводятся занятия по р\р в группе</w:t>
      </w:r>
      <w:r>
        <w:rPr>
          <w:rFonts w:cs="Times New Roman" w:ascii="Times New Roman" w:hAnsi="Times New Roman"/>
          <w:sz w:val="28"/>
          <w:szCs w:val="28"/>
        </w:rPr>
        <w:t xml:space="preserve"> с.113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раз в неделю.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торяется 4-6 раз одно и то же занятие.</w:t>
      </w:r>
    </w:p>
    <w:p>
      <w:pPr>
        <w:pStyle w:val="Style15"/>
        <w:numPr>
          <w:ilvl w:val="0"/>
          <w:numId w:val="60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кой целью повторяются занятия?</w:t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проявляют себя в беседе на знакомую тему: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ет активность;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тся в разговор молчавшие дети;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в речи говорящих детей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1146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словия развития речи во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л. группе.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артинок к сказкам (на ф\ф) или иллюстрации к стихам и рассказам.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 учить наизусть, подобрать к ним картинки.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пилку «зимних слов»: подарки зимы (зимние забавы и праздники; портреты зимы (явления природы, зимы, одежда, обувь, головные уборы).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пилку «осенних слов», «весенних слов»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ы поем каждый день: учим в любое время, орг. момент – перед занятием.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ртикуляционной гимнастике и звукопроизношениям подобрать картинки.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 проводится 2 раза в день: утром и вечером.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и упражнения по развитию связной речи проводятся.</w:t>
      </w:r>
    </w:p>
    <w:p>
      <w:pPr>
        <w:pStyle w:val="Style15"/>
        <w:numPr>
          <w:ilvl w:val="0"/>
          <w:numId w:val="4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з. к. р. Проводит специалист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бова «Учусь говорить»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ладшая группа)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6"/>
        <w:gridCol w:w="4421"/>
      </w:tblGrid>
      <w:tr>
        <w:trPr>
          <w:trHeight w:val="149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1 неделя</w:t>
            </w:r>
          </w:p>
        </w:tc>
      </w:tr>
      <w:tr>
        <w:trPr>
          <w:trHeight w:val="2405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 №1 вариант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2 Г.(воспитатели)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это?»</w:t>
            </w:r>
          </w:p>
          <w:p>
            <w:pPr>
              <w:pStyle w:val="Style15"/>
              <w:numPr>
                <w:ilvl w:val="1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елает? Какой?»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етает не летает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животны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для них в групп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писательному рассказу.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: птицы, насекомые, воздушный транспорт и нелетающие.</w:t>
            </w:r>
          </w:p>
        </w:tc>
      </w:tr>
      <w:tr>
        <w:trPr>
          <w:trHeight w:val="162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 2 неделя</w:t>
            </w:r>
          </w:p>
        </w:tc>
      </w:tr>
      <w:tr>
        <w:trPr>
          <w:trHeight w:val="261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8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Занятие №3 с. 14 </w:t>
            </w:r>
          </w:p>
          <w:p>
            <w:pPr>
              <w:pStyle w:val="Style15"/>
              <w:spacing w:lineRule="auto" w:line="240" w:before="0" w:after="0"/>
              <w:ind w:left="8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ртикуляционная гимнастика на звук А.</w:t>
            </w:r>
          </w:p>
          <w:p>
            <w:pPr>
              <w:pStyle w:val="Style15"/>
              <w:spacing w:lineRule="auto" w:line="240" w:before="0" w:after="0"/>
              <w:ind w:left="8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ороводы</w:t>
            </w:r>
          </w:p>
          <w:p>
            <w:pPr>
              <w:pStyle w:val="Style15"/>
              <w:spacing w:lineRule="auto" w:line="240" w:before="0" w:after="0"/>
              <w:ind w:left="8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тешки </w:t>
            </w:r>
          </w:p>
          <w:p>
            <w:pPr>
              <w:pStyle w:val="Style15"/>
              <w:spacing w:lineRule="auto" w:line="240" w:before="0" w:after="0"/>
              <w:ind w:left="8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Ежедневное чтение</w:t>
            </w:r>
          </w:p>
          <w:p>
            <w:pPr>
              <w:pStyle w:val="Style15"/>
              <w:spacing w:lineRule="auto" w:line="240" w:before="0" w:after="0"/>
              <w:ind w:left="8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удожественной литературы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на фланелеграф ко всем представителям</w:t>
            </w:r>
          </w:p>
        </w:tc>
      </w:tr>
      <w:tr>
        <w:trPr>
          <w:trHeight w:val="368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3 неделя</w:t>
            </w:r>
          </w:p>
        </w:tc>
      </w:tr>
      <w:tr>
        <w:trPr>
          <w:trHeight w:val="1028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родолжать занятие №1 с 13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как кричит?»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го не стало?»</w:t>
            </w:r>
          </w:p>
          <w:p>
            <w:pPr>
              <w:pStyle w:val="Style15"/>
              <w:numPr>
                <w:ilvl w:val="1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ение форм родительного падежа единственного и множественного числа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звук А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numPr>
                <w:ilvl w:val="1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на луг ходили»</w:t>
            </w:r>
          </w:p>
          <w:p>
            <w:pPr>
              <w:pStyle w:val="Style15"/>
              <w:numPr>
                <w:ilvl w:val="1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ки серые сидят»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:</w:t>
            </w:r>
          </w:p>
          <w:p>
            <w:pPr>
              <w:pStyle w:val="Style15"/>
              <w:numPr>
                <w:ilvl w:val="1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уга –дуга»</w:t>
            </w:r>
          </w:p>
          <w:p>
            <w:pPr>
              <w:pStyle w:val="Style15"/>
              <w:numPr>
                <w:ilvl w:val="1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уточки»</w:t>
            </w:r>
          </w:p>
          <w:p>
            <w:pPr>
              <w:pStyle w:val="Style15"/>
              <w:numPr>
                <w:ilvl w:val="1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тягунушки»</w:t>
            </w:r>
          </w:p>
          <w:p>
            <w:pPr>
              <w:pStyle w:val="Style15"/>
              <w:numPr>
                <w:ilvl w:val="1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ушки, ладушки»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й литературы  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чки для животных и птиц или картинки (игрушк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е (Голуб В.В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инки животны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животных по 2-3 шт. каждого 9не стало кого? – коровы, кор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рестоматия для малышей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на фланелеграф ко всем произведения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4 неделя</w:t>
            </w:r>
          </w:p>
        </w:tc>
      </w:tr>
      <w:tr>
        <w:trPr>
          <w:trHeight w:val="3235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й калейдоскоп. Занятие №4 с.15 (специалист)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звук А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 л №1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 л№1</w:t>
            </w:r>
          </w:p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й литературы  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к занятию или иллюстрации к сказкам, картин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</w:t>
            </w:r>
          </w:p>
        </w:tc>
      </w:tr>
      <w:tr>
        <w:trPr>
          <w:trHeight w:val="406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1 неделя</w:t>
            </w:r>
          </w:p>
        </w:tc>
      </w:tr>
      <w:tr>
        <w:trPr>
          <w:trHeight w:val="5682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Занятие №1 Мебель с 17    (воспитатель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Словарная работа по теме «Мебель». Знать обобщающее с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Артикуляционная гимнастика на звук 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Игра «Прятки» (использование пространственных предлогов: на, под, перед, рядом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Занятие №2 (воспитатель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8 Овощ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а дня/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.Сделать коктейль бар (Из чего какой?) с.20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й литературы   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7-8 и любые другие произведени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ь игрушечная, из пособия вырезать и играть (Гербов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жи  и картинки овощ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на фланелегра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 неделя</w:t>
            </w:r>
          </w:p>
        </w:tc>
      </w:tr>
      <w:tr>
        <w:trPr>
          <w:trHeight w:val="8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и упражнения с овощами.</w:t>
            </w:r>
          </w:p>
          <w:p>
            <w:pPr>
              <w:pStyle w:val="Style15"/>
              <w:spacing w:lineRule="auto" w:line="240" w:before="0" w:after="0"/>
              <w:ind w:left="64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звук А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ршки и корешки»     с. 19 (воспит)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«Купите лук» с.95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ядом, около, между»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Из чего какой»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его не стало» - усвоение форм ед. ч. р. п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№(З,К,Р,)У с.20 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есный меш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натуральные (муляжи, картин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но с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тейль – бар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, предметы</w:t>
            </w:r>
          </w:p>
        </w:tc>
      </w:tr>
      <w:tr>
        <w:trPr>
          <w:trHeight w:val="95" w:hRule="atLeast"/>
        </w:trPr>
        <w:tc>
          <w:tcPr>
            <w:tcW w:w="4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3 неделя</w:t>
            </w:r>
          </w:p>
        </w:tc>
      </w:tr>
      <w:tr>
        <w:trPr>
          <w:trHeight w:val="85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звук У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на луг ходили»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-ду-ду-дудочка»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: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й, ду-ду-ду, ду-ду»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, петушок»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очка- рябушка»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у нашего кота»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Потягунушки»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ушки, ладушки»</w:t>
            </w:r>
          </w:p>
          <w:p>
            <w:pPr>
              <w:pStyle w:val="Style15"/>
              <w:numPr>
                <w:ilvl w:val="1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очка моя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е чтение художественной литературы  </w:t>
            </w:r>
          </w:p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афе – мороженое» с.22 (воспитатель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на звукоподраж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4 неделя</w:t>
            </w:r>
          </w:p>
        </w:tc>
      </w:tr>
      <w:tr>
        <w:trPr>
          <w:trHeight w:val="5273" w:hRule="atLeast"/>
        </w:trPr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за ноябрь с 7-8 к занятию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.23 (специалист)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ьми знакомых стихотворений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звука А, У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 ноябрь 3 неделя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й литературы  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7-8 и любые другие произведения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нигам из дом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21"/>
      </w:tblGrid>
      <w:tr>
        <w:trPr>
          <w:trHeight w:val="409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5 неделя</w:t>
            </w:r>
          </w:p>
        </w:tc>
      </w:tr>
      <w:tr>
        <w:trPr>
          <w:trHeight w:val="4951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«Кафе – мороженое» с.22 (воспитатель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а дня.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то из чего?».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Какой?»- активизация прилагательных.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звуки А,У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ешки, хороводы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ноябрь 3 неделя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й литературы  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7-8 и любые другие произведения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очки с цветами, стаканы из-под кока- колы, йогур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гостей из друг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1 неделя</w:t>
            </w:r>
          </w:p>
        </w:tc>
      </w:tr>
      <w:tr>
        <w:trPr>
          <w:trHeight w:val="4030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: стр.26 (воспитатель)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26 (вариант второй) (воспитатель) 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Подготовить наряды для мамы» с.26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его не стало» -усвоение форм родительного падежа множественного числа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есть у платья» - соотнесение целого и части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</w:t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ноябрь 3 недел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азрезное пособие «Учусь говорить» Герб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одежды, обу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одежды, обуви по 2-3 шт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21"/>
      </w:tblGrid>
      <w:tr>
        <w:trPr>
          <w:trHeight w:val="134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 неделя</w:t>
            </w:r>
          </w:p>
        </w:tc>
      </w:tr>
      <w:tr>
        <w:trPr>
          <w:trHeight w:val="4519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стр. 24 (специалист) 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котят с клубком ниток (воображаемая ситуация) с 26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. гимнаст на звук И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numPr>
                <w:ilvl w:val="1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на луг ходили»</w:t>
            </w:r>
          </w:p>
          <w:p>
            <w:pPr>
              <w:pStyle w:val="Style15"/>
              <w:numPr>
                <w:ilvl w:val="1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и серые сидят»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:</w:t>
            </w:r>
          </w:p>
          <w:p>
            <w:pPr>
              <w:pStyle w:val="Style15"/>
              <w:numPr>
                <w:ilvl w:val="1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ждик, дождик»</w:t>
            </w:r>
          </w:p>
          <w:p>
            <w:pPr>
              <w:pStyle w:val="Style15"/>
              <w:numPr>
                <w:ilvl w:val="1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ики, чики, чики»</w:t>
            </w:r>
          </w:p>
          <w:p>
            <w:pPr>
              <w:pStyle w:val="Style15"/>
              <w:numPr>
                <w:ilvl w:val="1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дет коза рогатая»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 с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подобрать картин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на фланелеграф и иллюстрации к другим произведения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3 неделя</w:t>
            </w:r>
          </w:p>
        </w:tc>
      </w:tr>
      <w:tr>
        <w:trPr>
          <w:trHeight w:val="551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звуки А,У,И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.28 (специалист) О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звук О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, петушок»</w:t>
            </w:r>
          </w:p>
          <w:p>
            <w:pPr>
              <w:pStyle w:val="Style15"/>
              <w:numPr>
                <w:ilvl w:val="1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шла курочка гулять»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ждик – дождик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уга – дуг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дет коза рогатая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ие ног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й литературы   </w:t>
            </w:r>
          </w:p>
          <w:p>
            <w:pPr>
              <w:pStyle w:val="Style15"/>
              <w:spacing w:before="0" w:after="0"/>
              <w:ind w:left="144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 на звуко подраж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ыш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21"/>
      </w:tblGrid>
      <w:tr>
        <w:trPr>
          <w:trHeight w:val="408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3 неделя</w:t>
            </w:r>
          </w:p>
        </w:tc>
      </w:tr>
      <w:tr>
        <w:trPr>
          <w:trHeight w:val="362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пособию с.31 (воспитатели)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в пособии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А, И, О, У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</w:t>
            </w:r>
          </w:p>
          <w:p>
            <w:pPr>
              <w:pStyle w:val="Style15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е чтение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 + любые произведения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обие «Как много интересного вокруг» Герб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</w:t>
            </w:r>
          </w:p>
        </w:tc>
      </w:tr>
      <w:tr>
        <w:trPr>
          <w:trHeight w:val="374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4 неделя</w:t>
            </w:r>
          </w:p>
        </w:tc>
      </w:tr>
      <w:tr>
        <w:trPr>
          <w:trHeight w:val="26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(З,К,Р,) Э, Ы, М (сп-т)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кого кто?» - животные и их детеныши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. Гимнастика Ы У И А О Э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рока – белобок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ьчик – с – пальчик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й литературы  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животных и их детены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1 неделя</w:t>
            </w:r>
          </w:p>
        </w:tc>
      </w:tr>
      <w:tr>
        <w:trPr>
          <w:trHeight w:val="211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.37 (воспитатели)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34 (Посуда, бытовая техника)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. Гимн. на А, У, О, И, Ы, Э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 см выше</w:t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 худ литер с 9 и др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ечная посуда, картинки, бытовая техн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– альбом «Учусь говорит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21"/>
      </w:tblGrid>
      <w:tr>
        <w:trPr>
          <w:trHeight w:val="420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 неделя</w:t>
            </w:r>
          </w:p>
        </w:tc>
      </w:tr>
      <w:tr>
        <w:trPr>
          <w:trHeight w:val="3161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.38(специалист)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. Гимн. на Б-Б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на луг ходили»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ешки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ушки, ладушк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 баиньки – баиньк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аю-бай, баю-бай» </w:t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</w:tc>
      </w:tr>
      <w:tr>
        <w:trPr>
          <w:trHeight w:val="392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3 неделя</w:t>
            </w:r>
          </w:p>
        </w:tc>
      </w:tr>
      <w:tr>
        <w:trPr>
          <w:trHeight w:val="437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Занятие стр.40 (воспитатели)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. Гимн. на А, У, О, И, Ы, Э. звукоподражания Т-Ть, П-Пь, Б - Бь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-ду-ду-дудочк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шла курочка гулять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 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ие ног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вяжу я козлик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ушки, ладушк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ю – бай»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 худ  лит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ел, барабан, колок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для маленьких</w:t>
            </w:r>
          </w:p>
        </w:tc>
      </w:tr>
      <w:tr>
        <w:trPr>
          <w:trHeight w:val="187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4 неделя</w:t>
            </w:r>
          </w:p>
        </w:tc>
      </w:tr>
      <w:tr>
        <w:trPr>
          <w:trHeight w:val="352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Занятие стр.39(специалист)</w:t>
            </w:r>
          </w:p>
          <w:p>
            <w:pPr>
              <w:pStyle w:val="Style15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. Гимн. на А, У, О, И, Ы, Э. звукоподражания М-Мь, П-Пь, Б – Бь</w:t>
            </w:r>
          </w:p>
          <w:p>
            <w:pPr>
              <w:pStyle w:val="Style15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 стр. 34</w:t>
            </w:r>
          </w:p>
          <w:p>
            <w:pPr>
              <w:pStyle w:val="Style15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 - петушок»</w:t>
            </w:r>
          </w:p>
          <w:p>
            <w:pPr>
              <w:pStyle w:val="Style15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 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ехали, поехали» </w:t>
            </w:r>
          </w:p>
          <w:p>
            <w:pPr>
              <w:pStyle w:val="Style15"/>
              <w:spacing w:before="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Ежедневное чт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за февра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21"/>
      </w:tblGrid>
      <w:tr>
        <w:trPr>
          <w:trHeight w:val="267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1 неделя</w:t>
            </w:r>
          </w:p>
        </w:tc>
      </w:tr>
      <w:tr>
        <w:trPr>
          <w:trHeight w:val="234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нятие стр.41 (воспитатели)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учить стихотворение о маме</w:t>
            </w:r>
          </w:p>
          <w:p>
            <w:pPr>
              <w:pStyle w:val="Style15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Тень – тень – потетен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Арт. Гимн. на А, У, О, И, Ы, Э. звукоподражания М-Мь, П-Пь, Б – Бь, Т-Ть</w:t>
            </w:r>
          </w:p>
          <w:p>
            <w:pPr>
              <w:pStyle w:val="Style15"/>
              <w:spacing w:lineRule="auto" w:line="240" w:before="0" w:after="200"/>
              <w:ind w:left="5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тельные рассказы «Кто? Какой? Что делает?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усь говорить» - пособие</w:t>
            </w:r>
          </w:p>
        </w:tc>
      </w:tr>
      <w:tr>
        <w:trPr>
          <w:trHeight w:val="396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 неделя</w:t>
            </w:r>
          </w:p>
        </w:tc>
      </w:tr>
      <w:tr>
        <w:trPr>
          <w:trHeight w:val="553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К.Р. (специалист) с 42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 чем плавают? Летают? Едут?»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е К- подавились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 гласные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шла курочка гулять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, петушок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ки серые сидят»</w:t>
            </w:r>
          </w:p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шки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у нашего кот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сонька – мурысоньк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иска, киска, киска, брысь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очка моя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я, котик, коток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ев «Карусел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 –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3 неделя</w:t>
            </w:r>
          </w:p>
        </w:tc>
      </w:tr>
      <w:tr>
        <w:trPr>
          <w:trHeight w:val="3109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.43 (воспитатели)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выученные потешки, стихи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одражание на звук Х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: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леко, далеко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тушок, петушок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у-ду-дудочк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ев «Как поросенок говорить научился» - добиваться выразительности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421"/>
      </w:tblGrid>
      <w:tr>
        <w:trPr>
          <w:trHeight w:val="194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3 неделя</w:t>
            </w:r>
          </w:p>
        </w:tc>
      </w:tr>
      <w:tr>
        <w:trPr>
          <w:trHeight w:val="2251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.43 Литературный калейдоскоп (специалист)</w:t>
            </w:r>
          </w:p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, стихов о весне</w:t>
            </w:r>
          </w:p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звук Х</w:t>
            </w:r>
          </w:p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 см выше</w:t>
            </w:r>
          </w:p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ые чтения стр. 9-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за м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</w:t>
            </w:r>
          </w:p>
        </w:tc>
      </w:tr>
      <w:tr>
        <w:trPr>
          <w:trHeight w:val="431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1 неделя</w:t>
            </w:r>
          </w:p>
        </w:tc>
      </w:tr>
      <w:tr>
        <w:trPr>
          <w:trHeight w:val="198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 44 (воспитатели)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во времени»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на гласные звуки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</w:t>
            </w:r>
          </w:p>
          <w:p>
            <w:pPr>
              <w:pStyle w:val="Style15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 4-7 лет «На рыбал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 неделя</w:t>
            </w:r>
          </w:p>
        </w:tc>
      </w:tr>
      <w:tr>
        <w:trPr>
          <w:trHeight w:val="523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стр. 45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о звуками В, Ф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 стр. 9-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яем за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3 неделя</w:t>
            </w:r>
          </w:p>
        </w:tc>
      </w:tr>
      <w:tr>
        <w:trPr>
          <w:trHeight w:val="192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. 48 (воспитатели)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 кого кто?»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. гимн на звуки А,О,У,Ы,Э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 стр. 9-1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 «Учусь говори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животных и их детены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</w:t>
            </w:r>
          </w:p>
        </w:tc>
      </w:tr>
      <w:tr>
        <w:trPr>
          <w:trHeight w:val="411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4 неделя</w:t>
            </w:r>
          </w:p>
        </w:tc>
      </w:tr>
      <w:tr>
        <w:trPr>
          <w:trHeight w:val="102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. 49 (специалист)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31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е чтение и беседы</w:t>
            </w:r>
          </w:p>
          <w:p>
            <w:pPr>
              <w:pStyle w:val="Style15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ы, потешки</w:t>
            </w:r>
          </w:p>
          <w:p>
            <w:pPr>
              <w:pStyle w:val="Style15"/>
              <w:numPr>
                <w:ilvl w:val="0"/>
                <w:numId w:val="19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дете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оздание условий для развития речи детей в средней группе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уголок: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чий стол;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ркало, карандаши – штампы;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южетные и предметные картинки;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оры картинок на звуки(начало, середина, конец слова);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рточки с описанием и фото артикуляционных упражнений, 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увалочки;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обия для мелкой моторики руки (2 раза в день);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ниги, пособия (Д.И, скороговорки, чистоговорки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– дерево (стр. 17-18, Гризик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лка слов (в картинках)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а – обобщения( мебель, одежда, осень и т.д.)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инки с изображением предметов, подходящих к слову (деревянный, пластмассовый ит.д.)</w:t>
      </w:r>
    </w:p>
    <w:p>
      <w:pPr>
        <w:pStyle w:val="Style15"/>
        <w:numPr>
          <w:ilvl w:val="1"/>
          <w:numId w:val="4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сладкие», «зимние», «легкие», «кислые» - слова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идактический домик (стр.19 Гризик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ое планирование на год (игр и занятий) и пособия к ним (до 15 мая)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комплексы артикуляционной гимнастики (стр. 55 Гризик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а каждому ребенку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уголка чтения (по блокам программы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листок для родителей (место в приемной стр. 18 Гриценко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и группы с участием родителей (стр. 187 Гризик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материалов для работы в домашних условиях (стр.188 Гризик, подбор материала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ета для родителей     (стр. 188-189 подбор статей по                              -«уроки для родителей»           рубрикам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Домашняя игротека»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шли мне чтения доброго»   (стр. 61 (речь и родители)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гротека»                                Д/И для родителей и детей по </w:t>
      </w:r>
    </w:p>
    <w:p>
      <w:pPr>
        <w:pStyle w:val="Style15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стр. 189-193) Гризик            закреплению пройденного </w:t>
      </w:r>
    </w:p>
    <w:p>
      <w:pPr>
        <w:pStyle w:val="Style15"/>
        <w:spacing w:lineRule="auto" w:line="240"/>
        <w:ind w:left="14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териала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атериала для обследования (с 194-207)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. 20 -30 Гризик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я по развитию М.М.Р. (стр. 38-53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укописных книг (стр.58 Речь и родители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родителей о своих профессиях (ежедневно)   стр. 58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скурсоводы» стр. 58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материалы «своими руками»    стр. 58 (в газету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серокс «Маленький помощник»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ценко «Пришли мне чтения доброго»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задачи р-р 4-5 года жизни Гризик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йджики с именами детей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любимой игрушки   стр. 100-109 Гризик (работа с родителями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лубая книга сказок» - 1 неделя декабря (работа с родителями)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и ночи» - январь в течение месяца с родителями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ной фланелеграф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ное наборное плотно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на звуки (мягкие и твердые звуки).</w:t>
      </w:r>
    </w:p>
    <w:p>
      <w:pPr>
        <w:pStyle w:val="Style15"/>
        <w:numPr>
          <w:ilvl w:val="0"/>
          <w:numId w:val="4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нопочки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right="-59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няя груп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5061"/>
      </w:tblGrid>
      <w:tr>
        <w:trPr>
          <w:trHeight w:val="447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5954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5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остояния речи.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онятие о названиях органов артикуляционного аппарата( рот, верхняя и нижняя губы, зубы, язык, кончик языка, середина языка, небо, бугорки за верхними зубами)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лухового внимания.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остранственные представления (вверх, внизу, вправо, влево).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чудо – деревом и дидактическим домиком.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зеркалами</w:t>
            </w:r>
          </w:p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лка слов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к обследованию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50-51 Гризик стр.77-79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9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.52-53 </w:t>
            </w:r>
          </w:p>
        </w:tc>
      </w:tr>
      <w:tr>
        <w:trPr>
          <w:trHeight w:val="383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1 недел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1 и 2 половину дня оба воспитателя)</w:t>
            </w:r>
          </w:p>
        </w:tc>
      </w:tr>
      <w:tr>
        <w:trPr>
          <w:trHeight w:val="6038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упражнения «Звуки» стр.80 Гризик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стр.80 Гризик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ют, падают листья стр.80 Гризик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У медведя во бору» Занятие по З.К.Р. стр.80 Гризик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лога «прощание, приветствие» занятие №1 (специалист)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 стр.83 Гризик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ашина»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 (чтение)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на звуки (какие есть или нужно приобрест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на каждого ребенка (сделать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дом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а медвед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ла стр.80 Гриз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а – машина (части предмета и назначени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 (воспитател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неделя</w:t>
            </w:r>
          </w:p>
        </w:tc>
      </w:tr>
      <w:tr>
        <w:trPr>
          <w:trHeight w:val="9137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ашина» стр.84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етерок»  стр.84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кое знакомство с волком(с каждым ребенком) стр.84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«Чего не стало» «лопаточки», «Иголочки», «Дудочки», «Улыбочки» </w:t>
            </w:r>
          </w:p>
          <w:p>
            <w:pPr>
              <w:pStyle w:val="Style15"/>
              <w:numPr>
                <w:ilvl w:val="1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 (специалист)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агончики»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амолеты» стр.87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 «Птицы»</w:t>
            </w:r>
          </w:p>
          <w:p>
            <w:pPr>
              <w:pStyle w:val="Style15"/>
              <w:numPr>
                <w:ilvl w:val="1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слово;</w:t>
            </w:r>
          </w:p>
          <w:p>
            <w:pPr>
              <w:pStyle w:val="Style15"/>
              <w:numPr>
                <w:ilvl w:val="1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в лесу, птицы домашние;</w:t>
            </w:r>
          </w:p>
          <w:p>
            <w:pPr>
              <w:pStyle w:val="Style15"/>
              <w:numPr>
                <w:ilvl w:val="1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есть у всех птиц(части предмета) стр.87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букет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-много (обращать внимание на окончания стр. 87</w:t>
            </w:r>
          </w:p>
          <w:p>
            <w:pPr>
              <w:pStyle w:val="Style15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(занятие)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 «Я учусь общаться с книгой»№</w:t>
            </w:r>
          </w:p>
          <w:p>
            <w:pPr>
              <w:pStyle w:val="Style15"/>
              <w:numPr>
                <w:ilvl w:val="0"/>
                <w:numId w:val="30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для чтения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тодкабине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а вагона, Каринки на звук У (из копилк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 з№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жение разных птиц стр.87 Гризик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 цветов в единственном числ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одят воспитатели) Артикуляционная гимнастика 2 раза в день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3 неделя</w:t>
            </w:r>
          </w:p>
        </w:tc>
      </w:tr>
      <w:tr>
        <w:trPr>
          <w:trHeight w:val="1865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 –грамматическая работа (согласование существительных с прилагательными).Полные предложения стр.87 Г.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йчики и волк».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д. «птички».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Позови друга»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удесный мешочек» стр.88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 (З.К.Р.) (специалист)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Урожай» (воспитатели) стр.91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. «Заготовки» - образование существительных р. п. мн. ч. (малиновое, яблочное…)стр.92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есный мешочек» стр.92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Лошадка» стр.92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чтению стр.20 Гриценко (воспитатели)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ind w:left="720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для чтения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ушки, кисточки, грибы, подставка, коробочка для катушек, корзинка (стр.87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ка вол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ки – силуэтки стр.8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№2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фрукты, (Гризик «Познаю мир» стр.91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жи или натуральные или картин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фруктов, овощ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яжи фруктов, овощ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щелкать языком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4 неделя</w:t>
            </w:r>
          </w:p>
        </w:tc>
      </w:tr>
      <w:tr>
        <w:trPr>
          <w:trHeight w:val="719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Испорченный телевизор» стр. 92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. «Слон – художник»стр.95 (ответы детей полным предложением)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5 (специалист)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штампами из пособия «Маленький помощник»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6 (воспитатели)</w:t>
            </w:r>
          </w:p>
          <w:p>
            <w:pPr>
              <w:pStyle w:val="Style15"/>
              <w:spacing w:lineRule="auto" w:line="240" w:before="0" w:after="0"/>
              <w:ind w:left="9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додыр»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Волшебники» (стр.96 Гризик)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Ручки» 9стр. 97 Гризик)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ак создается детская книга» стр.20 Гриценко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звучная артикуляц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дыхают перед звуком  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кто нарисовал колесо?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Это я нарисовал колесо»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на ф/ф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предметов в ед. и мн. числ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с изображением предметов с ручка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йдодыр»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к сказке Конашевича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5061"/>
      </w:tblGrid>
      <w:tr>
        <w:trPr>
          <w:trHeight w:val="218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1 неделя</w:t>
            </w:r>
          </w:p>
        </w:tc>
      </w:tr>
      <w:tr>
        <w:trPr>
          <w:trHeight w:val="5338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дный транспорт» стр.97 Гризик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упр.  «Загадки с чудо – дерева» стр.98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адай по описанию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одним словом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полни описание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я пропустила»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7 (специалист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. «Снег  в лесу» (воспитатели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8 «Сказка на новый лад» (воспитатели) стр.21 Гриценко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водного транспор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овощей с описанием предме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или муляжи овощей</w:t>
            </w:r>
          </w:p>
        </w:tc>
      </w:tr>
      <w:tr>
        <w:trPr>
          <w:trHeight w:val="238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 неделя</w:t>
            </w:r>
          </w:p>
        </w:tc>
      </w:tr>
      <w:tr>
        <w:trPr>
          <w:trHeight w:val="1353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. «Найди звук» стр.101 Гризик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одним словом» стр.102 Гризик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9 (специалист)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. «Кошечка». Речевое дыхание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ышки, мишки, мошки» стр.104 Гризик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гадки – движения» - глагольный словарь. Стр.104 Гризик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листочка»- употребление предлогов (далеко, близко, на, под)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ниги моей домашней библиотеки» стр.24 Гриценко (воспитатели)</w:t>
            </w:r>
          </w:p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иллюстраций, тщательно выделять нужный звук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 иллюстрации цветов, животных, птиц, деревьев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3 неделя</w:t>
            </w:r>
          </w:p>
        </w:tc>
      </w:tr>
      <w:tr>
        <w:trPr>
          <w:trHeight w:val="5811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. «Птицы» стр. 105 Гризик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«Кого не стало»(ворон, птиц, синиц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Перышки» стр.105 Гризик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0 (специалист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. (воспитатели) стр.107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айник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ровоз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ата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х перед упражнением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Зайка звуки учил»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, петух и лиса» стр. 24 Гриценко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птиц по 5 штук кажд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личеству дет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со звуком 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роводят воспитател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5061"/>
      </w:tblGrid>
      <w:tr>
        <w:trPr>
          <w:trHeight w:val="280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4 неделя</w:t>
            </w:r>
          </w:p>
        </w:tc>
      </w:tr>
      <w:tr>
        <w:trPr>
          <w:trHeight w:val="13689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Снежинк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ать холодный и теплый выдох стр.108 Гризик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юбимых игрушек. Согласование существительных с прилагательными. Полные предложения стр. 108-109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: Знакомство Буратино с игрушками и музыкальными инструментами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: буран (стр.108 Гризик)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1 (специалист)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2 (воспитатели) стр. 112 Гризик,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. 25Гриценко(работа на 2-5 дней)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йка звуки учил» стр.112 Гризик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Загадки с чудо дерева» стр.112 (несколько дней) обучение описанию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гадай по описанию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 одним словом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е вещи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аем одежду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 пропустила.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а осени» - работа с копилкой слов (подарки осени, портрет осени) стр.114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</w:t>
            </w:r>
          </w:p>
          <w:p>
            <w:pPr>
              <w:pStyle w:val="Style15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№25 Гриценко 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обок» (воспитатели)</w:t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ится альбом с фото или рисунками, записанными родителями рассказа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со звуком Б – Б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09 Гриз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полным предложени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играю на баян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на звуки Б –Б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уэты предметов одежды в альбомный лис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лка слов осе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ассказа об осени (фланелеграф или наборное полотно)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1 неделя</w:t>
            </w:r>
          </w:p>
        </w:tc>
      </w:tr>
      <w:tr>
        <w:trPr>
          <w:trHeight w:val="7929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упр. «Загадки с чудо – дерева» (продолжение)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 упр. «Прятки»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Барабан»(вдох перед фразой)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. «Есть, товарищ командир» - употребление глаголов повелительного наклонения.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» стр.115 Гризик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3 (специалист)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. «Лесные ягоды»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снежинки» стр. 116 Гризик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Иголки» стр. 117 Гризик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сказке «Гуси – лебеди»(воспитатели)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</w:t>
            </w:r>
          </w:p>
          <w:p>
            <w:pPr>
              <w:pStyle w:val="Style15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юбимых игрушек стр.108-109. Описание игрушки.</w:t>
            </w:r>
          </w:p>
          <w:p>
            <w:pPr>
              <w:pStyle w:val="Style15"/>
              <w:numPr>
                <w:ilvl w:val="0"/>
                <w:numId w:val="59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месяца «Голубая книга сказок» стр.114 Гризик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со звуками Б - Б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ик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– штампы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предметов  с иголками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полным предложением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 к занятию№25</w:t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7"/>
        <w:gridCol w:w="5054"/>
      </w:tblGrid>
      <w:tr>
        <w:trPr>
          <w:trHeight w:val="384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 неделя</w:t>
            </w:r>
          </w:p>
        </w:tc>
      </w:tr>
      <w:tr>
        <w:trPr>
          <w:trHeight w:val="7649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Флажки» стр.117 Гризик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Наблюдатели»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Спрашивай, я отвечу» -говорить полным предложением с вопросительной интонацией стр.117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Найди лишний предмет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4 (специалист)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. «Зайчик в беде» (воспитатели)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5 «Волшебные помошники» (воспитатели) Упр. «Новогодние желания»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Чтение и запоминание докучных сказок»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</w:t>
            </w:r>
          </w:p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юбимых игрушек стр.108-109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жки на всех дет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он, она, о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и картинок стр.118 Гриз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 +1, овощи +1,деревья +1, животные +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, иллюстрации стр.120 Гризи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Гриценк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 к з. №2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3 неделя</w:t>
            </w:r>
          </w:p>
        </w:tc>
      </w:tr>
      <w:tr>
        <w:trPr>
          <w:trHeight w:val="4694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и встрече Нового Года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6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е елки»стр.121 – 122 Гризик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раммстрой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щ. мн. ч. р.п.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гласование сущ. с прилаг.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предлогов;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ложные предложения  стр. 121- 122 Гризик</w:t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роводится в 2 этап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19"/>
        <w:gridCol w:w="5054"/>
      </w:tblGrid>
      <w:tr>
        <w:trPr>
          <w:trHeight w:val="168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4 неделя</w:t>
            </w:r>
          </w:p>
        </w:tc>
      </w:tr>
      <w:tr>
        <w:trPr>
          <w:trHeight w:val="879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23 Гризик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юбимых игрушек стр.10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 к з№25</w:t>
            </w:r>
          </w:p>
        </w:tc>
      </w:tr>
      <w:tr>
        <w:trPr>
          <w:trHeight w:val="409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1 неделя</w:t>
            </w:r>
          </w:p>
        </w:tc>
      </w:tr>
      <w:tr>
        <w:trPr>
          <w:trHeight w:val="409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ниги «Сказки ночи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– 2 раза в день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Объяснялки» (многозначные слова)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чтения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 А.Барто .Занятие (воспитатели)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</w:t>
            </w:r>
          </w:p>
          <w:p>
            <w:pPr>
              <w:pStyle w:val="Style15"/>
              <w:numPr>
                <w:ilvl w:val="0"/>
                <w:numId w:val="33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юбимых игрушек стр.108-109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идумывают по 1 сказке – родители записыв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(день, костюм, дом, го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читают детям в д/с сказ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 и книго разных изданий стр. Гри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 к з №25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 неделя</w:t>
            </w:r>
          </w:p>
        </w:tc>
      </w:tr>
      <w:tr>
        <w:trPr>
          <w:trHeight w:val="125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Лодочки» стр 124 Гризик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Назови части предметов» стр.124 Гризик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объяснялки» (чтобы) стр.124 Гризик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» с Незнайкой – каждый представляется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7 (специалист)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М.Р. «Светлячок» 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8 «Снеговик» (воспитатели)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27 Гризик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оспитателя- описательный рассказ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Разноцветный мир»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Отвечаем на вопрос» стр. 128 Гризик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чтению стр 29 Гриценко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юбимых игрушек стр. 108-109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. конфетных коробок лодоч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 «доширак»- мо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из копилки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или предм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м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Не одна» пересказ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уры снеговиков, дети украшают и описывают (раб, с родителя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– картинки(красные, синие, зеленые, черные, желт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недели каждый день стихи о природе разных поэ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 к з№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5074"/>
      </w:tblGrid>
      <w:tr>
        <w:trPr>
          <w:trHeight w:val="85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3 неделя</w:t>
            </w:r>
          </w:p>
        </w:tc>
      </w:tr>
      <w:tr>
        <w:trPr>
          <w:trHeight w:val="8322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Щенок» - на выдохе стр.129 Гризик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снеговики» - описание снеговиков детьми стр.129 Гризик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9 (специалист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неговики»- продолжение составления сказочных историй стр. 131 Гризик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. «Молоток» стр.133 Гризик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. упр. «Маленькие вещи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кая речь «Прощание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Русские игровые стихи» стр.32 Гриценко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: К. Чуковский, Ю. Коваль, Юнна Мориц, Игорь Мазни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 к з №22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Выставка любимых игрушек стр 108-10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продолжить в повседневной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(торт – торт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, обыгрывать, объяснять в течении нед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 .1 неделя февра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сли тщательно не отработать диалоги с детьми с выразительной интонацией – занятие не полу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4 неделя</w:t>
            </w:r>
          </w:p>
        </w:tc>
      </w:tr>
      <w:tr>
        <w:trPr>
          <w:trHeight w:val="125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Часы» стр. 133 Гризик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Определи и найди звуки» стр.133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йди по описанию» стр.134 Гризик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 стр.134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 «Знакомство» с дятлом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1 (специалист)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стр.136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тр.35 Гриценко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 к з №22</w:t>
            </w:r>
          </w:p>
          <w:p>
            <w:pPr>
              <w:pStyle w:val="Style15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юбимы игрушек стр.108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износят свою фразу на выдох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 – различение Т – Т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и подгрупповая рабо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эт, дирижер, оркестр- иллюстраци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сравнение в послед. Работ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февраль 1 неделя</w:t>
            </w:r>
          </w:p>
        </w:tc>
      </w:tr>
      <w:tr>
        <w:trPr>
          <w:trHeight w:val="550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1 неделя</w:t>
            </w:r>
          </w:p>
        </w:tc>
      </w:tr>
      <w:tr>
        <w:trPr>
          <w:trHeight w:val="7443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снежинка» стр. 137 Гризик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послушай, подумай, ответь» (многозначные слова)стр.137 Гризик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2 (воспитатели)стр. 137 – 138(проводить после тщательной предварительной работы)Можно провести в несколько этапов, чтобы выслушать каждого ребенка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 (специалист)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Кто в домике живет» стр.141 Гризик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– дети говорят на выдохе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Изображение игры и игрушки в детской литературе» стр.37 Гриценко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юбимой игрушки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ются снежинки вместе с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иллюстрации с многозначностью слов: язычок, глазок, горлышко, ножки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сказки (чтение) «Колобок», «Лиса, заяц и петух», «Коза и 7 козлят», «Заячья избушка», «Маша и медведь». Рассказывание детям сказок с поммощью фланелеграфа, настольного театра (можно друг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со звуком К –Кь (курица, петушок, кукушка, лягушка) по количеству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недели чтение литературы об игре. Заучивание считалки. На прогулке: П/И «Гуси – лебеди»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 неделя</w:t>
            </w:r>
          </w:p>
        </w:tc>
      </w:tr>
      <w:tr>
        <w:trPr>
          <w:trHeight w:val="211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Горошина» стр. 141 Гризик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Ищем малышей» (многозначные слова)стр.141Гризик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Куклы» стр.142 Гризик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Куклы играют»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4 (специалист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выставке игрушек» з №25 (воспитатели)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стр. 146 Гризик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тр.40 Гриценко «Рифма»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с изображением взрослого животного (по 1 шт), с изображением его детеныша (по 304 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уклы в разной одеж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ли картинки со звуком К-Кь с различением ТВ. И мя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. раб. очень большая: постоянно работает выставка «Моя любимая игрушка», игровые наборы («Парикмахерская», «Посуда», «Больница», «Инструменты»)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недели чтение произведений о рифме, как сочинять стихи.</w:t>
            </w:r>
          </w:p>
        </w:tc>
      </w:tr>
      <w:tr>
        <w:trPr>
          <w:trHeight w:val="282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3 неделя</w:t>
            </w:r>
          </w:p>
        </w:tc>
      </w:tr>
      <w:tr>
        <w:trPr>
          <w:trHeight w:val="4338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ое дыхание «Надуваем шары»  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– отгадки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6 (специалист)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. «Снегири» стр 148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лохо или хорошо» стр.149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то что делает?» стр.149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Греем руки»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:Занятие «Допиши сказку» 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ы для надувания»фей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: гусь, горо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профессий со звуком Х. Художник и что ему нужно для работы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феров «Муравьишкин корабль»</w:t>
            </w:r>
          </w:p>
        </w:tc>
      </w:tr>
      <w:tr>
        <w:trPr>
          <w:trHeight w:val="336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3 неделя</w:t>
            </w:r>
          </w:p>
        </w:tc>
      </w:tr>
      <w:tr>
        <w:trPr>
          <w:trHeight w:val="267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Снегири» стр.149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7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. «Сороконожки»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оседи» (строить предложения с предлогом с, дирижируя) стр. 152 Гризик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ние слова» (работа с копилкой слов). Рассказы о зиме с опорой на картинки стр.152 Гризик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. Чтение «Сестрица Аленушка и братец Иванушка»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уэты птиц, вырезанные из бумаг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инки: зимние забавы и праздники, явления природы и зимняя одеж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1 неделя</w:t>
            </w:r>
          </w:p>
        </w:tc>
      </w:tr>
      <w:tr>
        <w:trPr>
          <w:trHeight w:val="3833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Рассказываем вместе»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Оса»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8 (специалист)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 .штампы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мары»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н. ч. сущ.»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56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: зонт – зонты (дети неправильно произносят окончания)</w:t>
            </w:r>
          </w:p>
        </w:tc>
      </w:tr>
      <w:tr>
        <w:trPr>
          <w:trHeight w:val="299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 неделя</w:t>
            </w:r>
          </w:p>
        </w:tc>
      </w:tr>
      <w:tr>
        <w:trPr>
          <w:trHeight w:val="3422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Снег идет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Кто как кричит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Эхо» стр.156 Гризик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29 (специалист)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 .штампы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му что нужно» стр.160 Гризик</w:t>
            </w:r>
          </w:p>
          <w:p>
            <w:pPr>
              <w:pStyle w:val="Style15"/>
              <w:numPr>
                <w:ilvl w:val="0"/>
                <w:numId w:val="46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чиняем сказку» (коллективная работа) стр. 47 Гриценко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о звуком И</w:t>
            </w:r>
          </w:p>
        </w:tc>
      </w:tr>
      <w:tr>
        <w:trPr>
          <w:trHeight w:val="224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3 неделя</w:t>
            </w:r>
          </w:p>
        </w:tc>
      </w:tr>
      <w:tr>
        <w:trPr>
          <w:trHeight w:val="355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Упр. «Цыплята» стр.161 Гризик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Цветы артистам»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1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 . стр. 163 Гризик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кажи, что ему делать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Юмористические произведения для дошкольников»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– работы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48 Гриц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4 неделя</w:t>
            </w:r>
          </w:p>
        </w:tc>
      </w:tr>
      <w:tr>
        <w:trPr>
          <w:trHeight w:val="6078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стр.163 Гризик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Чего не стало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2 (специалист)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 .штампы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эты» стр.164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енялки» - предварит. Раб. к з №33 стр.!66 Гризик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ому что делать?» стр.166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йди свою маму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. Загадки – описания (воспитатели)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душный шар»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убочек» стр.168-169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. Эпитет стр.52 Гриценко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с эпитетами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или картинки со звуком 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животных – детеныш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взрослых живот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в разном изображении стр. 167 Гризик</w:t>
            </w:r>
          </w:p>
        </w:tc>
      </w:tr>
      <w:tr>
        <w:trPr>
          <w:trHeight w:val="307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1 неделя</w:t>
            </w:r>
          </w:p>
        </w:tc>
      </w:tr>
      <w:tr>
        <w:trPr>
          <w:trHeight w:val="6452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Змейки» стр.169 Гризик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Кто как передвигается» стр.169 Гризик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 кого шубка хороша» стр.169 Гризик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4 (специалист)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 . Ниткография «Цветок» стр. 172, стр. 51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гра «Тише, тише, Маша шьет» стр.170 Гризик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Пчелы и мед»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народные и литературные загадки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месяца сказка для елкиной книжки сочиняется каждым ребенком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йки на каждого ребен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знакомых животны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гадывать в течении недели. Придумать с детьми загадок, Учим наизу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3"/>
        <w:gridCol w:w="5061"/>
      </w:tblGrid>
      <w:tr>
        <w:trPr>
          <w:trHeight w:val="598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  неделя</w:t>
            </w:r>
          </w:p>
        </w:tc>
      </w:tr>
      <w:tr>
        <w:trPr>
          <w:trHeight w:val="940" w:hRule="atLeast"/>
        </w:trPr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Жуки»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Я знаю много названий» стр.172 Гризик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Чок, чок, чок»  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5 (специалист)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казки на новый лад» стр.174 Гризик (воспитатели)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 . «Скакалк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Мой дружочек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Замени  слово» (многозначные слова) стр.176</w:t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р.56 Гриценко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картинки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о звуком Ч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и картинки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рать картинки</w:t>
            </w:r>
          </w:p>
        </w:tc>
      </w:tr>
      <w:tr>
        <w:trPr>
          <w:trHeight w:val="411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3  неделя</w:t>
            </w:r>
          </w:p>
        </w:tc>
      </w:tr>
      <w:tr>
        <w:trPr>
          <w:trHeight w:val="4133" w:hRule="atLeast"/>
        </w:trPr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Кузнечик» стр.177 Гризик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назови порядок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Назови ласково» 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8 (специалист)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 . «Скакалочка»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Прятки» 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 чего начинается Родина»   стр. 60 Гриценко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этого жанр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уэты насекомы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и предметы со звуком Ш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4  неделя</w:t>
            </w:r>
          </w:p>
        </w:tc>
      </w:tr>
      <w:tr>
        <w:trPr>
          <w:trHeight w:val="1571" w:hRule="atLeast"/>
        </w:trPr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Упр. «Бабочки» стр.179 Гризик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Чудесный мешочек» стр.179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39(специалист)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М.Р .  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Помнишь ли ты эти стихи»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Ответы в картинках» (полные ответы) стр.181 Гризик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 «Сказка» стр.61 Гриценко</w:t>
            </w:r>
          </w:p>
          <w:p>
            <w:pPr>
              <w:pStyle w:val="Style15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уэты бабочек на всех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и из разных материалов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и на всех детей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инки со звуком 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5061"/>
      </w:tblGrid>
      <w:tr>
        <w:trPr>
          <w:trHeight w:val="122" w:hRule="atLeast"/>
        </w:trPr>
        <w:tc>
          <w:tcPr>
            <w:tcW w:w="1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13396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гимнастика 2 раза в день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Облака»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Рыбак» стр.182 Гризик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играем на гитаре»  стр.182 Гризик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40 (специалист)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Дело мастера боится» стр.64 Гриценко (воспитатели)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Р . «Ромашки»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Договори словечко» стр.184 Гризик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Помнишь ли ты эти стихи» стр. 184 Гризик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дыхание «Листики»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«Замени  слово» (многозначные слова) стр.176</w:t>
            </w:r>
          </w:p>
          <w:p>
            <w:pPr>
              <w:pStyle w:val="Style15"/>
              <w:numPr>
                <w:ilvl w:val="0"/>
                <w:numId w:val="2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лова весны». Рассказы детей (воспитатели) стр.184 Гризик</w:t>
            </w:r>
          </w:p>
          <w:p>
            <w:pPr>
              <w:pStyle w:val="Style15"/>
              <w:numPr>
                <w:ilvl w:val="0"/>
                <w:numId w:val="2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е слова (многозначные слова)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. Рифма  стр.64 Гриценко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й худ. Лит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ор материала к занятиям в старшей групп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.Звук и буква 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: кукла Аня, собака Алый, цветок астра;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еты: шум ветра, дождя, пение птиц, гроза, кукуш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Звук и буква 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сороконожка, носорог, утконос, толстолобик, землеройка, кукушка, тучка, пчела, утка, утята, уж, ущелье, девочка, пчела собирает мед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Звук и буква 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- грибы: подосиновик, подберезовик, боровик, масленок, дождевик, рыжик, паган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к рассказу: стр. 10 (ф/ф) Игорь, Тима, берег реки, камушки, иволга, изгородь, свитер, искр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(наборное полотно)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ки, фартуки, елочки, варежки, бабочки, листочки, мячи, мяч, неваляшки, краск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. Звук и буква Э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звездолет, бескозырка, подсвечник, сидение, печенье, будильник, чайник, пылесос, страус Эму, эвкалипты, эмблема, энциклопеди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. Звук и буква 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: кошка, квадрат, цветок сирени, стул (ножки), машина (4 колеса)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тополь, сосна, сосны, розы, гладиолусы, пионы (деревья и цветы с О и без), птицы с О и без – голубь, сорока, вороны, малиновка, дрозд, щего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он- кот, волк, слон, лось, осьминог, ослик;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– ведро, весло, море, пальто;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– куклы, кровати, стулья, столы, сливы, обув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. Звук и буква М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, мама,корова, цветы (астры)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и, манная каша, молоко, морковь, малина, макароны, мясо, мышь, мяч, маска нарисованные и вырезанные, машина, му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.Звук и буква Н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нок, бельчонок, зайчонок, медвежонок, лисенок, вороненок, магнитная доска, наборное полотн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на звук Н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8.Звук и буква 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звуки дома: часы, вода из крана, холодильник, кошка, птичка в клетке, телефон (ф/ф)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на Ы : груши, ягоды, клумбы, цветы, коровы, курицы, овцы, козы, комнаты, диваны, шкафы, стол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. Звук и буква Б - Б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на Б – Б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ограммы нарисованные стр. 31 рассказ «Балет»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.Звук и буква АП - П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парк, паук, пуговица, пень, петух, пила, поезд, перчатки, палка, пароход, река, липа, цыплята, суп, выпь, сноп, гриб(п). Сделать поясок, опуга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на Н-Нь, Б-Бь, М-М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.Звук и буква 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серый зайка, чайник, мама зайчиха, капустный пирог, зверобой, чашка с блюдцем белый котенок, соловей – ф/ф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а, пень, полка, репей, птица, песок, гриб, поляна, лапка, поле, пруд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ик, воробей, трамвай, лейка, яйцо, кофейник, скамейка, чайка, каравай, соловей, клей, майка, сара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ограмм: воробей, кот, дерево, ветер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.Звук и буква 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трамвай, каравай, урожай, лентяй, сарай, змей, лицей, музей, воробей, соловей, муравей, руче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п.: Якорь, море, маяк, берег, ястреб, одеяло, свинья, курочка, листья, змея, ягненок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 корабля с якорем на борт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3.Звук и буква Ю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на н.п.: Рая, Мая, чешуя, Зоя, Тая, Фея, шея, шалунья, стая, гостья, талия, швея, струя, ладья, судья, бегунья, семья, змея, статуя, акация, станция, колдунья, каюта, юнги, юрта, юг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кани: платье кукольное, детали, кофта, брюки с дырко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4.Звук и буква Ё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рисунок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на Ф\Ф: Б. Ежка, ружье – фото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ой подъем стр.49, белье, приёмник, йод, (клеенка, йогурт, питье –рис.)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.Звук и буква 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</w:t>
      </w:r>
    </w:p>
    <w:p>
      <w:pPr>
        <w:pStyle w:val="Style15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инки: ели, ежи, ежевика, еда, животное, поезд, наездник, платье, насекомое, Ева(девочка)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приставочным глаголом ехат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.Звук и буква В - В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: веер, ведро, веник, весы, велосипед, вещи, вездеход, вешалка, волосы, вертоле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: ворон, волы, волосы, восем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: вата, варенье, вакса, ватрушка, валенки, василек, вафли, варежк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т лети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, дупло, волк, нора, медведь, берлога, лягушка, болото, рыба, вода, ласточка, гнезд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7.Звук и буква Ф - Ф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п. – филин, мама филин, птенец филин, звезды, фиалки, дерево с ветками, трава высокая, фиолетовый фартук, фрикадельки, ваза, фрукты, фломастеры, халва, телевизор, футбол (пиктограмма или ф/ф)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.Звук и буква Т - Т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и его составные части: береза, ель, топол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тограмма стр.62 или ф/ф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9.Звук и буква Д - Д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 стр. 67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\Ф: том, дом, Тверь, дверь, плоды, катушка, кадушка, Таня, Даня, трель, дрель, творцы, дворц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стр.21, стр. 66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\Ф: дворец, дуб, стена, карета, солдат, винтовка, всадник на лошади по дорог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 с автографом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0.Звук и буква К - К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 с 2 мальчиками (игрушки)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танк, автомат, самолет, мотоцикл, ракета, трамвай, дом, удочка, дуб, динозавр, дрель, медвежонок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зырки, кассета – плеск вод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осовые пальмы, крокодил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магнитофоне (71) – подгот. воспит. или ребенок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медведи на северном полюсе, рыбки на ниточках и картинки к чему они плывут стр.72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салат из помидор, морской капусты, борщ – рассольник, котлеты, рыбу, чай, компот, ки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ь, капитан, бескозырка, рубка, компас, каюта, кок, качка, карты, камбуз, катер, ракуш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букв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1.Звук и буква Г - Г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пка, морковь, кекс, кошка, кенар в клетке, кормушка сделанна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а, голубь, снегирь, сорока, синичка, воробушек – двусторонние на подставках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ка, крошка, геркулес, ягоды, семечки, колбас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.Звук и буква Х - Х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, хомячок, черепаха, хамелеон, муха, мох, петух, пух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3. Звук и буква С - С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одинаковых картинки «Найди отличия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слон, собака, носорог, лось, лиса, сурок, капута, сосиски, сено, овес, редис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4. Звук и буква З - З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брозмей, зеброкоз, козозмей, зеброзай, обезьянокоз, бизонозубр, бизонозебр, безонокоз, обезьянокоз, козозай, зеброзмей, змееза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, слеза, зонт, скамейка, сазан, зорька, узор, скакалка, засов, маска, зоосад, фазан, сарафан, сервизы, казаки.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5. Звук и буква Ц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- каждому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я, улица, пыльц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, мельницы, птенц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цо, кольцо, крыльц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\ф или наб. полотн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нарцыс с короной(царь цветов), картинки цветов (разноцветные) стр.91, лисица, медведица, заяц, курица с цыплятами, птицы: ворона(черная), сорока (бело – черная), снегирь (серо –красный), синица (желто – серая)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о (голубое), сестрица с братцем(сарафан зеленый, кофта белая, рубашка красная, брюки фиолетовые), звезды, месяц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6. Звук и буква Ш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 каждом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(ср. гр. На Ц) лепестк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на ф/ф 7 больших ромашек , мишка, зачишка, кошка, мышка, воробушек, лягушка., шмел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7. Звук и буква Ж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 – каждом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\Ф: жук, ежиха, ежонок, лиса, лисенок, лошадь, жеребенок, уж, ужонок, белка, бельчонок, жираф, жирафенок, чиж, чижонок, 2 пенька, шишки, бабочка, цветы, мяч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8. Звук и буква Ч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, жук, кош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ые картинки стр. 101-102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/ф: медведь, Манечка, ключ, калач, лбруч, мяч, платочек, фартучек, носочек, значечек, крючечек, поясочек, медвежонок, тесто, печь, пирожки, миска, мисочка, чашечка, ложка, ложечка, подушка, подушечка, простыня, простыноч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9. Звук и буква Щ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– каждом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ящик, щетка, прищепка, клеши, трещотка, два леща, щит, 2 плаща, щипцы, удилище, роща, вещи, товарищ, щенки, щит, закройщик, щетки, щепки, закройщик, чудовище, сокровище, овощи, плющ, ящерица, экскаваторщик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0. Звук и буква Л - Л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 – каждом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уй слово стр.110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: ласточка, лук, стол, лом, след, шмель, хлеб, лампа, лодка, весло, пуля, пила, белка, полка, мебель, мальчик, лопатка, солонка, молоток, малина (на всех детей)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цифрам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с улыбко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1. Звук и буква Р - Р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довать слов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ное полотно: кружка, топор, палатка, табурет, продукты, мясорубка, утюг, аптечка, продукты, мясорубка, карта, компас, самовар, будильник, удочка, матрешка, гири, тропинка в лесу, трава, ромашки, грибы, кустарник, звери, муравейник, пиктограмма: стр.116, вопросы п.32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стоговорки</w:t>
      </w:r>
    </w:p>
    <w:p>
      <w:pPr>
        <w:pStyle w:val="Style15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А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, волшебный дом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– хозяйка в нем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в доме том живет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ый буквенный народ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 в роще потерялась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я в роще растерялас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 крикнула: «Ау!»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икак я не найду!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лий и Андрей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вили карасе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 и Алиса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ят суп из рис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Б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й знак с окна упал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у он себе слома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 – ба - ба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бе труба был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 – бу – бу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бедили мы трубу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е – бе – бе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елый голубь на трубе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ы – бы – бы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лубь улетай с трубы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ря на базаре был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м арбуз большой купи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В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снежный дом слепил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 свой сверху положи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омы то не упал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палочку вкопал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я мальчикам сказала,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укву «В» она узнал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у ты начерт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й вплотную – цифру тр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 – ва – ва,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растет айв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 – ву – в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лью свою айв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– вы – вы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 ягоды айв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я с Вовой у ворот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ли вертоле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Г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шлагбаум путь домой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ыл своей руко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 – га – г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гуси на луга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– го – го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солнце высок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 – гу – г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челок на луг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а, Галя, два Олега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ку сделали из снег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Д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олоски наклонил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у тростью начертил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огнем немножко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ротенькие ножки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– да – да, 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чейке бежит вода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 – ду – ду,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одой сейчас пойду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 – ди – ди,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идут дожди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 – дя – дя,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тик нужен от дождя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 Демьян домой идет,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под узцы веде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Е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Е», смотрите, все же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 полочку похож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– еле,  еле – еле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кзала поезд еде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лесов и средь полей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 едет все быстре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Ё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» и «Ё» - у мамы дочк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«Ё» - еще две точк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 под ёлкою сидит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 ежихе говорит: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жевики дай ежонк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рисует ёлку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Ж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жек у жук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уквы «Ж» их тоже мног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Ж» жужжит всегд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ука она похож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 – жа – жа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голки у еж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 – жу – жу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дадим еж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 – жи – жи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м лежат уж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 – же – же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зли ужи уж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ережи в гараже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ру Женя ждет уже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З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З» и цифра тр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дные две сестр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нимательно смотри: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м «З», как цифру тр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за – за – з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коз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 – зу – з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ли козу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 – зы – зы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у коз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я азбуку взял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«З» в ней назвал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И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а, Нина и Марин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а, Игорь и Ирин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в прятки поиграть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«И» в словах искат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Й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ук зовем мы кратким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» доводится он братом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ожжой идти в ручей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 зовет с собой друзе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систый соловей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ся среди ветве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юркий воробей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паться влез в руче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ит серый волк худой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лодный, серый, зло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К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тольа стояли рядом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г один переломилс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другому прислонилс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– ка – к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ечка широ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– ко – ко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чению плыть легк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 – ке- ке, загораем на песке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Л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 – ла – л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а видела осл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 – ле – ле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ва ехал на осл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 – лу – л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а дали мы осл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я, Лена и Альбина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ят льва из пластилин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дия весло взял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в лодку , поплыл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М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вум столбам мы кое как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ли свой гамак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 – ма – м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ном метет зим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 – ме – м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есен о зим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мы – мы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имся мы зим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в чаще заблудилась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м медведям в дом явилас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 у мишки похлебал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чик маленький сломал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Н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Н» сказать всем можно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а кровать похож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– на – н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а вновь весн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– но – но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ежь распахнем окн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– не – не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ы мы весн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до», «можно» и «нельзя» Всем знакомые слова.</w:t>
      </w:r>
    </w:p>
    <w:p>
      <w:pPr>
        <w:pStyle w:val="Style15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маме помогать, Можно с папой погулять,</w:t>
      </w:r>
    </w:p>
    <w:p>
      <w:pPr>
        <w:pStyle w:val="Style15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нельзя без разрешенья На дорогу выбегат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О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О» - на огурец похож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вальный,  буква тож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Оля, огурец, окно»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ся на «О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П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П» на мост похож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сту идет прохожи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низу через проход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лывает пароход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 – па – п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 сыпется круп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 – пу – п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ем сейчас круп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 – пы – пы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т у нас круп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позвонил Петр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пляж с тобой пойд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Р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«Р» писать несложно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к палке осторожн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исуем все кружк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учится флажок.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 – ру – р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ровно поутр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 – ра – р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ик нам идти пор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 –ре – ре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там детвор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ороде старика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ка выросла креп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Буратино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аса победи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ь в каморке под картиной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м ключом откры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С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кружочка потерялась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С» у нас осталас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– Са – С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а ос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– су – с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али ос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 – сы –сы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сы ус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сегодня шел с утр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снегу детвор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в беседке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на листьях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у Светы на ресницах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Т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Т» наверняка –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ь большого молот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Т» на стол похож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е стоит он тож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– та – т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 у кот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 – ту – т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ли бант кот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– от – от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толом играет ко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У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Ьуква «У» кричит: «Ура!»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тянет вверх он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е Уля улыбнулась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укле ручкой потянулась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Ф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нарисуй кружок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ядышком еще друго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тарайся мой дружок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азделить прямой черто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 – фа – ф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фуражку Мустаф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ы – фы – фы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жок в руках у Мустафы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 – фе – фе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Федя к Мустаф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Х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два столба стояли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на друга вдруг упал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 – ха – х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купили петух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 – ух – ух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крыльями петух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и купил Захар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тон орехи взя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 кило халвы Зухра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е Хильде принесл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Ц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«П» с тобой мы сами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ногами написал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маленький дружок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исуем ей крючок.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**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 – ца – ца,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арит три яйца.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 – цо- -цо,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съест одно яйцо.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 – цу- цу,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братишкой по яйцу.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**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к обеду пригодится</w:t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ц, огурец, горчиц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Ч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– то взял обычный стул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ногами поверну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«Ч» или «четыре»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ю начертили?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 собой ты их сравни –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 он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***</w:t>
        <w:br/>
        <w:t>ча – ча – ч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горит свеч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 – чу – ч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сили мы свеч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– чи – ч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т у нас свеч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Ш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толба красиво в ряд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лдатики стоя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 – ша – аш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стоит лапш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 – шу – ш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ели всю лапш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 – ши – ши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идим в тиши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аша на опушке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ушей слушала кукушк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Щ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одня у буквы «Ц»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естрицы на крыльце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 – ща – щ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 смотрит на лещ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 – щу – щ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уплывать лещу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ка говорит лещу: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обиды не прощу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ква «Ь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й знак – волшебник добрый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рный и надежны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ружить всегда готов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он врагов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Ы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Ы» на лыжи встал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под горку побежал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сокая хоть горка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е ей нужна подпорка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уква «Ъ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й знак – волшебник злой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меет нрав круто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й знак – знак всем известный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как сам Кащей Бессмертны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«Б» с окна упала,</w:t>
      </w:r>
    </w:p>
    <w:p>
      <w:pPr>
        <w:pStyle w:val="Style15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у вдруг себе сломал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Э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«Э» встечаем редко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помним ее крепко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вах «эхо», «этот», «эй»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«Э» найди скорей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тво в домах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горит на этажах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ть надо сет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помнил или нет?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к и буква «Ю»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очку я проведу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– поясок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шла буква «Ю»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ю я кружок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я – я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кончилась мо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я – я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аждого друзь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ша, Зоя и Илья – 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верные друзь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ша ящик смастерил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якорь начертил,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е команда вся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 в дальние края.</w:t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310" w:leader="none"/>
        </w:tabs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sz w:val="3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комендации всем по развитию речи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11:00Z</dcterms:created>
  <dc:creator>Win_XP</dc:creator>
  <dc:description/>
  <cp:keywords/>
  <dc:language>en-US</dc:language>
  <cp:lastModifiedBy>Виктория</cp:lastModifiedBy>
  <cp:lastPrinted>2010-02-08T23:30:00Z</cp:lastPrinted>
  <dcterms:modified xsi:type="dcterms:W3CDTF">2013-03-24T04:12:00Z</dcterms:modified>
  <cp:revision>4</cp:revision>
  <dc:subject/>
  <dc:title/>
</cp:coreProperties>
</file>