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одительское собра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на тему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Скоро в школу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овать гармоничные детско-родительские отношения в процессе общения и совмес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ь родителей к активному участию в развитии дет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детей выполнять звуковой анализ слов, составление предложен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учебную мотива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Практическая часть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Теоретическая часть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Итог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собр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местная работа детей и родите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сихологическая настрой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Игра-разминка  «Потерялось словечко» </w:t>
      </w:r>
      <w:r>
        <w:rPr>
          <w:sz w:val="28"/>
          <w:szCs w:val="28"/>
        </w:rPr>
        <w:t>(</w:t>
      </w:r>
      <w:r>
        <w:rPr/>
        <w:t xml:space="preserve">на каждый ответ мяч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ередается из рук в руки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тает даже ледяная глыба от слова теплого …  («спасибо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зеленеет старый пень, когда услышит … («добрый день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сли больше есть не в силах, скажем маме мы  … («спасибо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гда нас бранят за шалости, говорим … («простите, пожалуйст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альчик вежливый и развитый, говорит, встречаясь … («здравствуйт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о всех странах на прощанье говорят всем …(«до свида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Игра «Угадай букву на ощупь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угадывают на ощупь букву из наждачной бумаги. Родители тоже участвуют в игре, проверяя на ощупь  правильность выполнения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мейна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кторина «Внимательный читате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спомните, пожалуйста, какой подарок на именины  Мухе-цокотухе принесла бабушка-пчела?  (Ме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В какой сказке есть слова: «Что вам надо? – Шоколада?» («Телефон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Кто из литературных героев в гостях съел так много сладкого, что застрял в дверях чужого дома? («Вини-Пух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Кто прислал такую телеграмму: «Пришлите, пожалуйста,  капли! Мы лягушками нынче объелись, и у нас животы разболелись» (Цапли из сказки К.Чуковского «Телефон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ослушайте музыкальный фрагмент и определите название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Кто это говорит: «Чего тебе надобно, старче?» (Золотая рыбка); «Нет, твой голос не хорош, очень громко ты поешь» (Мышонок)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по карточкам «Прочитай и обозначь звук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, а родители проверяют и при необходимости оказывают помощ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икторина для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кими сказками можно соотнести следующие пословицы и погово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Алчешь много – потеряешь все. </w:t>
      </w:r>
      <w:r>
        <w:rPr>
          <w:i/>
          <w:sz w:val="28"/>
          <w:szCs w:val="28"/>
        </w:rPr>
        <w:t>(«Сказка о рыбаке и рыбке», «Два жадных медвежонка»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ерь речам, где меду с лишком, не будь самоуверен слишком. («Колобок»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есте двое – дело спорится любое. («Репка», «Теремок»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имей сто рублей, а имей сто друзей. («Заюшкина избушка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Мир не без добрых людей. («Хаврошечка», «Сестрица Алёнушка и братец Иванушка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гра «Слово нужное ска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ть парные слова, в которых меняется одна бу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подумай, не спеш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ово нужное скаж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буквой «у» - на нём сидя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 буквой «о» - за ним едят.   </w:t>
      </w:r>
      <w:r>
        <w:rPr>
          <w:i/>
          <w:sz w:val="28"/>
          <w:szCs w:val="28"/>
        </w:rPr>
        <w:t>(Стол, сту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буквой «с» - он на плит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буквой «п» - на животе.    </w:t>
      </w:r>
      <w:r>
        <w:rPr>
          <w:i/>
          <w:sz w:val="28"/>
          <w:szCs w:val="28"/>
        </w:rPr>
        <w:t>(Суп, пуп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буквой «к» - попей, он сладки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 буквой «н» - лежит в кроватке.  </w:t>
      </w:r>
      <w:r>
        <w:rPr>
          <w:i/>
          <w:sz w:val="28"/>
          <w:szCs w:val="28"/>
        </w:rPr>
        <w:t>(Сок, сон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гра «Назови лишнее слов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Игры для детей младшего возраста и их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ыстрее назо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лишнее найд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а, ковшик, черепах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фли, тапочки, папах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к, кабанчик, кабачо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ье, полка, пиджачо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ука, ерш, карась и роз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, сервант, диван, мимоз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, бумага, карандаш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воздь, палатка и шалаш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ло, ножницы, пил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цы. Песни и игр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Скажи одним слов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ем можно так сказать:</w:t>
      </w:r>
    </w:p>
    <w:p>
      <w:pPr>
        <w:pStyle w:val="Normal"/>
        <w:jc w:val="both"/>
        <w:rPr/>
      </w:pPr>
      <w:r>
        <w:rPr>
          <w:sz w:val="28"/>
          <w:szCs w:val="28"/>
        </w:rPr>
        <w:t>- красный, желтый, зеленый (</w:t>
      </w:r>
      <w:r>
        <w:rPr>
          <w:i/>
          <w:sz w:val="28"/>
          <w:szCs w:val="28"/>
        </w:rPr>
        <w:t>светофо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усный, сладкий, сочный (</w:t>
      </w:r>
      <w:r>
        <w:rPr>
          <w:i/>
          <w:sz w:val="28"/>
          <w:szCs w:val="28"/>
        </w:rPr>
        <w:t>фрукт);</w:t>
      </w:r>
    </w:p>
    <w:p>
      <w:pPr>
        <w:pStyle w:val="Normal"/>
        <w:jc w:val="both"/>
        <w:rPr/>
      </w:pPr>
      <w:r>
        <w:rPr>
          <w:sz w:val="28"/>
          <w:szCs w:val="28"/>
        </w:rPr>
        <w:t>- злой, холодный, трескучий (</w:t>
      </w:r>
      <w:r>
        <w:rPr>
          <w:i/>
          <w:sz w:val="28"/>
          <w:szCs w:val="28"/>
        </w:rPr>
        <w:t>мороз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ясный, ласковый, суровый (</w:t>
      </w:r>
      <w:r>
        <w:rPr>
          <w:i/>
          <w:sz w:val="28"/>
          <w:szCs w:val="28"/>
        </w:rPr>
        <w:t>взгляд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Игра «Оживи букву»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енок и родитель работают в пар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ведение итога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ое сообщение для родите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сем скоро для многих детей нашей группы прозвенит первый звонок, и ваши дети пойдут в первый класс. Вы взволнованы и обеспокоены, ведь этот день все ближе и ближе. Как сложатся отношения ребенка в новом коллективе? Как встретит его учитель? Какие изменения произойдут в привычном распорядке жизни вашей семьи? Все эти вопросы тревожат родителей. От решения этих проблем не уйти, но решать вы их будете по мере поступления. А впереди у вас прекрасное солнечное лето. Время отдыха, укрепления здоровья, закаливания, путешествий, интересных событий. Проведите это последнее «вольное» лето с удовольствием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йте у ребенка больше позитивных ожиданий от встречи со школой, положительный настрой – залог успешной адаптации ребенка к школе. Используйте благоприятные природные факторы – солнце, воздух и воду – для укрепления организма будущего школь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то длится три месяца. Многие родители считают, что успеют за это время наверстать упущенное – научить ребенка читать, считать и т.д. Не повторяйте этих ошибок. Летом ребенок должен отдыхать. А закреплять полученные в детском саду навыки гораздо интереснее на примере окружающей природы. Например, попробовать сосчитать муравьев в муравейнике, наблюдать за изменениями в природе, измерить глубину руч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м можно занять будущего первоклассника на отдых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делать аппликации, коллажи из природ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узнавать названия новых растений и животных, рассматривать их и запомин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месте сочинять стих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обуждать ребенка знакомиться с новыми друзьями, больше общаться с ними, играть в подвижные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вместе читать интересную познавательную детскую литерату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составлять короткие рассказы на заданную тему, придумывать сказ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больше бывать на природе, научиться пла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е лето запомнится всей семье, а полученные от общения с природой силы и знания послужат хорошей стартовой площадкой в сентябре, пригодятся ребенку в новом учеб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есколько советов по интерьеру детской комн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товясь к школе, родители в той или иной мере переоборудуют детскую комнату. Ведь в ней теперь будет жить ученик. Хочется, чтобы в этот непростой период жизни ребенку было в детской комнате хорошо и уютно. Не стоит забывать, что детская комната – одно из самых многофункциональных помещений в доме. Здесь ребенок играет, спит, теперь еще будет делать уроки. Значит, в комнате необходимо выделить три зоны: игровую, отдыха и учебную зону. Выбирая цвета интерьера, отдавайте предпочтение нежным тонам пастельных оттенков. Яркие, насыщенные цвета быстро утомляют зрение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о не делать в комнате радикальных перемен, пусть сохранится всё любимое и привычное, стоит лишь добавить некоторые элементы школьной жизни. Конечно, это в первую очередь письменный стол. Выбирая такой важный для будущего первоклассника предмет интерьера, обратите внимание на следующие пра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Стол должен стоять у окна, свет падать сл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У стола не должно быть острых углов и де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Очень удобны столы-трансформеры с изменяющимся наклоном крышки, дополнительными выдвижными столешн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Стол должен быть просторным и удобным дл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К столу следует подобрать стул с высокой спинкой. Высоту стула проверить просто: когда ребенок сидит на стуле, его ноги должны касаться пола под прямым уг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мнате, конечно, появятся новые полки и стеллажи для книг и учебников. Важно расположить их таким образом, чтобы ребенок мог самостоятельно достать все, что ему необходимо, а не зависеть от помощи мамы или па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 собр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, уважаемые родители, что детство – это удивительное время в жизни каждого человека – не заканчивается с поступлением в школу. Уделяйте достаточно времени для игр, укрепляйте здоровье детей, проводите больше времени вместе. Ведь именно сейчас ваши внимание, любовь и забота нужны ребенку больше вс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Шуточные мечты о будущ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м поведаю сейча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удущем что ожидает в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смелый, просто гер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юша с огнем вступает в б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лучший пожарный, об этом все знаю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езидент ему орден вруч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аботает в банке наш Даня-тихо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едиты и вклады – под строгим контро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н стал управляющим целого ба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рплату домой отправляет на танк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а, стройна, как 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я Стрельцова – супермодел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я в Париже на конкурсе тан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зила изяществом всех иностранце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чер, включен телевизор, и Ирочка на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вости все нам с экрана расска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чень изящна, красива, наряд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иктором стала она популя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ысь полетела ракета, 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л конструктор Антоша Ма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талантливый он инжен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подает на работе при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атр Большой едет к нам на гастро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прима Настя Палиева – в главной ро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смен Александров Артем знамен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лавил нашу страну на весь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золотые медали 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комитет отдает одном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ремя летит так незамет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танут большими людьми ваши д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 все как один, когда годы пройду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воих малышей сюда привед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09:00Z</dcterms:created>
  <dc:creator>Дом</dc:creator>
  <dc:description/>
  <cp:keywords/>
  <dc:language>en-US</dc:language>
  <cp:lastModifiedBy>Дом</cp:lastModifiedBy>
  <cp:lastPrinted>2010-05-31T21:15:00Z</cp:lastPrinted>
  <dcterms:modified xsi:type="dcterms:W3CDTF">2010-05-31T17:17:00Z</dcterms:modified>
  <cp:revision>7</cp:revision>
  <dc:subject/>
  <dc:title>Родительское собрание</dc:title>
</cp:coreProperties>
</file>