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УССКИЙ ЯЗЫ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разработана на основе авторской программы «Русский язык» (Горецкий В.Г., Зеленина Л.М. Хохлова Т.Е., Дементьева М.Н., Стефаненко Н.А., Бойкина М.В.), 2011, Федерального государственного об</w:t>
        <w:softHyphen/>
        <w:t>разовательного стандарта начального общего образования, 2009,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системе предметов общеобразовательной школы основное место за</w:t>
        <w:softHyphen/>
        <w:t>нимает предмет «Русский язык». Это обусловлено тем, что русский язык является государственным языком Российской Федерации, родным язы</w:t>
        <w:softHyphen/>
        <w:t>ком русского народа, средством межнационального общ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усский язык — основа всего процесса обучения, средство развития мышления, воображения, интеллектуальных и творческих способно</w:t>
        <w:softHyphen/>
        <w:t>стей учащихся, социализации личности. Успехи в изучении русского языка во многом определяют результаты освоения других школьных предме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о начала обучения языковая активность ребенка направлена на эмпи</w:t>
        <w:softHyphen/>
        <w:t>рическое овладение речью путём практического подражания. В начальных классах русский язык как учебный предмет обеспечивает качественно иной уровень владения детьми родным языком, новый уровень их рече</w:t>
        <w:softHyphen/>
        <w:t>вой практики, осознание себя носителями русского языка, формирование личностного ценностного отношения к слов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зучение русского языка в начальной школе представляет собой пер</w:t>
        <w:softHyphen/>
        <w:t>вый этап системы лингвистического образования и речевого развития учащихс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ведением в курс русского языка является обучение грамоте — интегри</w:t>
        <w:softHyphen/>
        <w:t>рованный курс, приобщающий первоклассников к учебной деятельности подготавливающий их к раздельному изучению русского языка и литературного чтения. Обучение грамоте направлено на формирование навыков гения и письма, развитие речевых умений, обогащение и активизаци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варя, совершенствование фонематического слуха, осуществление грамматико-орфографической пропедевти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Задачи обучения грамоте решаются на уроках обучения чтению и на</w:t>
      </w:r>
      <w:r>
        <w:rPr/>
        <w:t xml:space="preserve"> уроках</w:t>
      </w:r>
      <w:r>
        <w:rPr>
          <w:color w:val="000000"/>
        </w:rPr>
        <w:t xml:space="preserve"> обучения письму. Обучение письму идёт параллельно с обучением чтению с учётом принципа координации устной и письменной р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сле обучения грамоте начинается освоение систематического курса «Русский язык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едущая идея настоящего курса -</w:t>
      </w:r>
      <w:r>
        <w:rPr>
          <w:color w:val="E3C6AC"/>
        </w:rPr>
        <w:t xml:space="preserve"> </w:t>
      </w:r>
      <w:r>
        <w:rPr>
          <w:color w:val="000000"/>
        </w:rPr>
        <w:t>изучение родного русского языка с позиции его духовной, культурно-исторической ценност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ограмма направлена на решение познавательной и социокультурной </w:t>
      </w:r>
      <w:r>
        <w:rPr>
          <w:b/>
          <w:bCs/>
          <w:color w:val="000000"/>
        </w:rPr>
        <w:t>цел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ознавательная цель предполагае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ознакомление учащихся с основными положениями науки о язык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открытие детям родного русского языка как предмета изуче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представления о русском языке как целостной си</w:t>
        <w:softHyphen/>
        <w:t>стеме, о единицах, её составляющих, — звуках речи, слове, предложен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Социокультурная цель ориентирована на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эмоционально-ценностного отношения к родному языку, чувства сопричастности к его бытию, сохранение чистоты, вы</w:t>
        <w:softHyphen/>
        <w:t>разительности, уникальности родного слова, пробуждение интереса и стремления к его изучению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устной и письменной речи, монологической и диалоги</w:t>
        <w:softHyphen/>
        <w:t>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Достижение поставленных целей изучения русского языка обеспечи</w:t>
        <w:softHyphen/>
        <w:t xml:space="preserve">вается решением следующих практически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знаково-символического восприятия языка учащими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речи, мышления, воображения школьников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коммуникативных компетенций учащихся, их готов</w:t>
        <w:softHyphen/>
        <w:t>ности к общению на предмет получения, передачи информации, обмена информацией, обсуждения информации, аргументации высказанной точ</w:t>
        <w:softHyphen/>
        <w:t>ки зре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обучающимися умениями правильно писать и читать, уча</w:t>
        <w:softHyphen/>
        <w:t>ствовать в диалоге, составлять несложные монологические высказывания и письменные тексты-описания и тексты-повествования небольшого объ</w:t>
        <w:softHyphen/>
        <w:t>ём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развёрнутой структуры учебной деятельности, основу которой составляют универсальные учебные действ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 настоящей программе формирование универсальных учебных действий предполагает развитие интеллектуальных, познавательных и организационных общеучебных умений, навыков и способов деятель</w:t>
        <w:softHyphen/>
        <w:t>ност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сознание ребёнком необходимости понимать смысл поставленной учебной задачи для её успешного решения, способность сохранять учебную цель, умение ставить новые учебные цели и работать над их дости</w:t>
        <w:softHyphen/>
        <w:t>жением; потребность в творческом самовыраже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умения планировать учебную работу, пользоваться различными справочными материалами (таблицами, схемами, предписа</w:t>
        <w:softHyphen/>
        <w:t>ниями, словарями и т. д.), организовывать сотрудничеств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способности к самооценке и самоконтролю: умения младшего школьника соотносить содержание задания с теми знани</w:t>
        <w:softHyphen/>
        <w:t>ями, которыми он располагает, восстанавливать знания (по памятке, учебнику, тетради, справочному материалу и т. д.), дополнять имею</w:t>
        <w:softHyphen/>
        <w:t>щиеся знания новыми сведениями, необходимыми для выполнения за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анный курс ориентирован на формирование таких общеучебных ин</w:t>
        <w:softHyphen/>
        <w:t>теллектуальных умений, как обобщение, классификация, переход от внеш</w:t>
        <w:softHyphen/>
        <w:t>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ходе освоения курса «Русский язык» формируются связанные с ин</w:t>
        <w:softHyphen/>
        <w:t>формационной культурой умения читать, писать, эффективно работать с учебной книгой, пользоваться лингвистическими словарями и спра</w:t>
        <w:softHyphen/>
        <w:t>вочни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одержание курса включает систему понятий, сведений, правил, спо</w:t>
        <w:softHyphen/>
        <w:t>собов действий (познавательных действий), относящихс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 предложению (смысловая и интонационная законченность, связь слов в предложении, словосочетание как распространённое слово, виды предложений по цели высказывания и интонации, распространённые и нераспространённые предложения, простые и сложные предложения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 слову (прямое и переносное значения, синонимы и антонимы, морфемный состав слова, части речи, лексико-грамматические признаки имени существительного, имени прилагательного, личного местоимения, глагола, наречия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 фонетике (звуки, их фонетическая характеристика, сильная и сла</w:t>
        <w:softHyphen/>
        <w:t>бая позиции звуков, анализ звучащего слова, звуки и буквы, обозначение звуков буквами и т. д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 графике (состав русского алфавита, соотношение между звуками и буквами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 орфографии и пунктуации (совокупность правил, определяющих написание слов и расстановку знаков препинани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рфографические и пунктуационные правила рассматриваются па</w:t>
        <w:softHyphen/>
        <w:t>раллельно с изучением фонетики, морфологии, морфемики, синтаксиса. Предусматривается знакомство учащихся с различными принципами рус</w:t>
        <w:softHyphen/>
        <w:t>ского правописания (без введения терминологи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новной единицей курса является предложение. В связи с предло</w:t>
        <w:softHyphen/>
        <w:t>жением изучаются другие единицы языка. В каждой теме выделяются те грамматические знания и познавательный опыт, которые служат основой для усвоения орфографических и пунктуационных прави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одержание программы представлено такими содержательными лини</w:t>
        <w:softHyphen/>
        <w:t>ями, как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новы лингвистических знаний: фонетика и орфоэпия, графика, со</w:t>
        <w:softHyphen/>
        <w:t>став слова (морфемика), грамматика (морфология и синтаксис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рфография и пунктуац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р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Языковой материал призван сформировать первоначальное представ</w:t>
        <w:softHyphen/>
        <w:t>ление о структуре русского языка с учётом возрастных особенностей младших школьников, а также способствовать усвоению норм русского литературного язы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зучение орфографических и пунктуационных правил, а также разви</w:t>
        <w:softHyphen/>
        <w:t>тие устной и письменной речи учащихся служат решению практических задач общения и формируют навыки, определяющие языковой уровень культуры учащихся как будущих членов об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программе выделен раздел «Виды речевой деятельности», обеспе</w:t>
        <w:softHyphen/>
        <w:t>чивающий ориентацию детей в целях, задачах, средствах и осознание значения различных видов речевой деятельнос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bCs/>
          <w:color w:val="000000"/>
        </w:rPr>
        <w:t>Во 2 классе</w:t>
      </w:r>
      <w:r>
        <w:rPr>
          <w:color w:val="000000"/>
        </w:rPr>
        <w:t xml:space="preserve"> изучению русского языка отводится  204 ч</w:t>
      </w:r>
      <w:r>
        <w:rPr>
          <w:b/>
          <w:color w:val="000000"/>
        </w:rPr>
        <w:t xml:space="preserve"> </w:t>
      </w:r>
      <w:r>
        <w:rPr>
          <w:color w:val="000000"/>
        </w:rPr>
        <w:t>(6ч в неделю, 34 учебные недели. Фактически 202 ч, так 2ч приходятся на праздничные дн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Style16"/>
        <w:ind w:firstLine="708"/>
        <w:rPr/>
      </w:pPr>
      <w:r>
        <w:rPr/>
        <w:t xml:space="preserve">Одним из результатов обучения русскому языку является осмысление и интериоризация (присвоение) учащимися системы ценностей. </w:t>
      </w:r>
    </w:p>
    <w:p>
      <w:pPr>
        <w:pStyle w:val="Style16"/>
        <w:ind w:firstLine="708"/>
        <w:rPr/>
      </w:pPr>
      <w:r>
        <w:rPr/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6"/>
        <w:ind w:firstLine="708"/>
        <w:rPr/>
      </w:pPr>
      <w:r>
        <w:rPr/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6"/>
        <w:ind w:firstLine="708"/>
        <w:rPr/>
      </w:pPr>
      <w:r>
        <w:rPr/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6"/>
        <w:ind w:firstLine="708"/>
        <w:rPr/>
      </w:pPr>
      <w:r>
        <w:rPr/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Style16"/>
        <w:ind w:firstLine="708"/>
        <w:rPr/>
      </w:pPr>
      <w:r>
        <w:rPr/>
        <w:t>Ценность истины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16"/>
        <w:ind w:firstLine="708"/>
        <w:rPr/>
      </w:pPr>
      <w:r>
        <w:rPr/>
        <w:t>Ценность семьи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6"/>
        <w:ind w:firstLine="708"/>
        <w:rPr/>
      </w:pPr>
      <w:r>
        <w:rPr/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6"/>
        <w:ind w:firstLine="708"/>
        <w:rPr/>
      </w:pPr>
      <w:r>
        <w:rPr/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6"/>
        <w:ind w:firstLine="708"/>
        <w:rPr/>
      </w:pPr>
      <w:r>
        <w:rPr/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изучения 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анная программа обеспечивает достижение выпускниками начальной школы следующих личностных, метапредметных и предметных результа</w:t>
        <w:softHyphen/>
        <w:t>тов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формирование основ российской гражданской идентичности, чув</w:t>
        <w:softHyphen/>
        <w:t>ства гордости за свою Родину, российский народ и историю России, осознание своей этнической и национальной принадлежности; форми</w:t>
        <w:softHyphen/>
        <w:t>рование отношения к родному русскому языку как к духовной, культур</w:t>
        <w:softHyphen/>
        <w:t>но-исторической ценности, чувства сопричастности к сохранению его чистоты, выразительности, ёмкости, восприятия языка как средства и условия об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формирование целостного, социально ориентированного взгляда на мир в его органичном единстве и разнообразии через формирование представления младших школьников о языке как целостной системе, пред</w:t>
        <w:softHyphen/>
        <w:t>ставления о единстве окружающего мира и языка, отражающего этот мир во всём его многообразии, о взаимосвязи и взаимозависимости изменений, происходящих в языке (и прежде всего в его словарном составе) и социо</w:t>
        <w:softHyphen/>
        <w:t>культурных изменений окружающего ми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)  развитие этических чувств, доброжелательности и эмоционально-нравственной отзывчивости, понимания и сопереживания чувствам других</w:t>
      </w:r>
      <w:r>
        <w:rPr/>
        <w:t xml:space="preserve"> лю</w:t>
      </w:r>
      <w:r>
        <w:rPr>
          <w:color w:val="000000"/>
        </w:rPr>
        <w:t>д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развитие навыков сотрудничества со взрослыми и сверстниками учебном процессе и других социальных ситуациях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освоение способов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формирование умения планировать, контролировать и оценивать учебные действия в соответствии с поставленной задачей и условиям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ализ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использование различных способов поиска информации (в справочных источниках: учебниках и других учебных пособиях, словарях), сбора, анализа, передачи и интерпретации информации в соответствии коммуникативными и познавательными задач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)  овладение навыками осознанно строить речевое высказывание в соответствии с задачами коммуникации и составлять тексты в устной 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исьменной форм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) 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)  готовность слушать собеседника и вести диалог; признавать воз-л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)  определение общей цели и путей её достижения; умение догова</w:t>
        <w:softHyphen/>
        <w:t>риваться о распре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)  овладение начальными сведениями о сущности и особенностях изучаемого объекта системы русского родного языка; осознание учащимися двух реальностей — окружающего мира и слова, отражающего этот мир во всём его многообразии; осознание единства и различия этих реаль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)  овладение базовыми предметными и межпредметными понятия</w:t>
        <w:softHyphen/>
        <w:t>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)  умение работать в материальной и информационной среде на</w:t>
        <w:softHyphen/>
        <w:t>чального общего образования (в том числе с учебными моделями) в со</w:t>
        <w:softHyphen/>
        <w:t>ответствии с содержанием предмета «Русский язык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формирование первоначальных представлений о единстве и много</w:t>
        <w:softHyphen/>
        <w:t>образии языкового и культурного пространства Росс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 понимание обучающимися того, что язык представляет собой явле</w:t>
        <w:softHyphen/>
        <w:t>ние национальной культуры и основное средство человеческого общения, осознание значения русского языка как государственного языка Россий</w:t>
        <w:softHyphen/>
        <w:t>ской Федерации, языка межнационального об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сформированность позитивного отношения к правильной устной и письменной речи как показателям общей культуры и гражданской по</w:t>
        <w:softHyphen/>
        <w:t>зиции челове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овладение первоначальными представлениями о нормах русского родного литературного языка (орфоэпических, лексических, граммати</w:t>
        <w:softHyphen/>
        <w:t>ческих, орфографических, стилистических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умение ориентироваться в целях, задачах, средствах и условиях об</w:t>
        <w:softHyphen/>
        <w:t>щения, выбирать адекватные языковые средства для успешного решения коммуникативных задач; развитие мотивов, содержания и средств речевой деятельности; овладение правилами речевого этике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и сложное предложения (в объёме изученного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)  овладение учебными действиями с языковыми единицами и уме</w:t>
        <w:softHyphen/>
        <w:t>ние использовать знания для решения познавательных, практических и коммуникатив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)  умение применять орфографические правила и правила постанов</w:t>
        <w:softHyphen/>
        <w:t>ки знаков препинания (в объёме изученного) при записи собственных и предложенных текс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)   потребность и способность к итоговому самоконтролю, умение про</w:t>
        <w:softHyphen/>
        <w:t>верять написанно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42"/>
        <w:shd w:fill="auto" w:val="clear"/>
        <w:spacing w:lineRule="exact" w:line="200" w:before="0" w:after="197"/>
        <w:ind w:right="3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2 класса</w:t>
      </w:r>
    </w:p>
    <w:p>
      <w:pPr>
        <w:pStyle w:val="42"/>
        <w:shd w:fill="auto" w:val="clear"/>
        <w:spacing w:lineRule="auto" w:line="240" w:before="0" w:after="0"/>
        <w:ind w:left="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русского языка во втором классе дети научатс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5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, что предложение - это основная единица реч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32" w:leader="none"/>
        </w:tabs>
        <w:spacing w:lineRule="auto" w:line="240"/>
        <w:ind w:left="720" w:right="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7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едложения по интонации (восклицательные, невосклицательные, во</w:t>
        <w:softHyphen/>
        <w:t>просительные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5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изнаки текста и типы текстов (повествование, описание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главные члены предложени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, что слова в предложении связаны по смыслу и по форм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ловосочетание и предложени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лексическое и грамматическое значение (вопрос) имени существительно</w:t>
        <w:softHyphen/>
        <w:t>го, имени прилагательного, глагол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3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особенности употребления в предложении имени существительного, при</w:t>
        <w:softHyphen/>
        <w:t>лагательного, глагола, предлог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3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термины «корень слова», «однокоренные слова», «разные формы слова»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лабую и сильную позиции гласных и согласных в корне слова (без тер</w:t>
        <w:softHyphen/>
        <w:t>минологии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06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фонетическую характеристику гласных и согласных звук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значение букв Е, Ё, Ю, 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деление слов на слоги и для перенос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влияние ударения на смысл слов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5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звуки [и] и [й’] и буквы, их обозначающи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/>
        <w:ind w:left="720" w:right="2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5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роль разделительного мягкого знака в слове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20" w:leader="none"/>
        </w:tabs>
        <w:spacing w:lineRule="auto" w:line="240" w:before="0" w:after="23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о употреблять прописную букву.</w:t>
      </w:r>
    </w:p>
    <w:p>
      <w:pPr>
        <w:pStyle w:val="1"/>
        <w:shd w:fill="auto" w:val="clear"/>
        <w:spacing w:lineRule="auto" w:line="240"/>
        <w:ind w:left="360"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езультате изучения русского языка во втором классе дети уча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приобретённые знания и познавательный опыт в практической деятельности и повседнев</w:t>
        <w:softHyphen/>
        <w:t>ной жизни для:</w:t>
      </w:r>
    </w:p>
    <w:p>
      <w:pPr>
        <w:pStyle w:val="1"/>
        <w:shd w:fill="auto" w:val="clear"/>
        <w:tabs>
          <w:tab w:val="clear" w:pos="708"/>
          <w:tab w:val="left" w:pos="920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ости, грамматической правильности речи, развития активного словаря;</w:t>
      </w:r>
    </w:p>
    <w:p>
      <w:pPr>
        <w:pStyle w:val="1"/>
        <w:shd w:fill="auto" w:val="clear"/>
        <w:tabs>
          <w:tab w:val="clear" w:pos="708"/>
          <w:tab w:val="left" w:pos="915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я предложений на заданную тему;</w:t>
      </w:r>
    </w:p>
    <w:p>
      <w:pPr>
        <w:pStyle w:val="1"/>
        <w:shd w:fill="auto" w:val="clear"/>
        <w:tabs>
          <w:tab w:val="clear" w:pos="708"/>
          <w:tab w:val="left" w:pos="922" w:leader="none"/>
        </w:tabs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я в устной и письменной речи предложений, различных по цели выска</w:t>
        <w:softHyphen/>
        <w:t>зывания и интонации; .</w:t>
      </w:r>
    </w:p>
    <w:p>
      <w:pPr>
        <w:pStyle w:val="1"/>
        <w:shd w:fill="auto" w:val="clear"/>
        <w:tabs>
          <w:tab w:val="clear" w:pos="708"/>
          <w:tab w:val="left" w:pos="913" w:leader="none"/>
        </w:tabs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я предложений и текстов в устной и письменной речи (интонация, знаки препинания);</w:t>
      </w:r>
    </w:p>
    <w:p>
      <w:pPr>
        <w:pStyle w:val="1"/>
        <w:shd w:fill="auto" w:val="clear"/>
        <w:tabs>
          <w:tab w:val="clear" w:pos="708"/>
          <w:tab w:val="left" w:pos="918" w:leader="none"/>
        </w:tabs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1"/>
        <w:shd w:fill="auto" w:val="clear"/>
        <w:tabs>
          <w:tab w:val="clear" w:pos="708"/>
          <w:tab w:val="left" w:pos="915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ой грамотности речи учащихся;</w:t>
      </w:r>
    </w:p>
    <w:p>
      <w:pPr>
        <w:pStyle w:val="1"/>
        <w:shd w:fill="auto" w:val="clear"/>
        <w:tabs>
          <w:tab w:val="clear" w:pos="708"/>
          <w:tab w:val="left" w:pos="927" w:leader="none"/>
        </w:tabs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и обозначения на письме безударных гласных и парных согласных в корне слова с помощью изменения числа и подбора однокоренных слов;</w:t>
      </w:r>
    </w:p>
    <w:p>
      <w:pPr>
        <w:pStyle w:val="1"/>
        <w:shd w:fill="auto" w:val="clear"/>
        <w:tabs>
          <w:tab w:val="clear" w:pos="708"/>
          <w:tab w:val="left" w:pos="906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ения слов на слоги и переноса слов;</w:t>
      </w:r>
    </w:p>
    <w:p>
      <w:pPr>
        <w:pStyle w:val="1"/>
        <w:shd w:fill="auto" w:val="clear"/>
        <w:tabs>
          <w:tab w:val="clear" w:pos="708"/>
          <w:tab w:val="left" w:pos="925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го написания слов с буквой Й;</w:t>
      </w:r>
    </w:p>
    <w:p>
      <w:pPr>
        <w:pStyle w:val="1"/>
        <w:shd w:fill="auto" w:val="clear"/>
        <w:tabs>
          <w:tab w:val="clear" w:pos="708"/>
          <w:tab w:val="left" w:pos="915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я мягкости согласных на письме;</w:t>
      </w:r>
    </w:p>
    <w:p>
      <w:pPr>
        <w:pStyle w:val="1"/>
        <w:shd w:fill="auto" w:val="clear"/>
        <w:tabs>
          <w:tab w:val="clear" w:pos="708"/>
          <w:tab w:val="left" w:pos="927" w:leader="none"/>
        </w:tabs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исания слов с гласными и согласными орфограммами в слове, с разделитель</w:t>
        <w:softHyphen/>
        <w:t>ным мягким знаком;</w:t>
      </w:r>
    </w:p>
    <w:p>
      <w:pPr>
        <w:pStyle w:val="1"/>
        <w:shd w:fill="auto" w:val="clear"/>
        <w:tabs>
          <w:tab w:val="clear" w:pos="708"/>
          <w:tab w:val="left" w:pos="915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я прописной буквы в именах собственных;</w:t>
      </w:r>
    </w:p>
    <w:p>
      <w:pPr>
        <w:pStyle w:val="1"/>
        <w:shd w:fill="auto" w:val="clear"/>
        <w:tabs>
          <w:tab w:val="clear" w:pos="708"/>
          <w:tab w:val="left" w:pos="920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со словарём (использование алфавита);</w:t>
      </w:r>
    </w:p>
    <w:p>
      <w:pPr>
        <w:pStyle w:val="1"/>
        <w:shd w:fill="auto" w:val="clear"/>
        <w:tabs>
          <w:tab w:val="clear" w:pos="708"/>
          <w:tab w:val="left" w:pos="922" w:leader="none"/>
        </w:tabs>
        <w:spacing w:lineRule="auto" w:line="240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лиграфически правильного списывания слов, предложений, текстов без пропус</w:t>
        <w:softHyphen/>
        <w:t>ков, вставок, искажений букв;</w:t>
      </w:r>
    </w:p>
    <w:p>
      <w:pPr>
        <w:pStyle w:val="1"/>
        <w:shd w:fill="auto" w:val="clear"/>
        <w:tabs>
          <w:tab w:val="clear" w:pos="708"/>
          <w:tab w:val="left" w:pos="918" w:leader="none"/>
        </w:tabs>
        <w:spacing w:lineRule="auto" w:line="240"/>
        <w:ind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а под диктовку текстов (40-45 слов) с изученными орфограммами и  пунктограммами.</w:t>
      </w:r>
    </w:p>
    <w:p>
      <w:pPr>
        <w:pStyle w:val="1"/>
        <w:shd w:fill="auto" w:val="clear"/>
        <w:tabs>
          <w:tab w:val="clear" w:pos="708"/>
          <w:tab w:val="left" w:pos="918" w:leader="none"/>
        </w:tabs>
        <w:spacing w:lineRule="auto" w:line="240"/>
        <w:ind w:right="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1"/>
        <w:shd w:fill="auto" w:val="clear"/>
        <w:spacing w:lineRule="auto" w:line="240" w:before="0" w:after="165"/>
        <w:ind w:right="2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а с непроверяемым написанием для изучения во 2 классе</w:t>
      </w:r>
    </w:p>
    <w:p>
      <w:pPr>
        <w:pStyle w:val="1"/>
        <w:shd w:fill="auto" w:val="clear"/>
        <w:spacing w:lineRule="auto" w:line="240" w:before="0" w:after="680"/>
        <w:ind w:left="40" w:right="60" w:firstLine="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рбуз, берёза, валенки, воробей, город, горох, девочка, дежурный, деревня, завод, заяц, капуста, карандаш, класс, коньки, корова, лисица, лопата, мальчик, машина, мебель, медведь, молоко, морковь, мороз, Москва, одежда, пальто, пенал, петух, платок, посуда, работа, ребята, Россия, сапоги, сахар, собака, сорока, стакан, тарелка, тетрадь, ученик, учитель, хорошо, экран, язык.</w:t>
      </w:r>
    </w:p>
    <w:p>
      <w:pPr>
        <w:pStyle w:val="1"/>
        <w:shd w:fill="auto" w:val="clear"/>
        <w:tabs>
          <w:tab w:val="clear" w:pos="708"/>
          <w:tab w:val="left" w:pos="918" w:leader="none"/>
        </w:tabs>
        <w:spacing w:lineRule="auto" w:line="240"/>
        <w:ind w:right="2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иды речев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лушание. </w:t>
      </w:r>
      <w:r>
        <w:rPr>
          <w:color w:val="000000"/>
        </w:rPr>
        <w:t>Осознание цели и ситуации устного общения. Адекватное восприятие звучащей речи. Понимание на слух информации, содержащей</w:t>
        <w:softHyphen/>
        <w:t>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Говорение. </w:t>
      </w:r>
      <w:r>
        <w:rPr>
          <w:color w:val="000000"/>
        </w:rPr>
        <w:t>Выбор языковых средств в соответствии с целями и условиями общения для эффективного решения коммуникативной за</w:t>
        <w:softHyphen/>
        <w:t>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</w:t>
        <w:softHyphen/>
        <w:t>ваниями в соответствии с учебной задачей (описание, повествова</w:t>
        <w:softHyphen/>
        <w:t>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Чтение. </w:t>
      </w:r>
      <w:r>
        <w:rPr>
          <w:color w:val="000000"/>
        </w:rPr>
        <w:t>Понимание учебного текста. Выборочное чтение с целью на</w:t>
        <w:softHyphen/>
        <w:t>хождения необходимого материала. Нахождение информации, заданной в тексте в явном виде. Формулирование простых выводов на основе ин</w:t>
        <w:softHyphen/>
        <w:t>формации, содержащейся в тексте. Интерпретация и обобщение содер</w:t>
        <w:softHyphen/>
        <w:t>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исьмо. </w:t>
      </w:r>
      <w:r>
        <w:rPr>
          <w:color w:val="000000"/>
        </w:rPr>
        <w:t>Письмо букв, буквосочетаний, слогов, слов, предложений в системе обучения грамоте. Овладение разборчивым, аккуратным пись</w:t>
        <w:softHyphen/>
        <w:t>мом с учётом гигиенических требований к этому виду учебной работы. Списывание, письмо под диктовку в соответствии с изученными прави</w:t>
        <w:softHyphen/>
        <w:t>лами. Письменное изложение содержания прослушанного и прочитанного текста (подробное, выборочное). Создание небольших собственных тек</w:t>
        <w:softHyphen/>
        <w:t>стов (сочинений) по интересной детям тематике (на основе впечатлений, литературных произведений, сюжетных картин, серий картин, просмо</w:t>
        <w:softHyphen/>
        <w:t>тренного фрагмента видеозаписи и т. п.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учение грамот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Фонетика. </w:t>
      </w:r>
      <w:r>
        <w:rPr>
          <w:color w:val="000000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лог как минимальная произносительная единица. Деление слов на слоги. Определение места ударения. Смыслоразличительная роль ударе</w:t>
        <w:softHyphen/>
        <w:t>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Графика. </w:t>
      </w:r>
      <w:r>
        <w:rPr>
          <w:color w:val="000000"/>
        </w:rPr>
        <w:t>Различение звука и буквы: буква как знак звука. Овладе</w:t>
        <w:softHyphen/>
        <w:t>ние позиционным способом обозначения звуков буквами. Буквы гласных звуков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Чтение. </w:t>
      </w:r>
      <w:r>
        <w:rPr>
          <w:color w:val="000000"/>
        </w:rPr>
        <w:t xml:space="preserve">Формирование навыка слогового чтения (ориентация на букву, обозначающую гласный звук). Плавное слоговое чтение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</w:t>
        <w:softHyphen/>
        <w:t>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накомство с орфоэпическим чтением (при переходе к чтению целыми словами). Орфографическое чтение (проговаривание) как средство само</w:t>
        <w:softHyphen/>
        <w:t>контроля при письме под диктовку и при списыван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исьмо. </w:t>
      </w:r>
      <w:r>
        <w:rPr>
          <w:color w:val="000000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</w:t>
      </w:r>
      <w:r>
        <w:rPr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пространстве классной доски. Овладение начертанием письменных прописных (за</w:t>
        <w:softHyphen/>
        <w:t xml:space="preserve">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</w:t>
      </w:r>
      <w:r>
        <w:rPr>
          <w:bCs/>
          <w:color w:val="000000"/>
        </w:rPr>
        <w:t xml:space="preserve">и </w:t>
      </w:r>
      <w:r>
        <w:rPr>
          <w:color w:val="000000"/>
        </w:rPr>
        <w:t>последовательности правильного списывания текс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владение первичными навыками клавиатурного пись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лово и предложение. </w:t>
      </w:r>
      <w:r>
        <w:rPr>
          <w:color w:val="000000"/>
        </w:rPr>
        <w:t>Восприятие слова как объекта изучения, ма</w:t>
        <w:softHyphen/>
        <w:t>териала для анализа. Наблюдение над значением сло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Орфография. </w:t>
      </w:r>
      <w:r>
        <w:rPr>
          <w:color w:val="000000"/>
        </w:rPr>
        <w:t>Знакомство с правилами правописания и их примене</w:t>
        <w:softHyphen/>
        <w:t>ни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дельное написание слов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обозначение гласных после шипящих </w:t>
      </w:r>
      <w:r>
        <w:rPr>
          <w:b/>
          <w:bCs/>
          <w:color w:val="000000"/>
        </w:rPr>
        <w:t>(ча—ща, чу—щу, жи-ши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писная (заглавная) буква в начале предложения, в именах собствен</w:t>
        <w:softHyphen/>
        <w:t>ных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Развитие речи. </w:t>
      </w:r>
      <w:r>
        <w:rPr>
          <w:color w:val="000000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истематический курс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Фонетика и орфоэпия. Интонация. </w:t>
      </w:r>
      <w:r>
        <w:rPr>
          <w:color w:val="000000"/>
        </w:rPr>
        <w:t>Различение гласных и соглас</w:t>
        <w:softHyphen/>
        <w:t>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пределение качественной характеристики звука: гласный — соглас</w:t>
        <w:softHyphen/>
        <w:t>ных; гласный ударный — безударный; согласный твёрдый — мягкий, пар</w:t>
        <w:softHyphen/>
        <w:t>ный — непарный; согласный звонкий — глухой, парный — непарный. Де</w:t>
        <w:softHyphen/>
        <w:t>ление слов на слоги. Ударение, произношение звуков и сочетаний звуков в соответствии с нормами современного русского литературного языка. Словесное ударение. Интонация: повышение и понижение тона речи; логическое ударение (фонетическое выделение во фразе наиболее важно</w:t>
        <w:softHyphen/>
        <w:t>го в смысловом отношении слова); эмоциональное ударение (продление гласного или согласного звука в слове). Фонетический разбор сло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Графика. </w:t>
      </w:r>
      <w:r>
        <w:rPr>
          <w:color w:val="000000"/>
        </w:rPr>
        <w:t>Различение звуков и букв. Обозначение на письме твёрдо</w:t>
        <w:softHyphen/>
        <w:t>сти-мягкости согласных звуков. Использование на письме разделительных твёрдого (ъ) и мягкого (ь) зна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Установление соотношения звукового и буквенного состава слова в словах типа </w:t>
      </w:r>
      <w:r>
        <w:rPr>
          <w:i/>
          <w:iCs/>
          <w:color w:val="000000"/>
        </w:rPr>
        <w:t xml:space="preserve">стол, конь; </w:t>
      </w:r>
      <w:r>
        <w:rPr>
          <w:color w:val="000000"/>
        </w:rPr>
        <w:t xml:space="preserve">в словах с йотированными гласными </w:t>
      </w:r>
      <w:r>
        <w:rPr>
          <w:i/>
          <w:iCs/>
          <w:color w:val="000000"/>
        </w:rPr>
        <w:t xml:space="preserve">е, ё, ю, я: </w:t>
      </w:r>
      <w:r>
        <w:rPr>
          <w:color w:val="000000"/>
        </w:rPr>
        <w:t>в словах с непроизносимыми согласны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спользование небуквенных графических средств: пробела между сло</w:t>
        <w:softHyphen/>
        <w:t>вами, знака переноса, абзац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нание алфавита: правильное называние букв, их последовательность. Использование алфавита при работе со словарями, справочниками, ка</w:t>
        <w:softHyphen/>
        <w:t>талогам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Лексика. </w:t>
      </w:r>
      <w:r>
        <w:rPr>
          <w:color w:val="000000"/>
        </w:rPr>
        <w:t>Понимание слова как единства звучания и значения. Вы</w:t>
        <w:softHyphen/>
        <w:t>явление слов, значение которых требует уточнения. Определение значения слова по контексту или уточнение значения с помощью толкового сло</w:t>
        <w:softHyphen/>
        <w:t>варя. Представление об однозначных и многозначных словах, о прямом и переносном значениях слова. Наблюдение за использованием в речи синонимов и антонимов, устойчивых фразеологических оборотов, слов, пришедших в русский язык из других язык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остав слова (морфемика). </w:t>
      </w:r>
      <w:r>
        <w:rPr>
          <w:color w:val="000000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Чередование согласных и беглые гласные в корне слова. Раз</w:t>
        <w:softHyphen/>
        <w:t>личение изменяемых и неизменяемых слов. Представление о значении суффиксов и приставок. Их смысловые, эмоциональные, изобразитель</w:t>
        <w:softHyphen/>
        <w:t>но-художественные возможности. Образование однокоренных слов с по</w:t>
        <w:softHyphen/>
        <w:t>мощью суффиксов и приставок. Разбор слова по состав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орфология. </w:t>
      </w:r>
      <w:r>
        <w:rPr>
          <w:color w:val="000000"/>
        </w:rPr>
        <w:t>Слово как часть речи. Слово и его номинативные и коммуникативные функ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Лексическое значение слова (обозначать предмет, явление природы, признак предмета, изменение признака, действие предмета, признак дей</w:t>
        <w:softHyphen/>
        <w:t>ствия и т. д.). Грамматическое значение слова (род, число, падеж, лицо, время, склонение, спряжение). Классификация частей речи по их лексико-грамматическим признак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мя существительное, его лексико-грамматические признаки; имя су</w:t>
        <w:softHyphen/>
        <w:t>ществительное как часть предложения (как член предложения). Значение и употребление в речи. Умение опознавать имена собственные. Имена существительные нарицательные. Различение имён существительных, от</w:t>
        <w:softHyphen/>
        <w:t>вечающих на вопросы «кто?» и «что?». Различение имён существитель</w:t>
        <w:softHyphen/>
        <w:t>ных мужского, женского и среднего рода. Изменение существительных по числам. Изменение существительных по падежам. Определение паде</w:t>
        <w:softHyphen/>
        <w:t>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 2 и 3-му склонению. Правописание безудар</w:t>
        <w:softHyphen/>
        <w:t>ных падежных окончаний существительных 1, 2 и 3-го склонения, кроме существительных на -мя, -ий, -ье, -ие, -ия. Имя существительное как член предложения. Морфологический разбор имён существитель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мя прилагательное. Значение и употребление в речи. Связь при</w:t>
        <w:softHyphen/>
        <w:t>лагательного с существительным. Изменение прилагательных по родам, числам и падежам, кроме прилагательных на -ья, -ов, -ин. Правописание безударных падежных окончаний имён прилагательных. Прилагательное как член предложения. Морфологический разбор имён прилагатель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стоимение. Общее представление о местоимении. Личные место</w:t>
        <w:softHyphen/>
        <w:t>имения. Значение и употребление в речи. Личные местоимения 1, 2 и 3-го лица единственного и множественного числа. Склонение личных местоимений. Личное местоимение как член предлож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Глагол. Значение и употребление в речи. Неопределённая форма гла</w:t>
        <w:softHyphen/>
        <w:t>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</w:t>
        <w:softHyphen/>
        <w:t xml:space="preserve">собы определе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пряжения глаголов (практическое овладение). Изменение глаголов прошедшего времени по родам и числам. Правописа</w:t>
        <w:softHyphen/>
        <w:t xml:space="preserve">ние безударных личных окончаний глаго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пряжения (с ударным глагольным суффиксом в неопределённой форме: </w:t>
      </w:r>
      <w:r>
        <w:rPr>
          <w:b/>
          <w:bCs/>
          <w:color w:val="000000"/>
        </w:rPr>
        <w:t xml:space="preserve">решать, косить </w:t>
      </w:r>
      <w:r>
        <w:rPr>
          <w:color w:val="000000"/>
        </w:rPr>
        <w:t>и т. д.). Мягкий знак у глаголов во 2-м лице единственном числе и у глаголов в не</w:t>
        <w:softHyphen/>
        <w:t xml:space="preserve">определённой форме: </w:t>
      </w:r>
      <w:r>
        <w:rPr>
          <w:b/>
          <w:bCs/>
          <w:color w:val="000000"/>
        </w:rPr>
        <w:t xml:space="preserve">стеречь, беречь </w:t>
      </w:r>
      <w:r>
        <w:rPr>
          <w:color w:val="000000"/>
        </w:rPr>
        <w:t>и т. д. Различение правописания глаго</w:t>
        <w:softHyphen/>
        <w:t xml:space="preserve">лов на </w:t>
      </w:r>
      <w:r>
        <w:rPr>
          <w:b/>
          <w:bCs/>
          <w:color w:val="000000"/>
        </w:rPr>
        <w:t xml:space="preserve">-тся, -ться. </w:t>
      </w:r>
      <w:r>
        <w:rPr>
          <w:color w:val="000000"/>
        </w:rPr>
        <w:t>Морфологический разбор глаголов (в объёме изученног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речие, его лексико-грамматические признаки; наречие как часть предложения (как член предложения). Употребление наречий в р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едлог. Знакомство с наиболее употребительными предлогами. Функ</w:t>
        <w:softHyphen/>
        <w:t>ция предлогов: образование падежных форм имён существительных и местоимений. Отличие предлогов от пристав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оюзы </w:t>
      </w:r>
      <w:r>
        <w:rPr>
          <w:b/>
          <w:color w:val="000000"/>
        </w:rPr>
        <w:t xml:space="preserve">и, а, </w:t>
      </w:r>
      <w:r>
        <w:rPr>
          <w:b/>
          <w:bCs/>
          <w:color w:val="000000"/>
        </w:rPr>
        <w:t xml:space="preserve">но. </w:t>
      </w:r>
      <w:r>
        <w:rPr>
          <w:color w:val="000000"/>
        </w:rPr>
        <w:t xml:space="preserve">Их роль в предложении. Частица </w:t>
      </w:r>
      <w:r>
        <w:rPr>
          <w:b/>
          <w:bCs/>
          <w:color w:val="000000"/>
        </w:rPr>
        <w:t xml:space="preserve">не, </w:t>
      </w:r>
      <w:r>
        <w:rPr>
          <w:color w:val="000000"/>
        </w:rPr>
        <w:t>её значени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интаксис. </w:t>
      </w:r>
      <w:r>
        <w:rPr>
          <w:color w:val="000000"/>
        </w:rPr>
        <w:t>Предложение как единица языка и речи. Предложе</w:t>
        <w:softHyphen/>
        <w:t>ние — словосочетание — слово: их сходство и различия. Порядок слов в предложении. Предложения, различные по цели высказывания: пове</w:t>
        <w:softHyphen/>
        <w:t xml:space="preserve">ствовательные, вопросительные, побудительные. Интонация (повышение </w:t>
      </w:r>
      <w:r>
        <w:rPr>
          <w:bCs/>
          <w:color w:val="000000"/>
        </w:rPr>
        <w:t xml:space="preserve">и </w:t>
      </w:r>
      <w:r>
        <w:rPr>
          <w:color w:val="000000"/>
        </w:rPr>
        <w:t>понижение тона, пауза, логическое ударение, эмоциональная окраска высказывания-сообщения, вопроса, совета, просьбы, приказа). Воскли</w:t>
        <w:softHyphen/>
        <w:t>цательные и невосклицательные предложения. Интонация и её значение для выражения законченности высказывания (мысли). Знаки препинания в конце предложения: точка, восклицательный и вопросительный зна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хождение главных членов предложения: подлежащего и сказуемого. Различие главных и второстепенных членов предложения. Установление связи (при помощи смысловых вопросов) между словами в словосочета</w:t>
        <w:softHyphen/>
        <w:t>нии и предложе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Однородные члены предложения. Нахождение и самостоятельное со</w:t>
        <w:softHyphen/>
        <w:t xml:space="preserve">ставление предложений с однородными членами без союзов и с союзами </w:t>
      </w:r>
      <w:r>
        <w:rPr>
          <w:b/>
          <w:color w:val="000000"/>
        </w:rPr>
        <w:t xml:space="preserve">и, а, </w:t>
      </w:r>
      <w:r>
        <w:rPr>
          <w:b/>
          <w:bCs/>
          <w:color w:val="000000"/>
        </w:rPr>
        <w:t xml:space="preserve">но. </w:t>
      </w:r>
      <w:r>
        <w:rPr>
          <w:color w:val="000000"/>
        </w:rPr>
        <w:t>Использование интонации перечисления в предложениях с одно</w:t>
        <w:softHyphen/>
        <w:t>родными член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ложные предложения. Различение простых и сложных предложений. Знаки препинания в простых предложениях с однородными членами и в сложных предложен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ямая речь (общее знакомств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ращение (общее знакомство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рфография и пунктуация. </w:t>
      </w:r>
      <w:r>
        <w:rPr>
          <w:color w:val="000000"/>
        </w:rPr>
        <w:t>Формирование орфографической зорко</w:t>
        <w:softHyphen/>
        <w:t>сти. Использование разных принципов правописания в зависимости от места орфограммы в слове. Использование орфографического словар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менение правил правописа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сочетания </w:t>
      </w:r>
      <w:r>
        <w:rPr>
          <w:b/>
          <w:bCs/>
          <w:color w:val="000000"/>
        </w:rPr>
        <w:t xml:space="preserve">жи—ши </w:t>
      </w:r>
      <w:r>
        <w:rPr>
          <w:color w:val="000000"/>
        </w:rPr>
        <w:t xml:space="preserve">(предусмотреть случаи типа </w:t>
      </w:r>
      <w:r>
        <w:rPr>
          <w:b/>
          <w:bCs/>
          <w:color w:val="000000"/>
        </w:rPr>
        <w:t xml:space="preserve">железных, желток), ча—ща, чу—щу </w:t>
      </w:r>
      <w:r>
        <w:rPr>
          <w:color w:val="000000"/>
        </w:rPr>
        <w:t>в положении под ударение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сочетания </w:t>
      </w:r>
      <w:r>
        <w:rPr>
          <w:b/>
          <w:bCs/>
          <w:color w:val="000000"/>
        </w:rPr>
        <w:t xml:space="preserve">чк—чн, чт, </w:t>
      </w:r>
      <w:r>
        <w:rPr>
          <w:b/>
          <w:color w:val="000000"/>
        </w:rPr>
        <w:t>щн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еренос с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писная буква в начале предложения, в именах собственны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веряемые безударные гласные в корне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арные звонкие и глухие согласные в корне сло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епроизносимые согласны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гласные и согласные в неизменяемых на письме приставк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делительные ъ и 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мягкий знак после шипящих на конце имён существительных </w:t>
      </w:r>
      <w:r>
        <w:rPr>
          <w:i/>
          <w:iCs/>
          <w:color w:val="000000"/>
        </w:rPr>
        <w:t>(ночь, рожь, мышь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безударные падежные окончания имён существительных (кроме суще</w:t>
        <w:softHyphen/>
        <w:t>ствительных на -мя, -ий, -   ья, -ье, -ия, -ов, -ин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безударные окончания имён прилагательны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дельное написание предлогов с личными местоимения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не с глаголам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мягкий знак после шипящих на конце глаголов 2-го лица единствен</w:t>
        <w:softHyphen/>
        <w:t xml:space="preserve">ного числа </w:t>
      </w:r>
      <w:r>
        <w:rPr>
          <w:i/>
          <w:iCs/>
          <w:color w:val="000000"/>
        </w:rPr>
        <w:t>(пишешь, учишь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•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 xml:space="preserve">мягкий знак в глаголах в сочетании </w:t>
      </w:r>
      <w:r>
        <w:rPr>
          <w:b/>
          <w:bCs/>
          <w:color w:val="000000"/>
        </w:rPr>
        <w:t>-ть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безударные личные окончания глагол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дельное написание предлогов с другими слов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ки препинания (запятая) в предложениях с однородными членами и в сложных предложениях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Развитие речи. </w:t>
      </w:r>
      <w:r>
        <w:rPr>
          <w:color w:val="000000"/>
        </w:rPr>
        <w:t>Овладение основными видами речевой деятельности (говорения, слушания, чтения и письм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огащение активного и пассивного словаря детей и структуры речевой деятельности учащихся — её содержательности (знания пред</w:t>
        <w:softHyphen/>
        <w:t>метов речи); формирования правильности речи (грамматической и орфографической, стилистической и орфоэпической); точности (соот</w:t>
        <w:softHyphen/>
        <w:t>ветствия в выборе средств языка и соответствия речевой ситуации); выразительности, благозвучности; развитие логической стороны речи, развитие речевого (фонематического) слуха; способности слышать, раз</w:t>
        <w:softHyphen/>
        <w:t>личать и воспроизводить интонационную, эмоционально-смысловую стороны речи, паузы, ударение не только словесное (орфоэпическое), но и логическое, эмоциональное; развитие двух планов речи: вну</w:t>
        <w:softHyphen/>
        <w:t>тренней и внешней на уровне замысла, выстраивания логики, выбора слова, интонации и т. 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ознание ситуации общения: с какой целью, с кем и где происходит обще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актическое овладение диалогической формой речи. Выражение собственного мнения, его аргументация. Овладение основными уме</w:t>
        <w:softHyphen/>
        <w:t>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. Особенности ре</w:t>
        <w:softHyphen/>
        <w:t>чевого этикета в условиях общения с людьми, плохо владеющими русским язык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накомство с признаками текста. Смысловое единство предложений в тексте. Заглавие текста. Последовательность предложений в тексте. По</w:t>
        <w:softHyphen/>
        <w:t>следовательность частей текста (абзацев). Комплексная работа над струк</w:t>
        <w:softHyphen/>
        <w:t>турой текста: озаглавливайте, корректирование порядка предложений и частей текста (абзацев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лан текста. Составление планов к данным текстам. Создание соб</w:t>
        <w:softHyphen/>
        <w:t>ственных текстов по предложенным плана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ипы текстов: описание, повествование, рассуждение, их особенности. Знакомство с жанрами письма и поздравления. Создание собственных текстов и корректирование заданных текстов с учётом точности, правиль</w:t>
        <w:softHyphen/>
        <w:t>ности, богатства и выразительности письменной речи; использование в тестах синонимов и антоним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накомство с основными видами изложений и сочинений (без за</w:t>
        <w:softHyphen/>
        <w:t>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(202ч)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u w:val="single"/>
        </w:rPr>
      </w:pPr>
      <w:r>
        <w:rPr>
          <w:b/>
          <w:u w:val="single"/>
        </w:rPr>
        <w:t>Наша речь (16ч)</w:t>
      </w:r>
    </w:p>
    <w:p>
      <w:pPr>
        <w:pStyle w:val="Normal"/>
        <w:rPr>
          <w:b/>
          <w:b/>
        </w:rPr>
      </w:pPr>
      <w:r>
        <w:rPr>
          <w:b/>
        </w:rPr>
        <w:t>Предложение. Повествовательные предложения. Вопросительные предложения. Побудительные предложения. Связь слов в предложении. Проверочные и контрольные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вуки и буквы (81ч)</w:t>
      </w:r>
    </w:p>
    <w:p>
      <w:pPr>
        <w:pStyle w:val="Normal"/>
        <w:rPr>
          <w:b/>
          <w:b/>
        </w:rPr>
      </w:pPr>
      <w:r>
        <w:rPr>
          <w:b/>
        </w:rPr>
        <w:t xml:space="preserve">Гласные и согласные звуки. Их обозначение буквами . Гласные звуки. Их обозначение буквами. Слоги. Перенос слов. Буквы </w:t>
      </w:r>
      <w:r>
        <w:rPr>
          <w:b/>
          <w:i/>
        </w:rPr>
        <w:t xml:space="preserve">е,ё,ю,я </w:t>
      </w:r>
      <w:r>
        <w:rPr>
          <w:b/>
        </w:rPr>
        <w:t xml:space="preserve">. Ударение. Согласные звуки. Их обозначение буквами  Звонкие и глухие согласные звуки. Парные и непарные согласные звуки. Твердые  и мягкие согласные звуки. Звук [Й].и буква Й. Произношение и обозначение на письме гласных звуков. Произношение и обозначение на письме согласных звуков. Сочетания </w:t>
      </w:r>
      <w:r>
        <w:rPr>
          <w:b/>
          <w:i/>
        </w:rPr>
        <w:t>жи-ши,</w:t>
      </w:r>
      <w:r>
        <w:rPr>
          <w:b/>
        </w:rPr>
        <w:t xml:space="preserve"> </w:t>
      </w:r>
      <w:r>
        <w:rPr>
          <w:b/>
          <w:i/>
        </w:rPr>
        <w:t>ча-ща, чу-щу</w:t>
      </w:r>
      <w:r>
        <w:rPr>
          <w:b/>
        </w:rPr>
        <w:t xml:space="preserve">. Сочетания чн, ЧК, ЩН . Разделительный мягкий знак - Ь. Проверочные и контрольные работ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асти речи (46ч)</w:t>
      </w:r>
    </w:p>
    <w:p>
      <w:pPr>
        <w:pStyle w:val="Normal"/>
        <w:rPr/>
      </w:pPr>
      <w:r>
        <w:rPr>
          <w:b/>
        </w:rPr>
        <w:t>Имя существительное . Существительное – имя собственное . Глагол. Имя прилагательное. Предлог. Проверочные и контрольные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рень слова. Однокоренные слова. (49ч)</w:t>
      </w:r>
    </w:p>
    <w:p>
      <w:pPr>
        <w:pStyle w:val="Normal"/>
        <w:rPr/>
      </w:pPr>
      <w:r>
        <w:rPr>
          <w:b/>
        </w:rPr>
        <w:t xml:space="preserve">Понятие о корне, родственных (однокоренных) словах. Безударные гласные в корне слова. Парные согласные в корне слова. Проверочные и контрольные работы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вторение (10ч)</w:t>
      </w:r>
    </w:p>
    <w:p>
      <w:pPr>
        <w:pStyle w:val="Normal"/>
        <w:rPr>
          <w:b/>
          <w:b/>
        </w:rPr>
      </w:pPr>
      <w:r>
        <w:rPr>
          <w:b/>
        </w:rPr>
        <w:t>Наши проекты ( в течение года)</w:t>
      </w:r>
    </w:p>
    <w:p>
      <w:pPr>
        <w:pStyle w:val="Normal"/>
        <w:rPr>
          <w:b/>
          <w:b/>
        </w:rPr>
      </w:pPr>
      <w:r>
        <w:rPr>
          <w:b/>
          <w:u w:val="single"/>
        </w:rPr>
        <w:t>Чистописание</w:t>
      </w:r>
      <w:r>
        <w:rPr>
          <w:b/>
        </w:rPr>
        <w:t xml:space="preserve"> – в течение года 1 раз в недел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нигопечатная продукц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орецкий В. Г., Зеленина Л. М., Хохлова Т. Е. и др. </w:t>
            </w:r>
            <w:r>
              <w:rPr>
                <w:bCs/>
                <w:color w:val="000000"/>
              </w:rPr>
              <w:t>Русский язык. Рабочие программы. 1—4к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В программе определены цели начального обучения русскому языку; рассмотрены подходы к структуриро</w:t>
              <w:softHyphen/>
              <w:t>ванию учебного материала и к организации деятель</w:t>
              <w:softHyphen/>
              <w:t>ности учащихся; представлены результаты изучения предмета, основное содержание курса, тематическое планирование с характеристикой основных видов де</w:t>
              <w:softHyphen/>
              <w:t>ятельности учащихся; описано материально-техниче</w:t>
              <w:softHyphen/>
              <w:t>ское обеспеч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Учебник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  Зеленина Л. М., Хохлова </w:t>
            </w:r>
            <w:r>
              <w:rPr>
                <w:bCs/>
                <w:color w:val="000000"/>
              </w:rPr>
              <w:t xml:space="preserve">Т. </w:t>
            </w:r>
            <w:r>
              <w:rPr>
                <w:color w:val="000000"/>
              </w:rPr>
              <w:t xml:space="preserve">Е. </w:t>
            </w:r>
            <w:r>
              <w:rPr>
                <w:bCs/>
                <w:color w:val="000000"/>
              </w:rPr>
              <w:t>Русский язык: Учебник: 2 класс. В 2 ч.: 4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Зеленина Л. М., Хохлова Т. Е. </w:t>
            </w:r>
            <w:r>
              <w:rPr>
                <w:bCs/>
                <w:color w:val="000000"/>
              </w:rPr>
              <w:t xml:space="preserve">Русский язык: Учебник: 2 класс. В 2 ч.: Ч. 2.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Дидактические материал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 Зеленина Л. М., Хохлова Т. Русский язык: Дидактический </w:t>
            </w:r>
            <w:r>
              <w:rPr>
                <w:bCs/>
                <w:color w:val="000000"/>
              </w:rPr>
              <w:t>материал: 2 класс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Проверочные рабо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Зеленина Л. М..  Хохлова Т. Русский язык: Проверочные </w:t>
            </w:r>
            <w:r>
              <w:rPr>
                <w:bCs/>
                <w:color w:val="000000"/>
              </w:rPr>
              <w:t>работы. 1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   Зеленина Л. М.,  Хохлова </w:t>
            </w:r>
            <w:r>
              <w:rPr>
                <w:bCs/>
                <w:color w:val="000000"/>
              </w:rPr>
              <w:t>Т.</w:t>
            </w:r>
            <w:r>
              <w:rPr>
                <w:color w:val="000000"/>
              </w:rPr>
              <w:t xml:space="preserve"> Русский язык: Проверочные </w:t>
            </w:r>
            <w:r>
              <w:rPr>
                <w:bCs/>
                <w:color w:val="000000"/>
              </w:rPr>
              <w:t>работ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ы. 2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 xml:space="preserve">Зеленина Л. М.,  Хохлова </w:t>
            </w:r>
            <w:r>
              <w:rPr>
                <w:bCs/>
                <w:color w:val="000000"/>
              </w:rPr>
              <w:t>Т.</w:t>
            </w:r>
            <w:r>
              <w:rPr>
                <w:color w:val="000000"/>
              </w:rPr>
              <w:t xml:space="preserve"> Русский язык: Проверочные </w:t>
            </w:r>
            <w:r>
              <w:rPr>
                <w:bCs/>
                <w:color w:val="000000"/>
              </w:rPr>
              <w:t>работ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ы. 3 клас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 xml:space="preserve">Зеленина Л. М.,  Хохлова </w:t>
            </w:r>
            <w:r>
              <w:rPr>
                <w:bCs/>
                <w:color w:val="000000"/>
              </w:rPr>
              <w:t>Т.</w:t>
            </w:r>
            <w:r>
              <w:rPr>
                <w:color w:val="000000"/>
              </w:rPr>
              <w:t xml:space="preserve"> Русский язык: Проверочные </w:t>
            </w:r>
            <w:r>
              <w:rPr>
                <w:bCs/>
                <w:color w:val="000000"/>
              </w:rPr>
              <w:t>работ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ы. 4 класс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Поурочные разработ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Зеленина Л. М. и др. </w:t>
            </w:r>
            <w:r>
              <w:rPr>
                <w:bCs/>
                <w:color w:val="000000"/>
              </w:rPr>
              <w:t>Русский язык: Поурочные разработки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2  класс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ечатные пособ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ы для обучения грамоте (наборное полотно, набор бук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цы письменных букв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.   Зеленина Л. М., ХохловаТ. Е. </w:t>
            </w:r>
            <w:r>
              <w:rPr>
                <w:bCs/>
                <w:color w:val="000000"/>
              </w:rPr>
              <w:t>Русский язык: 2 класс: Ком</w:t>
              <w:softHyphen/>
              <w:t>плект демонстрационных таблиц с методическими рекоменда</w:t>
              <w:softHyphen/>
              <w:t>циями: Учебное пособ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оры сюжетных (предметных) картинок в соответствии с тема</w:t>
              <w:softHyphen/>
              <w:t>тикой, определённой в программе по русскому языку (в том числе и в цифровой форм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ри по русскому языку: толковый словарь, словарь фразеоло</w:t>
              <w:softHyphen/>
              <w:t>гизмов, морфемный и словообразовательный словари. Репродукции картин в соответствии с тематикой и видами работы, указанными в программе и методических пособиях но русскому языку (в том числе и в цифровой форм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ехнические средства обуч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ная доска с набором приспособлений для крепления таблиц, постеров и картин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енная доска с набором приспособлений для крепления карти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Учебники содержат специальные средства формиро</w:t>
              <w:softHyphen/>
              <w:t>вания учебной деятельности учащихся — аналитиче</w:t>
              <w:softHyphen/>
              <w:t>ские планы. Система вопросов к заданиям определя</w:t>
              <w:softHyphen/>
              <w:t>ет ориентировочную основу учебных действий уча</w:t>
              <w:softHyphen/>
              <w:t>щихся и обеспечивает их успешное выполнение. Учебники организуют не только диалог учителя и уча</w:t>
              <w:softHyphen/>
              <w:t>щихся, но и учебное сотрудничество младших школь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 предназначены для самостоятельной работы учащихся в школе и дома. Они содержат задания на за</w:t>
              <w:softHyphen/>
              <w:t>крепление, повторение и воспроизведение пройденно</w:t>
              <w:softHyphen/>
              <w:t>го, а также упражнения творческого и проблемного ха</w:t>
              <w:softHyphen/>
              <w:t>рактера. В пособия включены разделы «Знаете ли вы, что...», «В мире слов». Они знакомят учащихся со слова</w:t>
              <w:softHyphen/>
              <w:t>ми, пришедшими в русский язык из других языков, дают толкование словам (включая этимологию слова), устойчивым фразеологическим выраже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ые работы составлены с учётом особен</w:t>
              <w:softHyphen/>
              <w:t>ностей содержания обучения в каждом классе. Посо</w:t>
              <w:softHyphen/>
              <w:t>бия включают задания разной степени сложности, позволяют диагностировать знания учащихся и вы</w:t>
              <w:softHyphen/>
              <w:t>являть трудности в обуч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особиях рассмотрены особенности содержания курса и структура учебников. В представленных раз</w:t>
              <w:softHyphen/>
              <w:t>работках уроков раскрываются методические приёмы, обеспечивающие развитие умений принимать, сохра</w:t>
              <w:softHyphen/>
              <w:t>нять учебные цели и следовать им, действовать по плану, контролировать процесс и оценивать результа</w:t>
              <w:softHyphen/>
              <w:t>ты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блицы построены в контексте методической системы учебников (как часть этой системы) и характеризуются с точки зрения их принципиального назнач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информационно-обобщающие (принципиальное назначение — формирование представлений учащихся и обобщение их наблюдений по изучаемой теме, ори</w:t>
              <w:softHyphen/>
              <w:t>ентация на активное использование детьми соответ</w:t>
              <w:softHyphen/>
              <w:t>ствующих терминов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проблемно-аналитические (принципиальное на</w:t>
              <w:softHyphen/>
              <w:t>значение — организация совместных наблюдений уча</w:t>
              <w:softHyphen/>
              <w:t>щихся за языковым материалом, обмена мнениями с уточнением формулировок и т. д.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 </w:t>
            </w:r>
            <w:r>
              <w:rPr>
                <w:color w:val="000000"/>
              </w:rPr>
              <w:t>информационно-справочные (принципиальное на</w:t>
              <w:softHyphen/>
              <w:t>значение — изучение правил написания, знакомство с алфавитом и т. д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" w:hAnsi="Arial" w:eastAsia="Arial" w:cs="Arial"/>
      <w:sz w:val="21"/>
      <w:szCs w:val="21"/>
      <w:shd w:fill="FFFFFF" w:val="clear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b/>
      <w:bCs/>
      <w:shd w:fill="FFFFFF" w:val="clear"/>
    </w:rPr>
  </w:style>
  <w:style w:type="character" w:styleId="41">
    <w:name w:val="Основной текст (4) + Малые прописные"/>
    <w:basedOn w:val="4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/>
      <w:ind w:firstLine="540"/>
      <w:jc w:val="both"/>
    </w:pPr>
    <w:rPr>
      <w:rFonts w:ascii="Arial" w:hAnsi="Arial" w:eastAsia="Arial" w:cs="Arial"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60" w:after="3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 w:before="240" w:after="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25:00Z</dcterms:created>
  <dc:creator>Смирнов</dc:creator>
  <dc:description/>
  <cp:keywords/>
  <dc:language>en-US</dc:language>
  <cp:lastModifiedBy>1 класс</cp:lastModifiedBy>
  <cp:lastPrinted>2011-10-15T08:34:00Z</cp:lastPrinted>
  <dcterms:modified xsi:type="dcterms:W3CDTF">2013-03-24T18:02:00Z</dcterms:modified>
  <cp:revision>32</cp:revision>
  <dc:subject/>
  <dc:title/>
</cp:coreProperties>
</file>