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русскому языку 1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5 ч выделяются из учебного плана на период обучения грамо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 ч в неделю, всего 115 ч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25"/>
        <w:gridCol w:w="1559"/>
        <w:gridCol w:w="4536"/>
        <w:gridCol w:w="669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деятельности учащихс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21ч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– первая учебная тетрадь. Знакомство с прописью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 о назначении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ервой учебно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, демонстрировать правильное положение ручки при пись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исьменные принадлежности с опорой на иллюстрации пропис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авила письма. Рабочая строка. Верхняя и нижняя линии рабочей строк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ть элементы узоров, ориентируясь на образ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работы в групп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 и полуовалов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, изображённые на странице прописи (яблоко, помидор, огурец, репа), классифицировать их по группа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ить предметы по контуру, штрих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условным знаком (точкой) наиболее удавшийся элемен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ых прямых наклонных линий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наклонную прямую. Делить рабочую строку на 2 и 3 части по образц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менты основного алгоритм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длинной линии с закруглением внизу (влево). Письмо короткой наклонной линии с закруглением внизу (вправо)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короткой наклонной линии с закруглением вверху (влево).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менты основного алгоритм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ых наклонных линий с закруглением внизу (вправо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менты основного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ополнительной строки на три част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валов больших и маленьких, их чередование. Письмо коротких наклонных линий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значками места соединений элементов  в буквах и букв в слова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и длинных наклонных линий, их чередование.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менты основного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значками места соединений элементов  в буквах и букв в слова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и длинных наклонных линий с закруглением влево и вправо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располагать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менты основного алгорит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значками места соединений элементов  в буквах и букв в слова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линий с петлей вверху и внизу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линий с петлей вверху и внизу. Письмо полуовалов, их чередование. Письмо овалов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А,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буквы А,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А, а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А, а с образцо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О,о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О, о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О, о с образцо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буквы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и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написанную букву 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лов со звуком [и] в начале, середине,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иёмы комментированного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с буквой и под руководством учителя с комментирование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И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написанную букву 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буквы 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ы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написанную букву ы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слоги, слова с новой буквой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, содержащие буквы и, ы, с комментирование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буквы У, 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У, у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У, у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ученные ранее буквы в соответствии с образцо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 (67ч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ой бук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, н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, данных на странице пропис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Н, н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Н, н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 и группах: анализировать работу товарищей и оценивать её по правилам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с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С, с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С, с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слоги, слова с новыми 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отдельные изученные буквы, односложные слов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К, к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согласную букву, выбирать наиболее удавшийся вариант, обозначать его условным знаком (точ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К, к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слоги, слова с новыми 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 письменного шрифт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Т, т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Т, т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формлять на письме вопроситель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нтонировать при чтении вопросительное предлож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Л, л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Л, л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формлять на письме вопросительное предложени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, 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, 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с рукописного и печат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под диктовку буквы, слоги, слова,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-гигиенические нормы письм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с рукописного и печат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под диктовку буквы, слоги, слова, предлож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-гигиенические нормы письм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ец изучаемой буквы, выделять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Е, е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Е, е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j’э], [’э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формлять на письме вопросительные предлож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ответ на вопрос с использованием приёма комментиров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П, п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П, п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 новыми звуками [п], [п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п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М, м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М, м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 новыми звуками [м], [м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 печатного шрифт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ить элементы буквы З безотрывно, не выходя за пределы широкой стро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З, з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З, з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 новыми звуками [з], [з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 печатного шрифт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, з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ечатную и письменную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Б, б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Б, б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 новыми звуками [б], [б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слов «один», «много», правильно их употреблять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формлять на письме все виды предложений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 д 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 д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д], [д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Д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Д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д], [д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Я, я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Я, я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j’а], [’а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 письме твёрдость и мягкость предыдущего согласного соответствующими буквами я — 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буквы Г, г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Г, г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г], [г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записывать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чало предложения заглавной буквой, а конец предложения знаками препин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Ч, ч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Ч, ч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ч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грамотно слова с сочетаниями ча, 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слова и предложения с печатного шриф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ть смысл пословицы, употреблять правильно в речи. Оценивать свои достижения на урок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,ч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ь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ь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 мягким знаком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количество букв и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грамотно слова с мягким знаком на конце и в середине слова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Ш, ш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Ш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ш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твет на вопрос и записывать ег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равильно элементы букв И, Ш, и, 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оразмерность элементов буквы по высоте, ширине и углу наклона. 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грамотно слова с сочетаниями ча, чу.  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ж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Ж, ж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Ж, ж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ж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авильно имена собственные (имена людей и клички живот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грамотно слова с сочетанием ж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ж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ё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ж], [ш], [j’о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 письме твёрдость и мягкость предыдущего согласного соответствующими буквами ё—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количество звуков и букв в словах с йотированными 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одной буквой ё звуки [j’о] в начале слова и после гла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Ё, ё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Ё, ё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j’о], [’о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грамотно слова с сочетаниями 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с печатного и рукопис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Й, й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Й, й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j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редмета, характеризовать предмет с помощью прилагательных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Х, х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Х, х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х], [х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слов, содержащих новые буквы Х, 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редмета, характеризовать предметы с помощью прилагательн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антонимы-прилагательные по образцу, данному в пропис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, х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 Письмо элементов изученных букв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редмета, характеризовать предметы с помощью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антонимы-прилагательные по образцу, данному в пропис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гов.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Ю, ю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Ю, ю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j’у], [’у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обозначать буквой ю на письме мягкость предыдущего согласного, а буквой у — твёрдость предыдущего соглас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писать имена собственные в предложениях в процессе списывания и под 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твет на вопрос и записывать ег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предложение после предварительного раз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взаимоконтроль и оценку их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Ц, ц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Ц, ц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ц], характеризовать его, указывая на его постоянный признак — твёр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буквами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слов, содержащих новые буквы Ц, 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э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Э, э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Э, э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э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думывать мужские имена, записывать их в строке прописи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 их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щ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щ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ом [щ’], характеризовать его, указывая на его постоянный признак — мяг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чание и написание сочетаний ща, щу, объяснять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авильно слова с сочетаниями ща, 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Щ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ую букву Щ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чание и написание сочетаний ща, щу, объяснять 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авильно слова с сочетаниями ща, 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предложение словом в соответствии со смыслом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Щ, щ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работы в паре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исать буквы Ф, ф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ивать написанные буквы Ф, ф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ь, ъ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написанные буквы ь, ъ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едложения, содержащие слова с буквами ь, ъ,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д диктовку изученные буквы, слоги, сло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чание и написание слогов-слияний со звуками правильно записывать слова следуя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 Повторение и закрепление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арный период (27ч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й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авильно элементы бук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ы в соответствии с образцом, каллиграфически правильно писать изученные буквы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звучание и написание слогов-слияний со звуками правильно записывать слова следуя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лова-опоры при составлении рассказа на заданну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из 4—6 предложений по опорным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работы в па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авильно границы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предложение от группы слов, не составляющих предложение. Выделять предложения из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устной речи интонацию конца пред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хемы предложений, соотносить схему и предлож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ть опыт в составлении предложения по рисунку и заданной сх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объединять слова по значению (люди, животные, растения и др.) в тематические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енную характеристику гласного звука: гласный ударный или безударный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 и «что?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 и «что?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 и «что сделать?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 и «что сделать?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?», «какое?», «какие?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?», «какое?», «какие?»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в конце слова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в конце слова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-ши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-ща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у-щу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н, чн, чт, щн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словах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й порядок слов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 Повторение и закрепление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 Повторение и закрепление</w:t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 (5ч в неделю, всего 50ч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59"/>
        <w:gridCol w:w="4536"/>
        <w:gridCol w:w="66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0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Интонация. Знаки препинания в конце предложения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контексте звучащей речи отдельные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едложениями в устной и письменной речи. Анализировать, устанавливать и высказываться, как в устной и письменной речи одно предложение отделяется от друг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на практике предложение и группу слов, не составляющую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словами в составе предложения и устанавливать: слова в предложении связаны по смыслу и по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 (формулировать вывод) по результата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группы слов и объяснять, какая группа слов составляет предложение, какая — не составля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данных слов (работать в группе): рассматривать рисунок, составлять свой вариант предложения, выслушивать и обсуждать варианты составленных предложений, оценивать результаты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: предложение может содержать сообщение, вопрос, просьбу, совет, при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сравнивать и устанавливать, как по-разному (с разной интонацией) могут произноситься эти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, как (какими) знаками препинания на письме передаётся различная интонация. Устанавливать в процессе наблюдений, что содержание предложения, интонация, с которой оно произносится, и знаки препинания в нём взаимосвяз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асстановку знаков препинания в предлож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по учебнику) и обсуждать «Сведения о языке» о предложениях, различных по цели высказывания и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ысказывания, данные в учебнике (работать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предложения, разные по цели высказывания и интон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ботать в группе: обсуждать, на какую тему можно составить предложения из данных слов, составлять свой вариант предложений, выбирать наиболее удачные варианты, объяснять свой выбо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текст и в потоке речи выделять предложения и отдель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слух и сравнивать интонацию произнесения различ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оформление предложений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авила оформления предложений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: договариваться об организации работы, оценивать результат выполнения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: составлять и записывать предложения из данных слов, придумывать продолжение рассказа; придумывать сказку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ть и произносить скор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по учебнику) и обсуждать «Сведения о язы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тексты и записывать их, расставляя знаки препин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Знаки препинания в конце предложе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Знаки препинания в конце предложения. Предложения, различные по цели высказыва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Знаки препинания в конце предложения. Выделение предложений в тексте без знаков препина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Знаки препинания в конце предложения. Предложения, различные по цели высказыва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Знаки препинания в конце предложения. Предложения восклицательные и невосклицательны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. Грамматические признаки предложения. Знаки препинания в конц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начале предложе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начале предложе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начале предложен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(11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лово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(читать) слова, называющие эти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ем различаются предмет и слово, его называюще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ко и правильно произносить скорогов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ействия предметов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(читать) слова, называющие эт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ем различаются действие предмета и слово, его называ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тексте слова, называющие действия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предложения по рисун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редметов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(читать) слова, называющие эти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ем различается признак предмета и слово, его называю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тексте слова, называющие признаки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по рису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мена собственные, подходящие по смыслу, и записывать предложение (текст) с выбранными именами собств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одинаково звучащие имена собственные и нарицательные (Роза — ро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скороговорки чётко и правильн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 слово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и слово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и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имя собственно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имя собственно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имя собственно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обственных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имен собственных 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27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вучащую речь и выделять в потоке речи отдель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слово звучащее в слово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, как изменение одного звука (одной буквы) в слове приводит к появлению нового слова с новым лексическим значен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употребление (выбор) эмоционально окрашенных слов особенностями содержания и стил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и слушать слова с выделением в них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особенностями произношения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апись буквы и звука с использованием специального знака (а — [а], л — [л]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звучания (произнесения) со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чание (произнесение) звонких и глухих согласных звуков и различать особенности их звучания (произнес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вуко-буквенный состав звучащего слова; выделять в словах отдельные звуки (гласные, согласные, звонкие согласные, глухие согласн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(выборочно) слова, которые начинаются или со звонкого согласного звука, или с глухого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ать (объяснять) значение слова через контекст его употребления и подбор син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вуко-буквенный состав слов со звуком [й’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вук [й’] как звонкий со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со звуком [й’]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образных выражений, давать толкование слову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вуко-буквенный состав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согласные звуки парные по твёрдости-мягкости (без терминолог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только твёрдые и только мягкие со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 способы обозначения мягкости согласных на письме с помощью мягкого знака (ь) и буквами е, ё, ю,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оличество звуков и букв в словах с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оизношением согласных звуков перед звуком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: списывать текст и оценивать результаты выполнения работы на основании взаимопров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тем, какие звуки обозначают буквы е, ё, ю, я в начал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вывод, сделанный учащимися, с выводом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о назначении букв е, ё, ю, я в начале слова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овпадение и расхождение количества звуков и букв в словах с е, ё, ю, я и мягким зна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вучащие слова с сочетаниями жи—ши, ча—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только твёрдые согласные звуки, только мяг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ношение гласного звука в сочетаниях жи—ши, ча— ща, чу—щу с его обозначением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о правописании слов с этими сочет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вывод, сделанный учащимися, с выводом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правописания сочетаний жи—ши, ча—ща, чу—щу в прак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слова с делением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(анализировать) устанавливать, сколько звуков может быть в с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звук обязательно должен быть в с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, какой звук образует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: анализировать, сравнивать, 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различное в делении слов на слоги и для перен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правило переноса слов по учеб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 практике правило деления слов для переноса, включая слова с мягким знаком (ь) и й в середи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ко и правильно произносить скорогов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лова и выделять ударные и безударные гласные звуки (слоги)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возможное количество ударных гласных звуков (слогов)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 подвижность (изменение места) ударения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формулировку: «Смысл слова может зависеть от удар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бъяснять, каково значение эмоционального ударения в слове (Страш-шно! Ура-а-а!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 Наблюдать за произношением и обозначением на письме ударных и безударных 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ношение и обозначение на письме ударных и безударных 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обозначение на письме безударных гласных звуков можно проверять уда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оверке безударных гласных в слове (на примере слов стол — столы, козы — ко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слова и выделять звонкие и глухие со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ношение парных звонких и глухих согласных, устанавливать сходство и различия в произношении парных звонких и глухих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 по результатам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(уточнять) сделанный вывод с выводом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ношение и обозначение на письме 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особенности произношения звонких и глухих 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, почему обозначение на письме парных согласных в конце слова надо прове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ношение и обозначение на письме звонких парных согласных перед 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пределять тему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ношение и обозначение на письме глухих парных согласных перед 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: объяснять, почему выделенное в образце слово — это слово-помощник; подготавливать варианты объяснения, обсуждать результаты работы и как итог формулировать общее (принятое всеми) объяс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обозначение на письме парных согласных в конце слова можно проверять 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ся в проверке обозначения на письме парных согласных в конце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[Й] и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согласные. Обозначение мягкости согласных на письм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согласных по твёрдости и мягкост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согласные. Обозначение мягкости согласных на письм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согласные. Обозначение мягкости согласных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, Ю, я в начал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вуков и сколько бук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, ш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, ща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</w:t>
              <w:br/>
              <w:t xml:space="preserve">и 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, щ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мягким знаком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Произношение и обозначение на письме ударных и безударных гласных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Произношение и обозначение на письме ударных и безударных гласных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верочных слов путём изменения формы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парные и непарны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парные и непарные, звонкие и глухие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обозначение на письме парных и непарных согласных звуков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обозначение на письме парных и непарных согласных звуков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слов с парными согласным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слов с парными согласным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ь себя (2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30:00Z</dcterms:created>
  <dc:creator>Смирнов Костя</dc:creator>
  <dc:description/>
  <cp:keywords/>
  <dc:language>en-US</dc:language>
  <cp:lastModifiedBy>Смирнов Костя</cp:lastModifiedBy>
  <dcterms:modified xsi:type="dcterms:W3CDTF">2013-03-24T17:21:00Z</dcterms:modified>
  <cp:revision>26</cp:revision>
  <dc:subject/>
  <dc:title/>
</cp:coreProperties>
</file>