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4" w:firstLine="221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ГБОУ СПО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ЛГОРОДСКИЙ СТРОИТЕЛЬНЫЙ КОЛЛЕДЖ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Сборник тестов по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  <w:t>ОТЕ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ЕЛГОРОД, 2012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лагаемый сборник тестов предназначен для студентов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честве контрольно-обучающего пособия на весь период изучения дисциплин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история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об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же рекомендовать учителям истории, так как работа с </w:t>
      </w:r>
      <w:r>
        <w:rPr>
          <w:rFonts w:cs="Times New Roman" w:ascii="Times New Roman" w:hAnsi="Times New Roman"/>
          <w:spacing w:val="-3"/>
          <w:sz w:val="28"/>
          <w:szCs w:val="28"/>
        </w:rPr>
        <w:t>тестами позволяет разнообразить уроки, оперативно проверять зна</w:t>
      </w:r>
      <w:r>
        <w:rPr>
          <w:rFonts w:cs="Times New Roman" w:ascii="Times New Roman" w:hAnsi="Times New Roman"/>
          <w:sz w:val="28"/>
          <w:szCs w:val="28"/>
        </w:rPr>
        <w:t>ния учащихся.</w:t>
      </w:r>
    </w:p>
    <w:p>
      <w:pPr>
        <w:pStyle w:val="Normal"/>
        <w:shd w:fill="FFFFFF" w:val="clear"/>
        <w:spacing w:lineRule="exact" w:line="240"/>
        <w:ind w:left="19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борник тестов построен по проблемно-хронологическому при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ипу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хватывают историю Отечества с древнейших времен до конца девятнадцатого ве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Тесты, которых в сборнике около 700, составлены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ответствии с Обязательным минимумом содержания обра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 действующими программами и учебниками. </w:t>
      </w:r>
    </w:p>
    <w:p>
      <w:pPr>
        <w:pStyle w:val="Normal"/>
        <w:shd w:fill="FFFFFF" w:val="clear"/>
        <w:spacing w:lineRule="exact" w:line="240"/>
        <w:ind w:left="10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ольшинство вопросов посвящено сравнительно небольшим п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одам времени или отдельным проблемам, событиям, понятиям. В </w:t>
      </w:r>
      <w:r>
        <w:rPr>
          <w:rFonts w:cs="Times New Roman" w:ascii="Times New Roman" w:hAnsi="Times New Roman"/>
          <w:spacing w:val="-3"/>
          <w:sz w:val="28"/>
          <w:szCs w:val="28"/>
        </w:rPr>
        <w:t>каждом разделе есть вопросы повышенной сложности.</w:t>
      </w:r>
    </w:p>
    <w:p>
      <w:pPr>
        <w:pStyle w:val="Normal"/>
        <w:shd w:fill="FFFFFF" w:val="clear"/>
        <w:spacing w:lineRule="exact" w:line="240" w:before="5" w:after="200"/>
        <w:ind w:left="10" w:right="5" w:firstLine="2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ращаем внимание на то, что знание одного и того же истори</w:t>
      </w:r>
      <w:r>
        <w:rPr>
          <w:rFonts w:cs="Times New Roman" w:ascii="Times New Roman" w:hAnsi="Times New Roman"/>
          <w:sz w:val="28"/>
          <w:szCs w:val="28"/>
        </w:rPr>
        <w:t xml:space="preserve">ческого явления, события может проверяться вопросами раз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па. Это позволяет учащимся с одной стороны увереннее владе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териалом, с другой -дает возможность преподавателю  проводить опрос </w:t>
      </w:r>
      <w:r>
        <w:rPr>
          <w:rFonts w:cs="Times New Roman" w:ascii="Times New Roman" w:hAnsi="Times New Roman"/>
          <w:sz w:val="28"/>
          <w:szCs w:val="28"/>
        </w:rPr>
        <w:t>одной темы по вариантам или неоднократно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 отметить, что вопросы в сборнике даются в едино</w:t>
      </w:r>
      <w:r>
        <w:rPr>
          <w:rFonts w:cs="Times New Roman" w:ascii="Times New Roman" w:hAnsi="Times New Roman"/>
          <w:spacing w:val="-4"/>
          <w:sz w:val="28"/>
          <w:szCs w:val="28"/>
        </w:rPr>
        <w:t>образной форме, что облегчает понимание задания. К каждому воп</w:t>
      </w:r>
      <w:r>
        <w:rPr>
          <w:rFonts w:cs="Times New Roman" w:ascii="Times New Roman" w:hAnsi="Times New Roman"/>
          <w:spacing w:val="-3"/>
          <w:sz w:val="28"/>
          <w:szCs w:val="28"/>
        </w:rPr>
        <w:t>росу дается четыре варианта ответов, только один из которых - правильный. В то же время вопросы сформулированы так, что проверяется, насколько это возможно, весь необходимый для  студентов спектр знаний и умений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правочный аппарат сборника состоит из указателя дат и событий, терминов необходимых для выполнения тестов, списка рекомендованной литературы. Ответы даны для всех представленных вопросов.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чень важно разработать </w:t>
      </w:r>
      <w:r>
        <w:rPr>
          <w:rFonts w:cs="Times New Roman" w:ascii="Times New Roman" w:hAnsi="Times New Roman"/>
          <w:b/>
          <w:i/>
          <w:iCs/>
          <w:spacing w:val="-3"/>
          <w:sz w:val="28"/>
          <w:szCs w:val="28"/>
        </w:rPr>
        <w:t>критерии оценки теста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ни должны быть понятными и обоснованными для студентов ,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строго соблюдаться преподавателем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Предлагаем следующие критерии оценки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ценка «5» - студент выполнил тестовые задания правильно или допустил одну ошибку;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ценка «4» - правильно выполнено 6 заданий;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ценка «3» - верные ответы даны на 4-5 вопросов;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ценка «2» - студент не справился с половиной заданий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Важно акцентировать внимание на однозначность ответа в открытом тесте: правильным может быть только один вариант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Вариат 2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аждый балл (по пятибалльной системе) равен 20%: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20% — 1 балл,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20—40 — 2 балла,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0—60 — 3 балла,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60—80 — 4 балла,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т 80 — максимальные 5 баллов. 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Можно инач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0—30 — это «2»,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 31 до 50 — «3», 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т 51 до 75 — «4»,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а более — «5»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Все сомнения — в пользу студен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С этими критериями оценки  студентов необходимо познакомить заранее.</w:t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10" w:firstLine="221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ParagraphStyle"/>
        <w:keepNext w:val="tru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Россия с древнейших времен до конца XVIII века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Общественный строй восточных славян, для которого характерно наличие народного собрания при выделении из общины князей и их дружины, называл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имитивным рабовладением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военной демократией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ннеклассовы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ннефеодальны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Язычеству не свойственн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лонение силам природ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олопоклон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множества бог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обожи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Центрами образования государства Древняя Русь стали город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орск и Белоозер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ков и Новгород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ев и Новгород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цк и Ки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«Уроки» и «погосты» в Киевской Руси были установлен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язем Олего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нязем Игоре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гиней Ольг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нязем Владимиро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событие, которое не относится ко времени правления Ярослава Мудрог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«Золотых ворот» в Кие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династических бра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остранение христиа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военного союза с печенегам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зовите князя, который перенес столицу Северо-Восточной Руси из Ростова Великого в Суздал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Юрий Долгору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дрей Боголюбс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волод III Большое Гнезд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рий Всеволодович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событие, которое произошло после похода монголь</w:t>
        <w:softHyphen/>
        <w:t>ских войск на Ру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оевание Северного Кита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ние Средней Аз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ход в Европ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оевание Волжской Булгари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 началу XIV века, времени правления московского князя Даниила Александровича, относят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вые территориальные присоединения к Московско</w:t>
        <w:softHyphen/>
        <w:t>му княжеству других земел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ярлыка на Великое Владимирское княжение в Москв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овско-тверскую войн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нос в Москву резиденции Русского митрополит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Назовите событие, относящееся к 1382 г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Ледовое побоище» с крестоносц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ательный поход хана Тохтамыша на Рус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баскачества на Рус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знание Тверью политического лидерства Москвы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тановление крепостного права в Русском государстве началось с издани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авды Ярославичей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ебника 1497 г. (Ивана III)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ебника 1550 г. (Ивана IV)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борного уложения 1649 г. (царя Алексея Михайловича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«Иосифляне» и «нестяжатели» – это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основных течения в церковной жизни Русского государства конца XV – начала XVI века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ярские группировки, боровшиеся за власть в начале правления Ивана IV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и противники налаживания отношений с римско-католической церковью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ронники и противники централизации государств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К. Минин и Д. Пожарский в начале XVII века в России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лись претендентами на российский престол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главили народное восстание против царя Василия Шуйского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али народное ополчение для изгнания иностранных интервентов из России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ятели Русской церкви, выступавшие против гражданской войны в Росси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Разрядный приказ в середине XVII века ведал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шечным вооружением для войска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м дворян на службу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ем над церковной жизнью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стным самоуправление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«Матерью полтавской виктории (победы)» Петр I называл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беду русских войск под Дерптом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нгутское сражение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беду под Нарвой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итву при деревне Лесно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Согласно реформе местного управления в годы правления Петра I были учрежден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вод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местниче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берн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енерал-губернаторств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Укажите хронологические рамки периода «дворцовых переворотов» в России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21–1741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725–1741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25–1762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741–1762 г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7. Назовите неверный признак мануфактурного производств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чное производ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ение труд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ое производ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шинное производство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8. Главной причиной крестьянской войны под руководством Е. Пугачева явило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ение Россией длительной войны с Османской импери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иление крепостного гнета в стра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дение подушного налога на населени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политики «просвещенного абсолютизма»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9. В ходе итальянской и швейцарской военных кампаний в конце XVIII века основным противником русских войск под руководством А. Суворова были войск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анц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усс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ве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манской импери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яя Русь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 Термин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тарцы градск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Киевской Рус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довых старейш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еменных вожд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ираемых в систему городского самоуправления десятских, сотских, тысяцк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уг близких советников при дворе княз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На исторические судьбы России наиболее заметное влияние оказало (оказали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приро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тические лиде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ромное пространство, занятое страной, и многочисленный состав ее насел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указанные обстоятельства в совокупности, их комплекс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ажнейшим событием в истории человечества ученые считают неолитическую революцию, под которой подразумевают период, когда человечество овладело искусств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товодства и земледел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готовления глиняной посуды и пряж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ительство рубленых домов, деревянных лодо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Разделение славян на южных, восточных и западных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ко времени установления хазарской власти над жителями Приднепровья в VIII в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ще на начальном этапе Великого переселения народов (III в.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шь в XI в. после окончательного размежевания католиков и православ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эпоху господства над Русью Золотой Орды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Господствующие группы населения Хазарского каганата исповедо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л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ддиз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удаиз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роастризм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6. Город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Искоростен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, упоминаемый летописцем, был столиц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регов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л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м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ятиче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К варяжскому конунгу Рюрику с просьбой возглавить объ-</w:t>
        <w:br/>
        <w:t>единение нескольких племен в 862 г., по свидетельству летописца, обрати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ене ильменские и кривич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дь и ве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яне и древл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а) и б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С середины VIII в. приднепровские славяне были вынуждены подчиняться прочно обосновавшимся в степях Прикаспия и Причерноморь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з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ным болг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ченег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ка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С VI в. в степной зоне Северного Причерноморья усиливается активность тюркоязычных племен. В VII в. на смену аварам (обрам) приш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за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ные болга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ные клобуки (каракалпаки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ченег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0. Славяне для зашиты от варягов построили на север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яд крепостей и острог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ый город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пость Орешек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-город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борск и Псков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Отец истории Геродот и другие ученые греки называли скифами и савроматами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ычно прославян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ные группы ираноязычных племен; 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голоязычные племена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ногочисленные племена Кавказа и Балка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Общественное устройство, которое историки называют военной демократией, у восточных славян стало складываться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в VI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VII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VIII – первой половине IX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шь в X – начале XI век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ым северным союзом славянских племен в VII–IX вв. были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чан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ловене; 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мичи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веряне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Первый летописный свод на Руси был составлен в … году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97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110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119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154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Автор «Повести временных лет», опираясь на библейский сюжет о том, что сыновья Ноя после «великого потопа» разделили между собой землю, отдав территории, населенные славянами, под покровительство Иафета (Афетова часть), пишет, что эта территория находилась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Дуна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реднем Поднепровь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 Вислой и Оде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Балтики до Черного моря.</w:t>
      </w:r>
    </w:p>
    <w:p>
      <w:pPr>
        <w:pStyle w:val="ParagraphStyle"/>
        <w:keepNext w:val="true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с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–XII веках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«Русская правда» регулировала кровную месть следующим образом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зрешала мстить лишь за особо жестокие преступления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решала мстить только близким родичам (брат за брата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прещала любую кровную месть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лишь а) и б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shd w:fill="FFFFFF" w:val="clear"/>
        <w:tabs>
          <w:tab w:val="clear" w:pos="708"/>
          <w:tab w:val="left" w:pos="654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ловцы впервые упоминаются в летописи:</w:t>
        <w:tab/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год смерти князя Владимира I (1015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од вокняжения Яро</w:t>
        <w:softHyphen/>
        <w:t xml:space="preserve">слава Мудрого (1019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1036 г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год смерти Ярослава Мудрого (1054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год принятия «Русской правды» (1072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осле усобиц между потомками Владимира I киевским князем стал Ярослав (Мудрый). Это произошло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1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016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18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019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020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4. Укажите, какие причины вызвали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разование государства Русь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иториально-политическое раздробление русских земель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ширение феодального землевладен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вление частной собственности на землю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лабление роли и авторитета Киева в результате набегов кочевни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емление отдельных городов стать самостоятельными местными центр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ад родовой общины и появление соседской общин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еление племенной знати и появление общественного нераве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иление соперничества и усобиц княз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лабость экономических связ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бразование племенных союзов для отражения внешней опасност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ост экономического могущества местных феодал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, какие даты относят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истории Древнерусского государ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иоду раздробленности русских земель.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113 г.; </w:t>
        <w:tab/>
        <w:t>7) 1136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62 г.; </w:t>
        <w:tab/>
        <w:t>8) 1097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1176–1212 гг.; </w:t>
        <w:tab/>
        <w:t>9) 1019–1054 г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945 г.; </w:t>
        <w:tab/>
        <w:t>10) 988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1156 г.; </w:t>
        <w:tab/>
        <w:t>11) 1147 г.;</w:t>
      </w:r>
    </w:p>
    <w:p>
      <w:pPr>
        <w:pStyle w:val="ParagraphStyle"/>
        <w:shd w:fill="FFFFFF" w:val="clear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882 г.; </w:t>
        <w:tab/>
        <w:t>12) 1157–1174 г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Укажите, какие даты относят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княжению Андрея Боголюбского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делению Новгорода от Киев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ъезду князей в Любеч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ервому упоминанию о Москве в летопис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няжению Юрия Владимировича Долгорукого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роительству крепости в Моск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няжению Ярослава Осмомысл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ъединению Волынского и Галицкого княжест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княжению Всеволода Большое Гнездо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няжению Романа Мстиславича Галицкого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97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125–1157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136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147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153–1187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156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157–1174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1170–1205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1176–1212 г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199 г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Сребролюбивым и покровителем ростовщиков прослыл киевский княз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шат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тяг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ятополк Изяслав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лег Святослав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ладимир Мономах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По мнению многих ученых, первые признаки феодализации русского общества появляют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в X в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XI в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ануне монгольского нашеств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принятием Судебника в 1497 г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«Повесть временных лет» содержит указание, что потомками «ляхов» (то есть западных славян) были восточноевропейские племен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ян и древлян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димичей и вятиче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личей и тиверце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ряговичей и полочан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0. Сотрудничество митрополитов и московских князей началось при Иване Калите. Из Владимира в столицу московских князей митрополит переехал в … году: 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27;</w:t>
        <w:tab/>
        <w:t>в) 1329;</w:t>
      </w:r>
    </w:p>
    <w:p>
      <w:pPr>
        <w:pStyle w:val="ParagraphStyle"/>
        <w:shd w:fill="FFFFFF" w:val="clear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328;</w:t>
        <w:tab/>
        <w:t>г) 1330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В эпоху раздробленности в Киеве фактическая власть бы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князя и боя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уках народного веч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дружи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прочной и переходила из рук в ру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у черниговских князей. 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период раздробленности в Киеве не прекращались усобицы до тех пор, по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ласть не захватил Юрий Долгору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власти не пришли боя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ев не взял с бою в 1169 г. сын Юрия Долгорукого Глеб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е ввели соправительство двух княз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е включили Киев в состав своих земель галицко-волынские князья. 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Князь в Новгороде играл рол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вого лиц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торостепенную роль военного руководител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евского наместни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оминально верховного судь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вгородом управляло вече, и князь никакой роли не играл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4. Распад Руси принес ряд преимуществ мелким княжествам, ибо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ми легче управля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них проще навести порядок и легче его поддержива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х военную защиту удобнее осуществля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а) и б)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5. Во Владимиро-Суздальской земле возникли города, связанные с именами князей-строител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рославл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ладими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Юрь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митр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указанные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4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е земли в XI–XII веках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Первое летописное упоминание о Москве связано с именем княз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а Мудр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димира Мономах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а Н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рия Долгоруког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ринятие Русью христианства произошло вследств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остранения новой веры византийскими миссионер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я великого князя Ки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а папой рим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ения вечевых собраний в Новгороде и Пско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Андрей Боголюбский был убит боярами-заговорщиками во главе с Кучковичами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17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7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17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17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17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Русский феодализм отличался значительным своеобразием. Так на Руси не приобрела законченных форм систем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ассальных отноше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я феодальной рен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бальных отноше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одального землевлад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севолод Большое Гнездо стал княжить во Владимире с … год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17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7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174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176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177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Знаменитое «Чтение о житии Бориса и Глеба» было напис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трополитом Иларион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ахом-летописцем Нестор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ахом Иак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гуменом Даниило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После смерти князя Всеволода Большое Гнездо его сыновья начали усобицы. В 1216 г. на Липицком поле сошлись войс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стантина в союзе с новгородским князем Мстиславом Удалы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росла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Имя черниговского князя Святослава Ольговича связано с Москвой, так ка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сква была выделена ему в уде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десь он праздновал одну из побед со своим союзником Юрием Долгоруки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го имя упоминается в первом летописном сведении о Москв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в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Янка – сестра киевского князя Владимира Мономаха, известна тем, ч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писала летописный свод, где оттенила роль своего бр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ла женский монастыр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рыла школу для девоче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б) и в).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5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shd w:fill="FFFFFF" w:val="clear"/>
        <w:tabs>
          <w:tab w:val="clear" w:pos="708"/>
          <w:tab w:val="left" w:pos="330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Право перехода крестьян</w:t>
      </w:r>
      <w:r>
        <w:rPr>
          <w:rFonts w:cs="Times New Roman" w:ascii="Times New Roman" w:hAnsi="Times New Roman"/>
          <w:b/>
          <w:i/>
          <w:i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 другому землевладельцу в Юрьев день появило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XIV в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чале XV в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ередине XV в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нце XV в.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шь в начале XVI в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, какие даты относятся к пери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голо-татарского завоевания Средней Азии и русских земел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ьбы русских княжеств против агрессии немецких и шведских феодалов;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ы русских княжеств против золотоордынского ига.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238 г., 4 марта;</w:t>
        <w:tab/>
        <w:t>11) 1378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240 г., 15 июля;</w:t>
        <w:tab/>
        <w:t>12) 1243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410 г., 15 июля;</w:t>
        <w:tab/>
        <w:t>13) 1327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480 г.;</w:t>
        <w:tab/>
        <w:t>14) 1235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380, г., 8 сентября;</w:t>
        <w:tab/>
        <w:t>15) 1202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242 г., 5 апреля;</w:t>
        <w:tab/>
        <w:t>16) 1234 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237–1241 гг.;</w:t>
        <w:tab/>
        <w:t>17) 1206–1227 г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1237 г.;</w:t>
        <w:tab/>
        <w:t>18) 1227–1255 гг.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1262 г.;</w:t>
        <w:tab/>
        <w:t>19) 1223 г., 31 мая.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382 г.;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 XIV в. тверской князь дважды получал ярлык на великое княжение в Орде. Конец этим притязаниям положил носивший общерусский характер и организованный Москвой поход против Твери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8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1375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38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385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то из названных князей правил раньше всех други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ван Кали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митрий До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рий Долгору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асилий III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акое событие произошло раньше други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ликовская би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ятие войском Батыя Рязан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тояние» на Уг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ажение на р. Воже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В каком году был созван первый Земский собор: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82;</w:t>
        <w:tab/>
        <w:t>в) 1549;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497;</w:t>
        <w:tab/>
        <w:t>г) 1606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из названных лиц были современникам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 Мудрый и Иван Кали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митрий Донской и Сергий Радонеж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 Невский и летописец Несто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 Грозный и хан Батый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Расположите в хронологической последовательности следующи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ход на Новгород северского князя Игоря против полов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ъезд князей в Любече, принятие принципа «Каждый пусть держит отчизну свою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гнание князя Всеволода из Нов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вое летописное упоминание о Моск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оенная операция, известная как «Ледовое побоище», связана с именем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митрия Донског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вана Калит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лександра Невског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а Грозног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В каком году хан Батый захватил Киев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39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37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38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40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1. Первый из разрушенных монголами городов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язан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зельск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жок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битве на Калке вместе с русскими против монгол сражали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ченег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зар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сог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3. Первое столкновение русских с монголо-татарами произошло в районе реки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ф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ж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лк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Укажите событие, которое не относится ко времени правления Ярослава Мудрог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«Золотых ворот» в Кие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династических бра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остранение христиа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военного союза с печенегам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«Иосифляне» и «нестяжатели» – эт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основных течения в церковной жизни Русского государства конца XV – начала XVI век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ярские группировки, боровшиеся за власть в начале правления Ивана IV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и противники налаживания отношений с римско-католической церковь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ронники и противники централизации государства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Что из названного относилось к итогам похода войск Батыя на Русь в 1237–1238 г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хват и разгром Кие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орение Великого Нов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ало политической раздроблен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орение северо-восточных земель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рочтите отрывок из летописи и укажите, в каком году произошли описываемы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И сошлись оба войска, и было на Калке сражение великое, и победили… татары половцев, и князей русских, и пала русская сила…»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69 г.;</w:t>
        <w:tab/>
        <w:t>в) 1237 г.;</w:t>
      </w:r>
    </w:p>
    <w:p>
      <w:pPr>
        <w:pStyle w:val="ParagraphStyle"/>
        <w:tabs>
          <w:tab w:val="clear" w:pos="708"/>
          <w:tab w:val="left" w:pos="28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23 г.;</w:t>
        <w:tab/>
        <w:t>г) 1380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ервое сражение русских дружин с монголо-татарами произошло у ре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гр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л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епр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XIV в. южные и западные земли, некогда входившие в состав Киевской Руси, постепенно освободились от ордынского владычества, чему способствовало (способствовали)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беды, одержанные в 1257–1259 гг. князем Даниилом Галицким над ханским баскаком Куремсо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спри в правящей элите Золотой Орды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единение этих земель под властью литовского князя Гедеми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енные неудачи ордынцев во время венгерского (1282 г.) и польского (1287 г.) походов, после которых эти земли отошли к Польш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Трижды, с интервалом в два года (1368, 1370, 1372 гг.), литовщина подкатывалась к Москве. Союзником Литвы выступал (выступали)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о менявшиеся на престоле ордынские ханы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верской князь Михаил Александрович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овгород и Пск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язанские и смоленские князь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ставником князя Дмитрия Московского (Донского) был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итрополит Алекси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гумен Сергий Радонежски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ломенский священнослужитель Митя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исатель Софоний Рязанец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В начале XV в. Русь подвергается новому нашествию орды. Это произошло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406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408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41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412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Укажите, какие причины вызвали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грессию немецких и шведских феодалов на Русь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тельные походы монголо-татар на Русь и в Западную Европ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строе завоевание русских земель монголо-татарами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сть расширения пастбищ из-за экстенсивного кочевого скотовод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емление расширить свои владения за счет сосед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емление «христианизировать» народы, населявшие Прибалтику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обогащения в результате грабительских военных походов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обицы князей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онолитность монголо-татарского государства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ьзование достижений военного искусства, заимствованных в Китае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держка германского императора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оронительная тактика городского населения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благословение папы римского на организацию крестового</w:t>
        <w:br/>
        <w:t>похода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жесткая дисциплина монголо-татар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тсутствие единства русских княжеств;</w:t>
      </w:r>
    </w:p>
    <w:p>
      <w:pPr>
        <w:pStyle w:val="ParagraphStyle"/>
        <w:shd w:fill="FFFFFF" w:val="clear"/>
        <w:tabs>
          <w:tab w:val="clear" w:pos="708"/>
          <w:tab w:val="left" w:pos="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я общемонгольского поход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По преданию, в войске Дмитрия Донского на Куликовом поле сражались богатыри Пересвет и Ослябя. Согласно этому же преданию, они бы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яр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нах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ободные крестьян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нязь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месленник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После Куликовской битвы Орда совершила новый поход на Русь. Войскам Орды после долгой осады удалось взять Москв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три недели, совершив подкоп, они проникли в город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 помощью нижегородских княз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городе под видом торговца жил ордынец, он и открыл ночью ворота, опоив страж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селение Москвы, испытывая голод и лишения, собрало вече и приняло решение сдаться и уплатить дан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городе кончились запасы продовольствия, боеприпасов, и началась эпидемия холеры, сопротивление стало бессмысленн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Возникшее в XIII в. Московское княжество заметно усилилось в начале XIV в., когда к Москве были присоедине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ломна и Можайск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яславль-Залес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яза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Первым московским князем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севолод Большое Гнезд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Юрий Долгорукий, основавший Москв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ександр Невский, получивший Москву в уде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ын Александра Невского Дании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ван Кали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Ордынской тягостью в XIII–XV вв. на Рус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ягловую (гужевую) повинность по перевозке ордынских грузов русскими крестьян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еписаную традицию возить (помимо уплаты дани) богатые подарки хану, его семье и приближенным мурз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езнаказанные набеги мелких отрядов из Орды «за добычей», т. е. откровенные грабеж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 дань Орде, выплачивавшуюся ежегодно серебряной монето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итическую зависимость от Орды, наиболее ярко выраженную в ритуале получения русскими князьями ярлыков на княжени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Укажите союзника ордынского хана Ахмата в 1480 г., во время стояния на Угр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товский князь (он же польский король) Казимир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ымский хан Менгли-Гир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язанский князь Олег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вонский орде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ан опрометчиво посчитал, что сил у него достаточно, и действовал без союзник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Страстное «Послание на Угру», призывающее великого князя следовать примеру мужественных предков, направ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гумен Сергий Радонеж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рхиепископ Ростова Вассиа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итрополит московский Киприа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усский Церковный собо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конописец Андрей Рубле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одальная раздробленность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. Определите причины феодальной раздробленности: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лабость экономических связей при господстве натурального хозяйства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ыла создана система обороны страны, и боярам не нужна была власть великого князя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орода и бояре начали приглашать к себе князей на княжение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рны все ответы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2. В период феодальной раздробленности Боярская дума представляла совет при князе: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 старшими дружинниками и боярами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 окольничими и думными дворянами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 думными дворянами и дьяками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3. В период феодальной раздробленности на Руси князья обла</w:t>
        <w:softHyphen/>
        <w:t>дали правом: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бора налогов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ъявлять войну и заключать мир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ршить суд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рны все ответы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4. В 1097 г. состоялся Любечский съезд. Укажите, какую цель он преследовал:</w:t>
      </w:r>
    </w:p>
    <w:p>
      <w:pPr>
        <w:pStyle w:val="ParagraphStyle"/>
        <w:shd w:fill="FFFFFF" w:val="clear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кращение княжеских усобиц;</w:t>
      </w:r>
    </w:p>
    <w:p>
      <w:pPr>
        <w:pStyle w:val="ParagraphStyle"/>
        <w:shd w:fill="FFFFFF" w:val="clear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зделение Киевской Руси на самостоятель</w:t>
        <w:softHyphen/>
        <w:t>ные княжества;</w:t>
      </w:r>
    </w:p>
    <w:p>
      <w:pPr>
        <w:pStyle w:val="ParagraphStyle"/>
        <w:shd w:fill="FFFFFF" w:val="clear"/>
        <w:tabs>
          <w:tab w:val="clear" w:pos="708"/>
          <w:tab w:val="left" w:pos="58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ъединение раздробленной Руси.</w:t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5. Во времена правления Владимира Мономаха Русь решила одну из важнейших внешнеполитических задач. А именно:</w:t>
      </w:r>
    </w:p>
    <w:p>
      <w:pPr>
        <w:pStyle w:val="ParagraphStyle"/>
        <w:shd w:fill="FFFFFF" w:val="clear"/>
        <w:tabs>
          <w:tab w:val="clear" w:pos="708"/>
          <w:tab w:val="left" w:pos="5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 xml:space="preserve"> обезопасила себя от набегов кочевников-половцев;</w:t>
      </w:r>
    </w:p>
    <w:p>
      <w:pPr>
        <w:pStyle w:val="ParagraphStyle"/>
        <w:shd w:fill="FFFFFF" w:val="clear"/>
        <w:tabs>
          <w:tab w:val="clear" w:pos="708"/>
          <w:tab w:val="left" w:pos="5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 xml:space="preserve"> заключила мирный договор с Византией на выгодных для нее условиях;</w:t>
      </w:r>
    </w:p>
    <w:p>
      <w:pPr>
        <w:pStyle w:val="ParagraphStyle"/>
        <w:shd w:fill="FFFFFF" w:val="clear"/>
        <w:tabs>
          <w:tab w:val="clear" w:pos="708"/>
          <w:tab w:val="left" w:pos="5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 xml:space="preserve"> отстояла свою независимость от немецко-шведских рыцарей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Укажите причину, по которой Русь не могла противостоять монголо-татарам: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олее низкий уровень развития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исленное превосходство войска монголо-татар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еодальная раздробленность на Руси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хническое вооружение монголо-татар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/>
        <w:t>7. Соотнесите понятия и их объяснение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1"/>
        <w:gridCol w:w="7349"/>
      </w:tblGrid>
      <w:tr>
        <w:trPr/>
        <w:tc>
          <w:tcPr>
            <w:tcW w:w="1651" w:type="dxa"/>
            <w:tcBorders/>
          </w:tcPr>
          <w:p>
            <w:pPr>
              <w:pStyle w:val="ParagraphStyle"/>
              <w:shd w:fill="FFFFFF" w:val="clear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ярлык;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дань;</w:t>
            </w:r>
          </w:p>
          <w:p>
            <w:pPr>
              <w:pStyle w:val="ParagraphStyle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баскаки.</w:t>
            </w:r>
          </w:p>
        </w:tc>
        <w:tc>
          <w:tcPr>
            <w:tcW w:w="7349" w:type="dxa"/>
            <w:tcBorders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олотоордынцы, собирающие дань на Руси;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ханская грамота, дающая право на княжение;</w:t>
            </w:r>
          </w:p>
          <w:p>
            <w:pPr>
              <w:pStyle w:val="ParagraphStyle"/>
              <w:tabs>
                <w:tab w:val="clear" w:pos="708"/>
                <w:tab w:val="left" w:pos="64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оборы с покоренных народов в пользу Золотой Орды.</w:t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Истори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считают, что монголо-татары превратили Русь из «страны городов» в «страну деревень». Это можно объяснить тем, ч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голо-татары в первую очередь уничтожа</w:t>
        <w:softHyphen/>
        <w:t>ли го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шли в упадок торговля и ремесл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одское население, спасаясь бегством, покинуло города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кажите, кто был основателем династии московских князей: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лександр Невский;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Юрий Долгорукий;</w:t>
      </w:r>
    </w:p>
    <w:p>
      <w:pPr>
        <w:pStyle w:val="ParagraphStyle"/>
        <w:shd w:fill="FFFFFF" w:val="clear"/>
        <w:tabs>
          <w:tab w:val="clear" w:pos="708"/>
          <w:tab w:val="left" w:pos="60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ладший сын Александра Невского Даниил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0. Русские князья не раз сражались с немецко-шведскими рыцарями. Определите, где происходили битвы:</w:t>
      </w:r>
    </w:p>
    <w:p>
      <w:pPr>
        <w:pStyle w:val="ParagraphStyle"/>
        <w:shd w:fill="FFFFFF" w:val="clear"/>
        <w:tabs>
          <w:tab w:val="clear" w:pos="708"/>
          <w:tab w:val="left" w:pos="675" w:leader="none"/>
          <w:tab w:val="left" w:pos="32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 р. Калке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. Неве;</w:t>
      </w:r>
    </w:p>
    <w:p>
      <w:pPr>
        <w:pStyle w:val="ParagraphStyle"/>
        <w:shd w:fill="FFFFFF" w:val="clear"/>
        <w:tabs>
          <w:tab w:val="clear" w:pos="708"/>
          <w:tab w:val="left" w:pos="675" w:leader="none"/>
          <w:tab w:val="left" w:pos="325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 Чудском озере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Определите историческое значение победы русских в битве на Чудском озере: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хранение независимости новгородских и псковских земель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хранение единства Руси;</w:t>
      </w:r>
    </w:p>
    <w:p>
      <w:pPr>
        <w:pStyle w:val="ParagraphStyle"/>
        <w:shd w:fill="FFFFFF" w:val="clear"/>
        <w:tabs>
          <w:tab w:val="clear" w:pos="708"/>
          <w:tab w:val="left" w:pos="64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религиозного единства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ходы военно-монашеских орденов на Русь преследовали цели: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садить на Руси католическую веру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хватить богатые земли Новгорода и Пскова;</w:t>
      </w:r>
    </w:p>
    <w:p>
      <w:pPr>
        <w:pStyle w:val="ParagraphStyle"/>
        <w:shd w:fill="FFFFFF" w:val="clear"/>
        <w:tabs>
          <w:tab w:val="clear" w:pos="708"/>
          <w:tab w:val="left" w:pos="67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щитить свои земли от монголо-татар, напавших на Русь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3. К единению князей призывал автор: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«Моления Даниила Заточника»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Слова о полку Игореве»;</w:t>
      </w:r>
    </w:p>
    <w:p>
      <w:pPr>
        <w:pStyle w:val="ParagraphStyle"/>
        <w:shd w:fill="FFFFFF" w:val="clear"/>
        <w:tabs>
          <w:tab w:val="clear" w:pos="708"/>
          <w:tab w:val="left" w:pos="66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«Хождения за три моря»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Соотнесите территорию и город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ParagraphStyle"/>
        <w:shd w:fill="FFFFFF" w:val="clear"/>
        <w:tabs>
          <w:tab w:val="clear" w:pos="708"/>
          <w:tab w:val="left" w:pos="660" w:leader="none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Юго-Западная Русь;</w:t>
        <w:tab/>
        <w:t>а) Галич;</w:t>
      </w:r>
    </w:p>
    <w:p>
      <w:pPr>
        <w:pStyle w:val="ParagraphStyle"/>
        <w:shd w:fill="FFFFFF" w:val="clear"/>
        <w:tabs>
          <w:tab w:val="clear" w:pos="708"/>
          <w:tab w:val="left" w:pos="660" w:leader="none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еверо-Западная Русь.</w:t>
        <w:tab/>
        <w:t>б) Владимир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Суздаль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Москва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Чернигов;</w:t>
      </w:r>
    </w:p>
    <w:p>
      <w:pPr>
        <w:pStyle w:val="ParagraphStyle"/>
        <w:shd w:fill="FFFFFF" w:val="clear"/>
        <w:tabs>
          <w:tab w:val="clear" w:pos="708"/>
          <w:tab w:val="left" w:pos="369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) Рост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5. Владимир Мономах, будучи четвертым сыном князя Изяслава, не имел права на престол, но именно он стал великим князем, потому что:</w:t>
      </w:r>
    </w:p>
    <w:p>
      <w:pPr>
        <w:pStyle w:val="ParagraphStyle"/>
        <w:shd w:fill="FFFFFF" w:val="clear"/>
        <w:tabs>
          <w:tab w:val="clear" w:pos="708"/>
          <w:tab w:val="left" w:pos="61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арший брат умер, двое других на престол не претендовали;</w:t>
      </w:r>
    </w:p>
    <w:p>
      <w:pPr>
        <w:pStyle w:val="ParagraphStyle"/>
        <w:shd w:fill="FFFFFF" w:val="clear"/>
        <w:tabs>
          <w:tab w:val="clear" w:pos="708"/>
          <w:tab w:val="left" w:pos="615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хватил власть, используя свою дружи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давил восстание в Киеве и захватил власть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7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древнерусского государства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Определите причины победы Москвы над Твер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лотая Орда поддерживала политику московских княз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сковские князья проводили умную, дальновидную политик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овское княжество поддерживалось другими русскими княжест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годность географического полож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События, в результате которых произошло присоединение Новгорода к Московскому княжеству,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жение на р. Шелони в 1471 г. и походы 1475 и 1478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вление новгородского восстания Иваном Гроз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мешательство Золотой Орд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Укажите причины образования единого Русского государ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ение экономических связей внутри стра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становление и развитие сельского хозяйства, рост го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ь борьбы с Золотой Ордой за независимость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Предпосылки к объединению русских земел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ересы торгового лю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е го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емление князей занять царский тро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автора идеи «Москва – третий Рим»:</w:t>
        <w:tab/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ах Филоф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гий Радонеж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трополит Макар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По Судебнику 1497 г. срок перехода крестьян от одного феодала к другому называ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заповедные лет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ьев де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урочные лета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причины победы русских войск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чно разработанный план сражения Дмитрием Дон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е превосходство русских вой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битве почти всех русских княжест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Определите, с именем какого князя связана победа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митрия Дон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андра Н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а Мономах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Местничество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распоряжения землей, полученной по наследст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истема распределения государственных должностей с учетом происхожд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на управление местностью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После распада Золотой Орды на ее территории образовались хан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страхан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тар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занск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XIV в. на Руси характеризу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рождением ремес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м новой технологии в земледелии – трехполь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рождением и развитием ярмарочной торговл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Соотнесите место и год, когда русские войска впервые нанесли поражение монголо-татарам:</w:t>
      </w:r>
    </w:p>
    <w:p>
      <w:pPr>
        <w:pStyle w:val="ParagraphStyle"/>
        <w:tabs>
          <w:tab w:val="clear" w:pos="708"/>
          <w:tab w:val="left" w:pos="3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Куликовом поле;</w:t>
        <w:tab/>
        <w:t>а) 1240 г.;</w:t>
      </w:r>
    </w:p>
    <w:p>
      <w:pPr>
        <w:pStyle w:val="ParagraphStyle"/>
        <w:tabs>
          <w:tab w:val="clear" w:pos="708"/>
          <w:tab w:val="left" w:pos="3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 время осады Киева;</w:t>
        <w:tab/>
        <w:t>б) 1380 г.;</w:t>
      </w:r>
    </w:p>
    <w:p>
      <w:pPr>
        <w:pStyle w:val="ParagraphStyle"/>
        <w:tabs>
          <w:tab w:val="clear" w:pos="708"/>
          <w:tab w:val="left" w:pos="325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битве на Калке;</w:t>
        <w:tab/>
        <w:t>в) 1223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В XIII–XIV вв. возрастание роли князя в управлении княжеством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нарушением единства «вече – бояре – князь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литикой Золотой Орды –  выдачей ярлыка на княж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узурпацией власти княз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В своей внутренней политике Иван III ставил цел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динение русских земель вокруг Москвы и борьбу за ликвидацию независимости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репление личной вла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дипломатических отношений с Западной Европ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Соперничество Москвы и Твери проявило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одальной усобиц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ьбе за торговые интере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ьбе за право стать центром объединения русских земе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единого русского государства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Укажите причины образования единого Русского государ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иление экономических связей внутри стра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становление и развитие сельского хозяйства, рост город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ь борьбы с Золотой Ордой за независимость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События, в результате которых произошло присоединение Новгорода к Московскому княжеств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ажение на р. Шелони в 1471 г. и походы 1475 и 1478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вление новгородского восстания Иваном Гроз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мешательство Золотой Орды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перничество Москвы и Твери проявило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феодальной усобиц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ьбе за торговые интере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ьбе за право стать центром объединения русских земел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своей внутренней политике Иван III ставил цел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динение русских земель вокруг Москвы и борьбу за ликвидацию независимости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репление личной вла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дипломатических отношений с Западной Европой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 1500 г. на Руси было пять крупнейших городов. Укажите и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сква, Ростов, Нижний Новгород, Тверь, Пс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Москва, Великий Новгород, Нижний Новгород, Тверь, Пс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язань, Нижний Новгород, Ярославль, Владимир, Твер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Определите, с именем какого князя связана победа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митрия Дон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андра Нев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имира Мономах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причины победы русских войск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чно разработанный план сражения Дмитрием Дон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е превосходство русских вой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битве почти всех русских княжест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Определите историческое значение победы на Куликовом п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ские войска впервые нанесли поражение монголо-тат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сь отстояла свою независимост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положительно сказалось на процессе объе</w:t>
        <w:softHyphen/>
        <w:t>динения русских земел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XIV в. у русского народа формируется национальное самосознание. Выберите правильный ответ, который объясняет это понят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увство единства нар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ознание права на независимост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знание превосходства над другими народа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Определите, с каким событием связано понятие «стояние на Угре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падением монгольского ига в 148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ротивостоянием Новгорода Москве в 147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отвоеванием Смоленска у Литвы в 1514 г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После распада Золотой Орды на ее территории образовались хан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страхан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атарск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занск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По Судебнику 1497 г. был введен Юрьев день. Он был выгоде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яр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естьяна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а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Местничество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распоряжения землей, полученной по наследст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распределения государственных должностей с учетом происхожд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на управление местностью.</w:t>
      </w:r>
    </w:p>
    <w:p>
      <w:pPr>
        <w:pStyle w:val="ParagraphStyle"/>
        <w:jc w:val="both"/>
        <w:rPr/>
      </w:pPr>
      <w:r>
        <w:rPr/>
        <w:t xml:space="preserve">14. Купеческое сословие в XVI в. было разделено по состоятельности на три группы. Определите эти группы купцов и их привилегии: 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65"/>
        <w:gridCol w:w="4535"/>
      </w:tblGrid>
      <w:tr>
        <w:trPr/>
        <w:tc>
          <w:tcPr>
            <w:tcW w:w="4465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ости, гостиная сотня, гильди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ости, суконная сотня, гостиная сотн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упец 1-й гильдии, купец 2-й гильдии, купец 3-й гильдии.</w:t>
            </w:r>
          </w:p>
        </w:tc>
        <w:tc>
          <w:tcPr>
            <w:tcW w:w="4535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льготное налогообложение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свобождение от пошлины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аво на вотчины.</w:t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На Руси боевой клич «Ура!» появи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перебежчиков из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имствован у византий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имствован у половце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8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XVI веке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Церковный собор 1551 г. реш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давно приобретенные земли передать государств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предь принимать земли только с разрешения цар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церковью сохранить часть земель для обеспечения продуктами монастырской брат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 Во второй четверти XV в. образовалось Казанское ханство. В его состав помимо татар вош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ь башкир и мордв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уваш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ри и удмурт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б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еред третьим походом на Казань Иван IV посетил Владимир, где поклони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коне Владимирской Богоматер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щам святого Александра Невског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ощам святого Феодосия Печерског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огиле первого митрополита из русских Киприа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щам святого Антония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Средства на организацию похода Ермака в Сибирь были выделен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чно царем Иваном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упцами Строгановы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нязьями Долгоруки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огатыми казаками До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оярином Б. И. Морозо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оенная экспедиция Ермака в Сибирь была организована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8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8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8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84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85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Введение опричнины приве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частичному ослаблению центральной вла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рыву хозяйства стра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зорению десятков тысяч крестьян и ремесленн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б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В борьбе с боярским самовластием Иван IV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ично ограничил местничеств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ликвидировал систему боярских кормл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здал органы местного само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кратил привилегии крупных феодал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Излюбленными головами при Иване IV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лизких помощников царя из состава Избранной рад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одственников царя со стороны Елены Глинско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итрополита Макария и всех высших священнослужител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юдей, выбранных в органы местного само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мандиров постоянного стрелецкого войск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Избранной тысячей при Иване IV стали называт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ворян (1070 человек), получивших землю в Московском уезд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ециально выделенных 1070 чиновников, которые провели учет земель и хозяйств для взимания новых налог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70 излюбленных голов, выбранных в местные органы само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070 наиболее знатных князей и феодал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ва стрелецких полка (по 535 человек), созданных на постоянной осно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из названных лиц относится к деятелям Избранной рад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ей Адаш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ис Году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юта Скура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дрей Старицкий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Что из названного относится к последствиям опрични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беда Российского государства в Ливонской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стрелецкого войс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лабление военной мощи российского госуда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«Уложения о службе»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Главная задача Ливонской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допустить проникновения Швеции в Прибалтик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лабление Речи Посполи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ничтожение Ливонского орде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ход России к Балтийскому морю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Иван IV начинал преобразование с реформ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нн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рковн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стного управ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нансов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Во время опричнины страна была разделена на две част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ичнину и боярщи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езды и губерн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водства и уез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щину и опричнин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Правом Юрьева дня в Росси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перехода крестьян от феодала к феодал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т перехода крестьян от феодала к феодал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у из разновидностей повинностей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р компенсации крестьян феодалу за уход от него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9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 – начале XVII века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Укажите даты событий, характеризовавших внутреннее состояние России на рубеже XVI–XVII в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дение «урочных»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ление Лжедмитрия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емибоярщин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арствование Федора Иоаннович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восстание холопов и крестьян под предводительством Ивана Болотни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чреждение патриаршества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ние «Совета всея земл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царствование Бориса Году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збрание Земским собором Михаила Романова на цар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царствование Василия Шуйского. 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584–1598 гг.;</w:t>
        <w:tab/>
        <w:t>6) 1606–1607 г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589 г.;</w:t>
        <w:tab/>
        <w:t>7) 1606–1610 г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597 г.;</w:t>
        <w:tab/>
        <w:t>8) 1610–1613 г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598–1605 гг.;</w:t>
        <w:tab/>
        <w:t>9) 1612 г.;</w:t>
      </w:r>
    </w:p>
    <w:p>
      <w:pPr>
        <w:pStyle w:val="ParagraphStyle"/>
        <w:tabs>
          <w:tab w:val="clear" w:pos="708"/>
          <w:tab w:val="left" w:pos="31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605–1606 гг.;</w:t>
        <w:tab/>
        <w:t>10) 1613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 Укажите хронологическую последовательность событий, связанных с польско-шведской интервенцией в Россию в начале XVII 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пытка Лжедмитрия I захватить власть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П. Ляпуновым, И. Заруцким и Д. Трубецким 1-го ополч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К. Мининым и князем Д. Пожарским 2-го ополч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тупление отрядов Лжедмитрия I в пределы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 перемирия России с Польшей в Деули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вобождение Москвы от польских интервен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мира России со Швецией в Столбо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авление Лжедмитрия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«Совета всея земл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осстание в Москве против польских интервен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разование «Семибоярщины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авление Василия Шуй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ачало осады Смоленска войсками польского короля Сигизмунд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ключение боярами договора с польским королем Сигизмундом III о призвании его сына, королевича Владислава, на русский престо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енчание на царство Михаила Рома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пытка королевича Владислава захватить Моск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заключение Выборгского договора России со Швецие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ятилетний срок сыска беглых крестьян был установле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 отмены опрични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ле окончания Ливонской вой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последний год царствования Ивана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90-х г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сле неурожаев и голода в 1601–1603 г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осстание под руководством Хлопка произошло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60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60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60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60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60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Репутацию боярского царя на российском престоле заслуж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ор Иванови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асилий Шуй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жедмитрий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едор Алексеевич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Патриаршество на Руси введено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5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6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7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8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99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Царь Федор Иванович находился на престоле в течени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го г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тора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ти четырёх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ырнадцати ле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Первым патриархом Московским и Всея Руси был избран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ермоге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ексий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ихо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лофе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ое из указанных событий произошло позж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царение Году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 патриаршества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стание Хлоп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ада Пскова Стефаном Баторие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Наследник престола малолетний сын Ивана IV Дмитрий погиб в Угличе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91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9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9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9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9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Бунташным веком называю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XII в., когда «раздрася» (распалась) Киевская Ру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XIII в., когда в разных местах вспыхивали восстания против Золотой Ор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V – начало XVI в. (период борьбы за объединение русских земель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XVII в. (бунты и походы С. Разина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Земский собор избрал царем Б. Годунова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9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96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97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98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99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Вечный мир России с Польшей был подписан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3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5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7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8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Для усиления власти над православным населением Речи Посполитой была заключена уния (объединение) католической и православной церквей под главенством Римского папы. Это произошло в Бресте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59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96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98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9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60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Тушинским вором в народе окрестили расположившегося со своими сторонниками под Москво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вана Болотни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ргнутого Василия Шуйског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ёвского дворянина Истому Пашк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жедмитрия II.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0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1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Начало XVII в. для Русского государства было тяжелым. Это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династическим кризис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льско-шведской интервенци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восстания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 временной период Смутного времен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98–1613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584–1613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7–1613 г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первые в истории России был избран на престол Земским собор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хаил Романов в 161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рис Годунов в 1598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силий Шуйский в 1606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Русском государстве продолжался процесс закрепощения крестьян. Это подтверждае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меной Юрьева дн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м 5-летнего срока сыска беглых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рещением для крестьян подавать жалобы на своих феодал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временной период правления Лжедмитрия 1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05–1606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06–1607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605–1607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05–1612 г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Укажите причину неудач первого ополче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вооружения у ополченцев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единства в стане ополчен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рть П. Ляпун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ы все ответы.</w:t>
      </w:r>
    </w:p>
    <w:p>
      <w:pPr>
        <w:pStyle w:val="ParagraphStyle"/>
        <w:jc w:val="both"/>
        <w:rPr/>
      </w:pPr>
      <w:r>
        <w:rPr/>
        <w:t>7. Соотнесите личности и события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6"/>
        <w:gridCol w:w="5344"/>
      </w:tblGrid>
      <w:tr>
        <w:trPr/>
        <w:tc>
          <w:tcPr>
            <w:tcW w:w="3656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ван Болотников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Лжедмитрий I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митрий Пожарский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Борис Годунов.</w:t>
            </w:r>
          </w:p>
        </w:tc>
        <w:tc>
          <w:tcPr>
            <w:tcW w:w="5344" w:type="dxa"/>
            <w:tcBorders/>
          </w:tcPr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етензии на русский престол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руководитель второго ополчени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водитель восстания;</w:t>
            </w:r>
          </w:p>
          <w:p>
            <w:pPr>
              <w:pStyle w:val="ParagraphStyle"/>
              <w:ind w:firstLine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ервый царь, избранный на престол          Земским собором.</w:t>
            </w:r>
          </w:p>
        </w:tc>
      </w:tr>
    </w:tbl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После отречения Василия Шуйского от престола власть оказалась в рука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ярской ду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емибоярщины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ского собор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Руководитель крестьянского восстания 1606–1607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. Пугач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Болот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Раз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о смертью царя Федора Ивановича прекратилась динас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юриков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вана Кали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мановых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Место, где войска И. Болотникова устроили лагер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ши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ександрова слобо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. Коломенск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Для борьбы с интервентами К. Минин и Д. Пожарск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ли боеспособное, хорошо вооруженное войс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али сбор добровольных пожертвова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ручились поддержкой правительства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С именами Д. Пожарского и К. Минина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торое ополч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оры Василия Шуйского на престо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стание холоп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В составе Земского собора, выбиравшего в 1613 г. царя, были представле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зак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я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льц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ерносошные кресть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рны все ответ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Название начального периода XVII в. «Смутное время»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борьбой за власть в результате династического кризи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польско-шведской интервенци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упадком экономики стран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Лжедмитрий I предпринял попытку захватить русский престол. Его поддерж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чь Посполита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русское насел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олическая церков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частники второго ополчения:</w:t>
      </w:r>
    </w:p>
    <w:p>
      <w:pPr>
        <w:pStyle w:val="ParagraphStyle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ряне;</w:t>
        <w:tab/>
        <w:t>в) казаки;</w:t>
      </w:r>
    </w:p>
    <w:p>
      <w:pPr>
        <w:pStyle w:val="ParagraphStyle"/>
        <w:tabs>
          <w:tab w:val="clear" w:pos="708"/>
          <w:tab w:val="left" w:pos="25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ьяне;</w:t>
        <w:tab/>
        <w:t>г) бояр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Прозвище «Тушинский вор» относит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Лжедмитрию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вану Болотников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жедмитрию I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словия, на которых шведский король согласился помочь Василию Шуйскому в борьбе против Лжедмитрия II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асти Россию от самозванц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рнуть себе балтийские земл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ть помощь в подавлении крестьянского восста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Русская православная церковь получила самостоятельность и независимость от Константинополя. Это связа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чреждением в России патриарше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расколом между русской и константинопольской церк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рковной реформ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Укажите временной период «Семибоярщины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605–160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10–1613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98–160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606–1613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Руководитель штурма Китай-города и Кремля в 1612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язь Д. Трубец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нязь Д. Пожар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ин П. Ляпун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орянин И. Пашко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Начало XVII в. историки называю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бунташным веком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мутным времене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похой дворцовых переворотов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Свергнутый в 1610 г. царь Василий Шуйский был отправлен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еводой в Тобольс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Соловецкие остро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роице-Сергиев монастырь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I – XVIII века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Весной 1709 г. шведская армия подошла к Полтаве. Город обороня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шь два дн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вадцать дн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лее двух меся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вадцать меся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чти два год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В ходе Полтавской битвы Петр I лично водил в бой солда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еменовского пол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городского пол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ображенского пол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личной гвард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сковского полк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Расположите в хронологической последовательности следующи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тавская би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ажение при Гросс-Егерсдорф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ятие Измаил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беда русского флота при Гренгам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Полтавской битве русское командование ввело такие новшества, как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евые земляные укрепл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стро перемещающаяся конная артиллер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штыковая ата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то из перечисленных ниже лиц писал о причинах полтавской победы: «Мужественное российское воинство обратило против неприятеля оружие, приготовленное из гор российских российскими руками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. В. Ломонос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тр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Д. Менш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. М. Голицы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. М. Апраксин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Что из названного относится к военным реформам Петр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ход к всеобщей воинской повин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ведение рекрутской систе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лектование армии податными людь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деление территории страны на военные округ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7. Ход Северной войны после Полтавы коренным образом изменился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енные действия перенесены за пределы Росс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ания и Речь Посполитая вновь заявили о своей принадлежности к Северному союз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ания и Речь Посполитая выступили против Шве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Укажите, какие органы власти ведали делами, связанными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городским управление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церковью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лот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горнодобывающими мануфактура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удо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торговле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бором нал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контролем за финансовой деятельностью государственного аппарат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охраной земельных прав дворян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международными связями Росс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расходами государ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ухопутной арми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стиц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ный магистр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миралтейств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рг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мерц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ятейший Синод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мер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тчинная 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визион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ллегия иностранных д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оенная 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штатс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1710 г. во время военных действий в Прибалтике немецкие дворяне (остзейцы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ктивно выступали на стороне Шве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овали самостоятельную защиту шведской крепости Выборг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сягнули на верность русскому царю и в целом сохраняли верность своей присяг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храняли нейтралит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зависимости от ситуации поддерживали то одну, то другую сторон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В 1710 г. русские войска при поддержке местного населения освободили из-под власти Швеции Эстляндию и Лифляндию, где порядок управле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ыл установлен по русскому образцу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ределял наместник царя, наделенный почти неограниченными полномочия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ыл установлен по предложению остзейцев (немецкие дворяне) на прусский мане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стался без измен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менения были минимальны, коснувшись лишь форм обращения друг к другу и освобождения от налогов на два год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Что из названного относится к реформам Петра I в сфере культуры и быт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первой в России рукописной газе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ало книгопечат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ход к летосчислению от сотворения ми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ведение нового гражданского шрифта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оенные успехи русских войск в сражениях со шведами в Северной Германии и Финляндии привели к активизации действий дипломатии ряда государств против России. В результат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ымский хан напал на южные районы Украи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лдавия присоединилась к походу крым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урция объявила войну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 Южный военный союз как противовес Северному союз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Стрелецкое войско было упразднен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Годун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Роман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тром I 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Прутский поход Петра I закончилс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ным разгромом впятеро превосходящих сил янычар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соединением Молдавии к Росс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лительной блокадой русской арм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терей Россией крепости Аз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иром между Россией и Турцией, восстановившим прежние границ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До 1696 года Петр I являлся соправителе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Федор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хаил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ван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фьей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сословно-представительной монархии </w:t>
        <w:br/>
        <w:t>и укрепление государственной власти при Иване IV Грозном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С резким осуждением боярского самовластия Иван IV впервые выступ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1547 г. – при венчании на царство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ле подавления в 1547 г. восстания в Москв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 первом Земском собор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о время утверждения Судебника 1550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Церковном соборе в 1551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сле Земского собора 1549 г. дворяне почти за все свои провинности и проступк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 подлежали суду бояр-наместн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лежали суду самого цар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лежали суду царского судь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Местничество – эт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радиция эпохи феодальной раздробленности, когда каждый владелец удела или вотчины был и военачальником, и судьей на своей территор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рядок занятия должностей по знатности происхожде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рядок взимания пошлин за проезд и провоз товаров по территории феодал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иноним термина боярин-наместник (кормленщик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тот термин в XVI в. означал систему управления отдаленными, чаще всего пограничными, территориями, позднее появились приказы (Сибирский, Казанского дворца и др.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Избранной радой в XVI в.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у запорожских казаков, участников Переяславской ра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руппу знатных бояр, избранных на первом Земском соборе для подготовки рефор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естные органы самоуправления, пришедшие на смену системе боярских кормл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уг близких помощников Ивана IV, разрабатывавших проект рефор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Опорным пунктом действий русских войск во время третьего похода на Казань ста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ерритория дислокации наемной польской дивиз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вияжская крепос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скусственная насыпь, превышавшая высоту Казанской креп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пециально построенная башня с круговым обстрело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г. Булгар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Русские войска при взятии Казани возглавля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ваном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нязем А. М. Курбски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зем М. И. Воротынски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На российском престоле не раз оказывались люди, демонстрировавшие незаурядные творческие способности. Кто из них одновременно с властностью сочетал способности шахматиста, сочинителя церковной музыки и писател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рослав Мудры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ван Грозны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тр Вели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 Калита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Главным препятствием для Ивана IV на пути к овладению Балтийским побережьем был (было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ивонский орде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противление церкв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противление части дворян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противление родственников по матери – Глинских – выходцев из Литв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период опричнины тысячи бояр и дворян, не включенных в опричный корпус, были выселены со своих земель. Это приве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 упорядочению земельных отношен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 усилению зависимости феодалов от верховной вла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 сумятице в жизни страны и земельных отношения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б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В 1570 г. Иван IV с опричным войском отправился в поход по стран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му разорению подверг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лин и Твер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город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с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все указанно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Крымский хан Девлет-Гирей в 1572 г. повторил поход на Москву, но был разгромлен русским полководцем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И. С. Пересветовы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А. М. Курбски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. И. Воротынски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И. П. Щуйски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А. Ф. Адаше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Астраханское ханство было присоединено к России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155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553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54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555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55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Присоединение Казанского и Астраханского ханств было крупным успехом Росси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еспечивалась ее безопасность на Восток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есь Волжский путь оказался в ее предела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ткрылась возможность для прямых торговых, политических и культурных связей со странами Восто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нязья Кабарды пожелали перейти в подданство русскому царю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Система управления через приказы развила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Иване I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ване IV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асилии I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асилии Шуйско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ихаиле Романове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Петра Великого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Что из названного относилось к итогам внешнеполитической деятельности Петра I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соединение к России Крым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оединение к России Средней Аз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вобождение Россией народов Закавказья от иранского и османского гнет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оевание Россией выхода в Балтийское море?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В первой четверти XVIII в. возникли доменные и металлообрабатывающие завод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ал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Карели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лиз Тулы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а) и в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Установите соответствие между именами современников: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митрий Донской;</w:t>
        <w:tab/>
        <w:t>а) Андрей Курбский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ван Грозный;</w:t>
        <w:tab/>
        <w:t>б) Сергий Радонежский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ван III;</w:t>
        <w:tab/>
        <w:t>в) Александр Меньшиков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тр I.</w:t>
        <w:tab/>
        <w:t>г) хан Ахмат;</w:t>
      </w:r>
    </w:p>
    <w:p>
      <w:pPr>
        <w:pStyle w:val="ParagraphStyle"/>
        <w:shd w:fill="FFFFFF" w:val="clear"/>
        <w:tabs>
          <w:tab w:val="clear" w:pos="708"/>
          <w:tab w:val="left" w:pos="340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Биро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Первый сереброплавильный завод в России возник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Урале – близ Невьянск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ибири – близ Нерчинск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Устюге Велико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районе Тобольск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лиз Якутск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Что из названного было одной из причин Петровских преобразований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обходимость преодоления Россией отставания от западных стра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емление получить финансовую помощь от Англии и Голланд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ь отмены местничества и системы кормлен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мление к объединению всех русских земель?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ибольшее число текстильных мануфактур в начале ХVIII века возникл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Петербург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оскв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ванов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жнем Новгород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строме и Ярославл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Развитие мануфактур в XVIII в. потребовало большого числа наемных работников. Ими становили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адские ремесленник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ти солдат и матрос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ободные крестьян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репостные крестьян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 Укажите хронологическую последовательность мероприятий, связанных с развитием культуры в первой четверти XVIII в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ание указа о создании Академии наук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первой в России государственной библиотек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в Москве школы Навигацких и математических наук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реждение Кунсткамер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ведение нового летосчисления и нового календар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ведение нового типографского шрифт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чало издания первой печатной газеты «Ведомости»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XVIII в. появился термин посессионные крестьяне. Так называл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рестьян, переведенных помещиками на денежный обро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вободных крестьян, которые работали на мануфактурах и сохраняли свой надел земл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репостных крестьян, купленных для работы на мануфактурах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рестьян, которые были направлены для работы на заводы без права иметь семью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ерносошных крестьян, которые были приписаны к мануфактура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0. При Петре I заметно оживилась внешняя торговля, в основу которой была положена политика меркантилизма. Суть этой политики заключалась в следующем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ведение повышенных пошлин на импортные товары, которые конкурировали на внутреннем рынке с российским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вышение экспорта над импортом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ддержка русской промышленности и ослабление ее зависимости от иностранных коммерсант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лишь а) и б)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В июне 1711 г. на реке Прут произошло сражение полков Петра I с впятеро превосходящим османским войском. На стороне России сражался отряд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олдавского правителя Д. Кантемир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зейских нем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встрийц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ля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аксонского курфюрста Августа I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1700 г., когда умер патриарх Адриан, Петр I запретил выбирать нового. Патриаршество было заменено Духовной коллегией (Синодом)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ом же, 170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0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1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2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2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Табель о рангах, определявшая систему чинов и порядок продвижения на государственной службе, была введена в действие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22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21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2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19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14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Как назывались органы центрального управления, упраздненные в России в начале XVIII 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г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стер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аз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гистраты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Высшим гражданским чином в Табели о рангах являл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дворный советни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анцлер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айный советни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ействительный тайный советник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татский советник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В одном из документов эпохи Петра I записано: «Его величество есть самовластный монарх, который никому на свете в своих делах ответу дать не должен». Документ называлс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од законов российски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енеральный регламен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инский уста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абель о ранга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каз 1721 г. об образовании Духовной коллегии (Синода)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После смерти Петра I фактически правил Росси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нязь А. Д. Менш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на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зья Долгоруков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нязья Голицы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енерал-прокурор Сената П. И. Ягужин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Что из названного относится к эпохе дворцовых переворо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на коллегий министерст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реждение Сен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пытка ограничения власти монарха «кондициями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кращение деятельности Земского собора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ерховный тайный совет с широкими полномочиями, ограничивающими царскую власть, был созда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 стрелецкого бунта 1682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ериод «Семибоярщины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сле смерти Петра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 подготовке коронации Анны Ивано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Земском соборе 1598 г., избравшем царем Б. Годунов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из названного относится к эпохе дворцовых переворо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жалованной грамоты город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ение территории страны на губер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зднение Верховного тайного сов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реждение министерств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Петр II находился на российском престоле в … годах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26–1727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27–1728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27–172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27–1730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26–173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Укажите хронологическую последовательность событи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мена Указа о единонаслед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рытие первого публичного театра в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Анны Иоанновны от соблюдения «кондиций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ятельность Верховного тайного сов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йна России с Францией «за польское наследство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«Бироновщина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реждение Академии нау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реждение Шляхетского корпу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усско-турецкая вой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дворцовый переворот, приведший на российский престол Елизавету Петровну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Один из русских царей увлекался охотой, собаками, кутежами. По свидетельству историка, в это время главным государственным учреждением была псарня. Это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едор Алексеевич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асилий Шуй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тр 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тр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вел I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Прочтите отрывок из сочинения историка и назовите имя императрицы, о которой идет речь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еудавшаяся личная жизнь рано овдовевшей императрицы парадоксальным образом сказалась на управлении страной. Еще в Митаве самым близким к ней человеком стал курляндский дворянин Эрнст Бирон. С ним, приехавшим вскоре после воцарения императрицы в Москву, она не расставалась ни на минуту. Она постоянно нуждалась в его обществе, делила с ним все горести и радости… Власть Бирона над ней была поистине безгранична, и вполне понятно, что ни одно важное решение не принималось без его участия»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катерина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лизавета Петров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нна Иванов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на Леопольдовн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Дочь Петра I Елизавета оказалась на российском престол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вязи с отсутствием наследников-мужч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устному завещанию Петра I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результате дворцового переворот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требованию участников крестьянского восста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Приглашенной на российский престол племяннице Петра I Анне Ивановне члены Верховного тайного совета направили кондиции (условия), серьезно ограничивавшие ее власть. Фактически это была попыт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силить власть родовитой знати;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 допустить возможных злоупотреблений со стороны «митавской помещицы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граничить абсолютную власть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ать для России шанс эволюционирования в сторону конституционной монарх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делать шаг на пути к буржуазной демократ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 Деятельность кого из названных лиц относится к эпохе дворцовых переворот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И. Мороз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Нов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Н. Новосиль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П. Волынский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Десятилетнее правление Анны Ивановны характеризуют собирательным термином бироновщина. Любимец императрицы Э. Бирон стал символ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езудержного произвол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ессовестного казнокрадств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ессмысленной жесток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силья иностранцев в Росс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Что из названного относится к политике Пав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жалованной грамоты город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ешение помещикам ссылать крестьян в Сибир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куляризация церковного землевлад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ание указа о трехдневной барщине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Слабость к охоте, собакам и верховой езде (не уступая в этом мужчинам) пита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катерина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Елизавета Петров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нна Иванов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на Леопольдов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катерина II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Прочтите отрывок из сочинения историка и назовите имя императрицы, о которой идет реч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аиболее законная из всех преемников и преемниц Петра I, но поднятая на престол мятежными гвардейскими штыками, она наследовала энергию своего великого отца, строила дворцы в двадцать четыре часа и в двое суток проезжала тогдашний путь от Москвы до Петербурга, исправно платя за каждую загнанную лошадь. Мирная и беззаботная, она была вынуждена воевать чуть не половину своего царствования, побеждала первого стратега того времени Фридриха Великого, брала Берлин, уложила пропасть солдат на полях Цорндорфа и Кунерсдорфа... Она же основала первый настоящий университет в России – Московский»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на Леопольдов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на Иванов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лизавета Петров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а I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Дочь Петра I Елизавета, воцарившись в 1741 г. в ходе очередного дворцового переворота, правил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течение год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олее двух л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ыше 10 л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20 ле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 ле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 дат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здания Шляхетского корпус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царствования Иоанна VI Антонович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царствования Екатерины II Алексее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мены Указа о единонаслед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царствования Петра II Алексеевич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царствования Елизаветы Петро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рганизации Великой Северной экспедици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войны России с Францией «за польское наследство»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царствования Анны Иоаннов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учреждения Академии наук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деятельности Верховного тайного совет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ткрытия первого общедоступного (публичного) театр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725–1727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72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726–1730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727–1730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1730–1740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173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1733–1734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1733–1743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1740–1741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1741–1761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1750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Кто из российских монархов находился на престоле лишь полгода: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тр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ван V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Екатерина I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тр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орис Годунов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Московские купцы преподнесли Елизавете Петровне крупный алмаз на золотой тарелке и большую сумму денег. Это был знак благодарност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получение дворянством монопольного права на винокурени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снижение пошлин при внешнеторговых операциях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 отмену в интересах торгующих дворян и купцов внутренних таможенных пошл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 предоставление купцам 1-й и 2-й гильдий привилегий, равных дворянским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 отмену ограничений при продаже, закладке и других сделках на дворянские им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становите соответствие между фамилиями государственных деятелей XVII–XVIII вв. и их деятельностью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 В. Голицы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. П. Шеремет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 И. Пан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. А. Потемки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ворит царевны Софьи, глава Посольского приказ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, воспитатель Павла I, руководил коллегией иностранных д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ачальник, сподвижник Петра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, фаворит Елизаветы Петровны, создатель Академии художест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енерал-фельдмаршал, светлейший князь Таврический, фаворит Екатерины I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В Семилетней войне (1756–1763 гг.) к франко-австрийскому союзу против Пруссии присоедини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Швец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ан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осс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гл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указанны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Прочтите отрывок из книги историка и укажите год вступления охарактеризованного в нем императора на престол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Новый император был родным племянником покойной императрицы, сыном ее сестры Анны и герцога Голштинского Карла-Фридриха... Почти за двадцать лет до своего восшествия на престол Петр не сумел ни полюбить страну, которой ему предстояло править, ни приобрести качества, необходимые государю великой державы. В сущности, он оставался большим ребенком...»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727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740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761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796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В ходе Семилетней войны русской армией были применены новые артиллерийские орудия («единороги») и гаубицы (названные секретными). Работой по созданию нового оружия руководи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. И. Шувал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. Г. Черныш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В. Сувор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. С. Салты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. А. Румянц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Одной из самых ярких страниц боевой славы русской армии в Семилетней войне (1756–1763) стала би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 Гросс-Егерсдорф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Кенигсберг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 Кунерсдорф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 Берли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 овладение крепостью Кольбер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ак назывались составленные верховниками условия приглашения на российский престол Анны Иоаннов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каз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ссамблея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нифес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дициями?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Еще до окончания Семилетней войны был заключен русско-прусский договор. В итоге войны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уссия безвозмездно получила все отвоеванные у нее земл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енное могущество Пруссии оказалось подорван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хватнические устремления Пруссии потерпели неудач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богатилось русское военное искусство, выдвинулись новые полководцы (П. С. Салтыков, П. А. Румянцев)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В правление Анны Ивановны в три раза возросли расходы на содержание царского двора по сравнению с эпохой Петра I . На царскую конюшню в год тратили до 100 тыс. рублей, а на наук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,5 раза меньш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2 раза меньш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3 раза меньш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чти в 4 раза меньш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Задачу «ослабя прусского, сделать его для здешней стороны (для России) нестрашным и незаботным» сформулировали советники императрицы Елизаветы, входившие в соста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айного сов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еренции при высочайшем дво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енного совета при Генеральном штабе русской арм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гласного комите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Он не мог терпеть церемоний и приемов, великолепия и пышностей, любил армию и солдат, как и они его. Известный мемуарист А. Т. Болотов аттестует его как «старичка седенького, маленького, простенького, который «казался…сущей курочкой». После блестящих побед в Семилетней войне он получил звание фельдмаршала. Речь идет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. Ф. Апракси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З. Г. Черныше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. С. Салтыко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. А. Румянцеве-Задунайско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Картина «Меншиков в Березове» написан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И. Сурик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. М. Васнец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Г. Перов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. Г. Венециано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По уложению 1649 г. помещикам строго запрещалось самостоятельно наказывать крестьян за серьезные преступления. Разрешение ссылать работоспособных в возрасте до 45 лет крепостных крестьян помещики получили по указ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ны Иванов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лизаветы Петров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тр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катерины II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лотой век Екатерины II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 называлось учреждение, созванное Екатериной II для разработки нового свода законов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ский собор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ложенная комисс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ховный тайный сов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ительствующий сенат?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Е. И. Пугачев, объявив себя за чудесно спасшегося императора Петра III, смог привлечь на свою сторону яицких казаков. Это произошл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юн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юл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вгуст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нтябре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тябре 1773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Среди соратников Е. И. Пугачева был бесстрашный воин и талантливый поэт: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. Н. Чика-Зарубин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алават Юлае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инзя Арслан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. Н. Белобород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этов в окружении Е. И. Пугачева не было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из названного относится к политике просвещенного абсолютизм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ение помещикам ссылать в Сибир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нифест о свободе предприниматель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жалования помещикам крепостных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рет крепостным крестьянам подавать жалобу на помещика?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сем крестьянским войнам присущи общие черты, и вместе с тем каждая имела свои особенности. Крестьянская война 1773–1775 гг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ыла самой мощной и отличалась высокой степенью организованност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опировала некоторые органы государственного управления Росси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аровала конституцию для территорий, находившихся под контролем восставших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лишь а) и б)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Расположите в хронологической последовательности следующие событ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коллег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Соборного улож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«Наказа» к Уложенной коми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брание Михаила Романова на царство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В 1775 г. правительство разделило страну на губернии и уезды с примерно равным числом мужских душ (300–400 тыс. и 30 тыс. душ соответственно). Число губерний был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о 5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 4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о 3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о 20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 25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Что из названного относится к политике Екатерины II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Манифеста о вольности дворян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указа о единонаслед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ие Жалованной грамоты город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ятие Манифеста о незыблемости самодержави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Правительство Екатерины II издало «Грамоту на права, вольности и преимущества благородного российского дворянства» в … году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62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6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7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8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67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«Наказ» для Уложенной комиссии 1767–1768 гг. был написан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катериной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Панины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Безбородьк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. И. Новиковы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Что из названного относится к результатам деятельности Уложенной комиссии 1767–1768 г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е нового Улож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обрение Манифеста о вольности дворян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Манифеста о незыблемости самодержав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спуск комиссии, не сумевшей выработать новый свод законов?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«Жалованная грамота» городам, где купеческая верхушка получила больший доступ к городскому самоуправлению, освобождение от подушной подати и рекрутской повинности, появилась в … году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767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78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775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1773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177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Что из названного относится к политике Екатерины II в области образовани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ие Московского университ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реждение Шляхетского (дворянского) корпуса для подготовки офице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образование цифирных школ в солдатск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е Славяно-греко-латинской академии?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о внешней политике России второй половины XVIII в. решались задачи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хода на берега Черного моря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должения линии на возвращение земель Древнерусского государства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орьбы с революционной Францией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Во время войны за независимость Соединенных Штатов Америки Россия объявила вооруженный нейтралитет. Это означало на практик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вмешательство в конфликт, но готовность к вмешательству на стороне Англии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олжение торговли с воюющими стран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актический подрыв морской блокады США, которую осуществляла Англия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ерно все указанно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рно б) и в).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XIX </w:t>
      </w:r>
      <w:r>
        <w:rPr>
          <w:rFonts w:cs="Times New Roman" w:ascii="Times New Roman" w:hAnsi="Times New Roman"/>
          <w:b/>
          <w:sz w:val="28"/>
          <w:szCs w:val="28"/>
        </w:rPr>
        <w:t>веке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ой административный орган Российской империи был высшей судебной инстанц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н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стиц-коллег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стерство юсти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Укажите даты правления Павла I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73–180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04–1813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96–1801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то был наставником Александра I до вступления его на престо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А. Аракче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. С. Лагарп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М. Сперан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предлагал М. М. Сперанский в своем проекте рефор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ести строй конституционной монарх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хранить самодержавие с небольшими политическими уступками аристократ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ести строй конституционной республи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 каком году произошла битва под Аустерлиц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805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0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13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Герасим Курин, Архип Семенов, Никита Минченков, Денис Давыдов – что объединяет эти имена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они сражались в партизанских отрядах но время войны 181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они были поэ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они были гусарскими офицерами, героями войны 1812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По какой дороге отступала наполеоновская армия в 1812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ладимир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моле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Калужско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акой строй должен был установиться в России по проекту П. И. Песте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онная монарх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мократическая республик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амодержавная монархия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ие преобразования готовились декабристами в случае победы восстани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а всей земли крестьянам в безвозмездное пользование, отставка всех министров, разгон Сен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дача всей полноты власти крестьянским общинам, отмена монарх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озглашение через Сенат демократических свобод, отмена крепостного права, созыв Учредительного собра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именовался в России флигель-адъютант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еры в чине не старше полковника, состоявшие в императорской сви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льдъегеря, офицеры срочной связи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ицеры, выполнявшие обязанности адъютанта при генерале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ая категория населения России в первой половине XIX в. относилась к полупривилегированным сословия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ые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ща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за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сле кого Павел I унаследовал престол в 1796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р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катерины 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вана VI Антонович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то был первым председателем Государственного совета, открытого в 181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М. Сперан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П. Румян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Аракчее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В 1820 г. политика Александра I резко повернула «вправо». С чем это было связан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революциями в Западной Европ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восстанием Семеновского пол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созданием Союза благоденств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акие государства, кроме Англии и России, входили в четвертую коалицию против Франц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ьемонт и Турц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стрия и Бава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уссия и Швец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Осенью 1812 г. план М. И. Кутузова состоял в том, чтобы вынудить Наполеона отступать из Москвы по разоренной Смоленской дороге. Каковы были планы Наполео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тупить по Владимирской доро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тупить через Ярославл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ить отход через Калугу и Тул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одного из руководителей крестьянского партизанского отряда во время Отечественной войны 1812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М. Кур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. И. Давыд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. Н. Сеславин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акую форму правления должна была принять Россия по проекту Н. Муравьева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кратическая республи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державная монарх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титуционная монарх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Почему декабристы вынуждены были выступить в декабре 1825 г. ранее намеченного срок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запно умер Александр 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ошло объединение Южного и Северного общест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 восстания был готов и члены общества не хотели терять времен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ого мог вызвать на дуэль дворяни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 любой сословной принадлеж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ько дворянина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равного по чину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ие транспортные артерии страны в первой половине XIX в. были главными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езные дорог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и и канал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оссейные и грунтовые дорог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му передавался престол по Закону о престолонаследии, изданному Павлом I в 1797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ршему сын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не император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ату императора по старшинств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огда был объявлен рескрипт Александра I о запрещении деятельности тайных обществ и масонских лож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12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01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то был инициатором создания в России военных поселени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. М. Сперан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X. Бенкендорф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Аракче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По Тильзитскому договору между Россией и Франци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ссия выплачивала Франции контрибуц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енно ограничивалась русская арм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ссия становилась союзницей Франции против Англ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М. И. Кутузов был в немилости у Александра I; однако последний назначил его главнокомандующим русской армией в 1812 г. В связи с чем было принято такое решение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разногласиями в командовании русской армии и необходимостью назначить человека, пользовавшегося общепризнанным авторитет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тем, что никто более не мог возглавить русскую арм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ребованию народа и арми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Наполеон после поражения на реке Березине бросил свою армию. Где это произошл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родн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Брест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ильн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Где было сформировано Северное общество декабрист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оск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етербург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сков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огда произошло восстание Черниговского полк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 января 1826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4 декабря 1825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 сентября 1825 г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из нижеперечисленных относился в XIX веке к сословию российского дворянств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зинские князья, ханы и беки присоединенного Туркестан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се чиновники с XIV класса по «Табели о рангах»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учителя гимназий, реальных училищ и высших учебных заведений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то в России в первой половине XIX в. являлся монопольным собственником земл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рков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иновники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В 1837–1841 гг. П. Д. Киселев провел административную реформу, в результате которой государственные крестьян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ли юридически свободными землевладельц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пали под власть помещико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шли в разряд монастырских крестья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. Кто был автором «Философических писем»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. Я. Чаада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С. Хомя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. Г. Белинский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входит в понятие «восточный вопрос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орьба за присоединение к России Иран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мира на Восток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оречия между европейскими державами по вопросу раздела Османской импер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авказская война окончилась в … году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64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812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56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акой русский врач применил наркоз во время Крымск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П. Ботк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Пир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В. Склифосо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один из рангов белого духовенств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ер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трополи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рхимандрит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Сколько университетов было в России в первой половине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ие типографии преобладали в России в начале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зенны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ны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 смешанным капиталом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является автором скульптурных групп, установленных на Аничковом мосту в Петербурге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. П. Мартос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. М. Фалько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К. Клод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Почему в декабре 1825 г. на российский престол вступил Николай I, а не его старший брат великий князь Константин Павлович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ный наследник Константин добровольно отказался от престол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вардия заставила законного наследника Константина отречься от престол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далась дворцовая интрига в пользу Николая I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Что являлось в России в первой половине Х1Х в. главным средством доставки товаров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плохо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лезнодорожный транспор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жевой транспор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3. Кто из русских социалистов-утопистов сотрудничал в журнале «Отечественные записки»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П. Ботк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. Н. Грановский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. Г. Белин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Укажите даты русско-иранской войны второй четверти XIX века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26–1828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28–1831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34–1836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5. С какой целью была заключена Лондонская конвенция между Россией, Англией, Австрией, Пруссией и Турцией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 целью совместного нападения на Иран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оказания турецкому султану коллективной помощи против египетского паш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поддержания мира на Ближнем Восток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В каком произведении отражены события Крымск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«Фаворите» В. С. Пику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«Севастопольских рассказах» Л. Н. Толстого; 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«Порт-Артуре» А. Н. Степанова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ая европейская страна была главным импортером товаров из России в первой половине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ранц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усс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му непосредственно подчинялась политическая полиция (III отделение) в годы царствования Николая 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истру поли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нистру внутренних де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ператору Николаю I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Что такое славянофильство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игиозное теч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ея превосходства славянской рас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еория особого пути развития России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огда был подписан Адрианопольский мирный договор между Россией и Турцией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828 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829 г.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830 г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5. Какого идеала правителя придерживался Николай I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итуционного монарх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ударя-рыцар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ударя-командир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возглавил восстание в Польше в 183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триотические круги шлях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толическая церков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стьянств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такие западник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лигиозная сек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и западноевропейских стран – инвесторы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западноевропейского пути развития Росс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Укажите даты русско-турецкой войны второй четверти XIX в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828–1829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27–1828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29–183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 называется книга А. де Кюстина, описавшего Российскую империю эпохи Николая 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Россия в 1839 году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Россия во мгле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олосс на глиняных ногах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 интересами какого европейского государства столкнулась Россия на Ближнем Востоке во второй четверти XIX в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ст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тал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Кто из нижеперечисленных был западнико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С. Хомя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. В. Кире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Какова была позиция России по отношению к греческому национально-освободительному движению 182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храняла позицию нейтралите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могла подавить греческое восстание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ала дипломатическую и военную помощь греческим повстанца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Чем завершилась в 1864 г. Кавказская вой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ятием русскими войсками Кбаа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стом в Гунибе Шамил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ятием русскими войсками Карс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4. Что такое скоромная пищ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да для новобрач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арское угощ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ща, употребляемая во время пос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5. Что явилось поводом для начала Крымской войн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бование Николая I поставить всех православных Турции под свое покровитель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корбление русского посла в Тур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ередные набеги казаков на турецкие сел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6. В каком лицее учился А. С. Пушки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ежин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Демидовск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Императорском Александровском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7. Кто из известных русских хирургов участвовал в обороне Севастополя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И. Пир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 И. Мечни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В. Склифософский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Русский композитор, бывший крепостной графа А. Орлова, автор песни «Колокольчик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А. Алябь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Л. Гуриле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Е. Варламов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ов был удельный вес городского населения России в 1860-е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 %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4 %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акой орган занимался разработкой крестьянской реформ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II отделение Собственной Его Императорского Величества канцеляр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комитет по крестьянскому дел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ое управление по сельскому хозяйств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акой срок был установлен для внесения крестьянами выкупных платежей за землю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0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 ле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9 лет;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У какого государства была заимствована система выборов в городские думы по реформе 187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Пру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Англ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Фран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Для какой категории населения были сохранены телесные наказания даже после судебной реформы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купц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горожан, имевших имущественный ценз ниже 1 тыс. рубле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Что было одним из символов периода 1856–1861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зарма и канцеляр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строй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сность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стоял во главе организации «Народная расправа», созданной в Москве в 1869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Г. Неча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А. Бакун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. Л. Лавров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то был современником Александра I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Б. Струв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. Н. Толс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А. Алябь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связи с чем возник вопрос о необходимости присоединения Средней Азии к Росс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вязи с необходимостью укрепления границ Росс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необходимостью поднять народы Средней Азии на более высокий культурный уровен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вязи с прекращением поставок хлопка из СШ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Что называли дожинками в быту русских крестья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у из разновидностей помоч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ледельческий религиозный праздник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чало сбора урожая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ой город Российской империи во второй половине XIX в. был третьим по численности населения после Петербурга и Москвы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есс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ршав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Почему Александра II называли царем-освободителе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ому что он освободил дворян от уплаты налог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ому что он освободил крестьян от крепостной зависим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ому что он освободил от государственных повинностей горожа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Для осуществления выкупа земли по закону 19 февраля 1861 г. крестьянин единовременно должен был внести 20–25 % всей выкупной суммы. Кто выплачивал помещикам остальную часть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о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ст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мещики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Какие органы местного самоуправления учреждались по реформе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еты сельских старос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ые, комитет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ские управ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Сколько городов было в России накануне городской реформы 187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оло 70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оло 200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оло 150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акое издание было наиболее популярным в России в период подготовки реформ 1860–1870-х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Русский вестник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олокол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осковские ведомости»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Сторонники какого направления общественной мысли 1860-х гг. придерживались идеи, что «новый порядок устанавливают не иначе, как мудрыми сделками со старым» (Б. Н. Чичерин)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рхизм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еволюционного демократизма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берализм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то был автором лозунга «Земля и воля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П. Огар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Г. Черныш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ой город был столицей Кокандского ханства в Средней Аз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марканд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ашкент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лма-Ата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На какой основе строился быт русских крестьян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нове «Домостроя»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нове устных обычаев и традиц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основе библейских заповедей Иисуса Христа и Моисе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Какая народность Российской империи во второй половине XIX в. уступала по численности только русски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инны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яки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вре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В каком году была проведена первая общая перепись населения России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897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79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22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Что побудило царское правительство провести в 1861 г. крестьянскую реформу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ажение в Крымской вой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бования дворянства освободить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ьба разночинной интеллигенции за освобождение крестья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Что получили крестьяне в 1861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боду от царских повинност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ую свободу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выхода из общин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се вышеперечисленное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то управлял городами по городской реформе 187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убернато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одские управ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одские думы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По судебной реформе 1864 г.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водилось равенство всех социальных групп перед закон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хранялся принцип сословного суд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здавался специальный суд для дворян. 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был автором работы «Современные задачи русской жизни», выразившей чаяния русской либеральной общественности накануне реформ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. Н. Чичер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Г. Черныш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7. Почему большинство русской интеллигенции осудили крестьянскую реформу 1861 г.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масса русской интеллигенции была против смены форм собственн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агали, что стране нужна революция, а не реформ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ели, что реформа проводилась за счет крестья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 Кто был идеологом русского анархизма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. Л. Лавр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. Н. Ткачев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 А. Бакуни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то сменил в 1856 г. К. В. Нессельроде на посту министра иностранных де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 М. Горча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К. Гир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П. Румянц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Русский писатель XIX в., отразивший в своем творчестве быт и нравы русской деревн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И. Успен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. М. Достоевский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Н. Толстой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Кто был председателем Редакционной комиссии 1859 г. по подготовке проекта закона об освобождении крестьян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ликий князь Константин Николаевич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. И. Милюти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. И. Ростовцев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гда царь подписал Манифест об освобождении крестьян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2 апреля 1861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 февраля 1861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 июня 1861 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Что было взято за образец при создании системы крестьянского общественного управления в пореформенной России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крестьянского самоуправления во Франции и Герман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крестьянского самоуправления в государственной деревне, разработанная П. Д. Киселевы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ктика военных поселений во времена Александра I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ому принадлежала исполнительная власть на местах по земск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скому собранию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ской упра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скому собранию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Какая категория лиц не могла быть избрана присяжными заседателями по судебн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остран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п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ителя начальных школ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1866 г. студент Д. Каракозов совершил в Петербурге покушение на Александра II. К какой организации он принадлежа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кружку Н. А. Ишути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рганизации «Земля и воля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«Северному союзу русских рабочих»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акой журнал во второй половине 1850-х годов стал проводником идей «крестьянского социализма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Русская старина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овременник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ельское благоустройство»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акую сумму выручила Россия от продажи Аляски и Алеутских островов США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67 млн рубл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млрд рублей; ,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4 млн рубле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В какой религиозный праздник в русской деревне устраивалось сжигание чучела и взятие снежного городка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Крещени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Рождество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асленицу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Кто был председателем Государственного совета и Комитета министров во время проведения крестьянской реформы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. Н. Блуд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икий князь Константин Николаевич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А. Милюти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Что даровала крестьянам реформа 1861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вные сословные права с мещан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лю без всякого выкуп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ую свободу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В каком регионе России сохранялись феодальные отношения в пореформенный период дольше всего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нтральной Росс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кавказь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ибалтийских губерниях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Кому принадлежала исполнительная власть в городском самоуправлении по Городовому положению 1870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одской упра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одской дум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бернатору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Чье участие в суде было обязательным по судебн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ителя местной администрац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едовател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яжного поверенного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был автором первого плана создания революционной организации в России в 1857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П. Огаре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И. Герце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Г. Чернышевски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Сколько лет учились в гимназиях во второй половине XIX в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В период польского восстания 1863 г. в России началась шовинистическая кампания. Кто ее возглави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Н. Кат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. Ф. Апракси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. П. Победоносц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огда началась русско-турецкая война второй половины XIX в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1878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877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876 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ем была создана революционная организация «Земля и воля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дикальной разночинной интеллигенцие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истократическими кругами дворянства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стьянам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то из русских общественных деятелей поддержал польское восстание 1863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 Н. Катк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П. Победоносц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Герце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«Колокол», издававшийся в Лондоне А. И. Герценом и Н. П. Огаревым, был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ьманах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зет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урналом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 ходе русско-турецкой войны 1877–1878 гг. Кавказский театр военных действий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 откры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был открыт, но активные боевые действия практически не вели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евые действия велись весьма активно, в ходе войны была освобождена Абхазия, взяты Сухуми, Баязет, Ка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ему равнялась одна казенная десятина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г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 г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Кто был министром внутренних дел в 1855–1861 г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. С. Ланско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икий князь Константин Николаевич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А. Валуев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Для чего были созданы Редакционные комиссии при Главном комитете по крестьянскому делу, учрежденные в марте 1859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сбора и обобщения статистических дан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оставления проекта закона об освобождении кресть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составления итогового отчета Главного комитет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акое событие произошло в годы царствования Александра I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ско-турецкая война 1877—1878 гг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ход к власти во Франции Наполеона III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роическая оборона Севастопол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Что стало высшей кассационной инстанцией в России по судебной реформе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нат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ебная пала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стерство юсти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то преобладал в земских учреждениях по избирательному закону земской реформы 1864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ор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ь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ржуаз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Кто был современником Александра II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. И. Досто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В. Грибоедо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Гегель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5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Какие учреждения заменил собой Государственный банк, созданный в 1860 г.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ский бан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мерческий бан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азы общественного призр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указанные учрежден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то был автором прокламации «Барским крестьянам от их доброжелателей поклон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Г. Чернышевск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 Н. Добролюб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 И. Герцен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По договору 1877 г. между Россией и Румыни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мыния получала Боснию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мыния обязалась пропустить русскую армию через свою территорию в случае войны России с третьим государство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мыния обязалась не вмешиваться в конфликт России и Турции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Что означает слово «берковец»?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егорию податного насел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к, на котором в XIX в. торговали только лошадь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ру веса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В 1865 г. были опубликованы Временные правила о печати, которы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сточали цензуру в стра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няли предварительную цензуру для ряда издан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яли всякую цензуру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родники считали, что основой социализма в России станет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я интеллигенц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стьянская общин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летариат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то был современником Александра II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. М. Талейра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 М. Сперанс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И. Лобачевский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Где был подписан мирный договор между Россией и Турцией в 1878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дрианопол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лев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ан-Стефано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акая страна кроме России была заинтересована в завоевании Средней Азии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гл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мани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ранция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Что означало выражение «пойти в кусочки»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робление ранее единого крестьянского двор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нный передел крестьянских надело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ждение из деревни в деревню в поисках милостыни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6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В какой российской губернии никогда не было крепостных крестьян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рхангельск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ковск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тавско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Кому Александр II поручил проведение реформы 1861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бежденным крепостника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ронникам последовательной отмены крепостного пра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ям военных круго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Какие два типа хозяйства развивались в аграрном строе России после реформы 1861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упное помещичье и мелкое крестьянско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рмерское – среднее и мелко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сударственные сельские предприятия и частные фермы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Какая категория лиц не могла быть избрана присяжными заседателями по судебной реформе 1864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ц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щан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ященнослужител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Земские собрания и управы вводились в России согласн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нифесту от 19 февраля 1861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одовому положению 1870 г.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ожению о губернских и уездных земских учреждениях 1864 г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Кто был одним из наиболее активных проводников реформ 1860–1870-х г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 Н. Панин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. Н. Блуд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. А. Валу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Какой приговор вынес суд Вере Засулич за покушение на петербургского градоначальника Ф. Ф. Трепова в 1878 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ертная казн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авдательны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сылка в Сибирь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О чем было достигнуто соглашение летом 1876 г. в Рейхштадте во время встречи русского и австрийского императоров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вместной оккупации Босн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 нейтралитете Австро-Венгрии в случае русско-турецкой войн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вместном нападении на Турцию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Кто был главнокомандующим русской Дунайской армией во время русско-турецкой войны 1877–1878 гг.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андр II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нерал М. Д. Скобеле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икий князь Николай Николаевич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Что такое потрава?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таптывание скотом посев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новидность заливных лугов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нняя косьба травы по необсохшей росе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 xml:space="preserve">Андреев А. Р. </w:t>
      </w:r>
      <w:r>
        <w:rPr>
          <w:rFonts w:cs="Times New Roman" w:ascii="Times New Roman" w:hAnsi="Times New Roman"/>
          <w:sz w:val="28"/>
          <w:szCs w:val="28"/>
        </w:rPr>
        <w:t>Последний канцлер Российской империи Александр Михайлович Горчаков. Документальное жизнеописание. М., 1999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Анисимов Е. В., Каменский А. Б. </w:t>
      </w:r>
      <w:r>
        <w:rPr>
          <w:rFonts w:cs="Times New Roman" w:ascii="Times New Roman" w:hAnsi="Times New Roman"/>
          <w:sz w:val="28"/>
          <w:szCs w:val="28"/>
        </w:rPr>
        <w:t xml:space="preserve">Россия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— первой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М., 1994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 xml:space="preserve"> Блиев М.М., Дегоев В. В. </w:t>
      </w:r>
      <w:r>
        <w:rPr>
          <w:rFonts w:cs="Times New Roman" w:ascii="Times New Roman" w:hAnsi="Times New Roman"/>
          <w:sz w:val="28"/>
          <w:szCs w:val="28"/>
        </w:rPr>
        <w:t>Кавказская война. М., 1994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Буганов В. И., Сахаров А. Н. 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М., 1998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ловатенко А. Т. История России: спорные проблемы.. М., 1994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iCs/>
          <w:sz w:val="28"/>
          <w:szCs w:val="28"/>
        </w:rPr>
        <w:t xml:space="preserve"> Гордин Я.А. </w:t>
      </w:r>
      <w:r>
        <w:rPr>
          <w:rFonts w:cs="Times New Roman" w:ascii="Times New Roman" w:hAnsi="Times New Roman"/>
          <w:sz w:val="28"/>
          <w:szCs w:val="28"/>
        </w:rPr>
        <w:t>Мятеж реформаторов. Л., 1989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Дудзинская Е.А. </w:t>
      </w:r>
      <w:r>
        <w:rPr>
          <w:rFonts w:cs="Times New Roman" w:ascii="Times New Roman" w:hAnsi="Times New Roman"/>
          <w:sz w:val="28"/>
          <w:szCs w:val="28"/>
        </w:rPr>
        <w:t>Славянофилы в пореформенной России. М., 1994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История внешней политики России. Втор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(от Парижского мира 1856 г. до русско-французского союза). М., 1997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Иловайский Д. И. История России. Становление Руси. М., 199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История России с древнейших времен до 1861 года: / Под ред. Н. И. Павленко, И. Л. Андреева и др. М., 199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стория России с древнейших времен до наших дней  / Под ред. Сахарова А. Н.. М., 2007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История России: / Под ред. М.Н.Зуева. М., 1997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цва Л. А., Юрганов А. Л. 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1998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4.Каменский А. Б. От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: Реформы в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М., 2001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лючевский В. О. О русской истории. М., 1993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6.Корнилов А.А. Курс истории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М., 1999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онец крепостничества в России: Документы, письма, мемуары, статьи. М., 1994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ироненко С. В. </w:t>
      </w:r>
      <w:r>
        <w:rPr>
          <w:rFonts w:cs="Times New Roman" w:ascii="Times New Roman" w:hAnsi="Times New Roman"/>
          <w:sz w:val="28"/>
          <w:szCs w:val="28"/>
        </w:rPr>
        <w:t xml:space="preserve">Страницы тайной истории самодержавия: Политическая история   России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олетия. М., 1990 .  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ироненко С. В. </w:t>
      </w:r>
      <w:r>
        <w:rPr>
          <w:rFonts w:cs="Times New Roman" w:ascii="Times New Roman" w:hAnsi="Times New Roman"/>
          <w:sz w:val="28"/>
          <w:szCs w:val="28"/>
        </w:rPr>
        <w:t>Самодержавие и реформы. Политическая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орьба в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М., 1989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0. Отечественная история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 / Под ред. А. В. Ушакова. М., 199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Орлов А.С. Хрестоматия по истории России.. М., 200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Орлов А.С. История России   М., 200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Павленко Н.И. Петр Великий. М., 1998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Рыбаков Б.А. Киевская Русь и русские  княжества . 1993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5. Сахаров А. Н. История России с древнейших времен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М., 2001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Семеникова Л.И. Головкина Н.Л. Отечественная история. М., 200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Соловьев С. М. Об истории Древней России. М., 1993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рле Е.В. </w:t>
      </w:r>
      <w:r>
        <w:rPr>
          <w:rFonts w:cs="Times New Roman" w:ascii="Times New Roman" w:hAnsi="Times New Roman"/>
          <w:sz w:val="28"/>
          <w:szCs w:val="28"/>
        </w:rPr>
        <w:t>1812 год. М., 1959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29.</w:t>
      </w:r>
      <w:r>
        <w:rPr>
          <w:rFonts w:cs="Times New Roman" w:ascii="Times New Roman" w:hAnsi="Times New Roman"/>
          <w:iCs/>
          <w:sz w:val="28"/>
          <w:szCs w:val="28"/>
        </w:rPr>
        <w:t xml:space="preserve"> Троицкий Н.А. </w:t>
      </w:r>
      <w:r>
        <w:rPr>
          <w:rFonts w:cs="Times New Roman" w:ascii="Times New Roman" w:hAnsi="Times New Roman"/>
          <w:sz w:val="28"/>
          <w:szCs w:val="28"/>
        </w:rPr>
        <w:t xml:space="preserve">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Наполеон. М., 1994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0. Троицкий  Н. А.  Россия 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Курс лекций  М., 1999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iCs/>
          <w:sz w:val="28"/>
          <w:szCs w:val="28"/>
        </w:rPr>
        <w:t xml:space="preserve"> Федоров В. А. </w:t>
      </w:r>
      <w:r>
        <w:rPr>
          <w:rFonts w:cs="Times New Roman" w:ascii="Times New Roman" w:hAnsi="Times New Roman"/>
          <w:sz w:val="28"/>
          <w:szCs w:val="28"/>
        </w:rPr>
        <w:t>Декабристы и их время. М., 1992.</w:t>
      </w:r>
    </w:p>
    <w:p>
      <w:pPr>
        <w:pStyle w:val="ParagraphStyle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2.</w:t>
      </w:r>
      <w:r>
        <w:rPr>
          <w:rFonts w:cs="Times New Roman" w:ascii="Times New Roman" w:hAnsi="Times New Roman"/>
          <w:iCs/>
          <w:sz w:val="28"/>
          <w:szCs w:val="28"/>
        </w:rPr>
        <w:t xml:space="preserve"> Федоров В. А. </w:t>
      </w:r>
      <w:r>
        <w:rPr>
          <w:rFonts w:cs="Times New Roman" w:ascii="Times New Roman" w:hAnsi="Times New Roman"/>
          <w:sz w:val="28"/>
          <w:szCs w:val="28"/>
        </w:rPr>
        <w:t>М. М. Сперанский  и А. А. Аракчеев. М., 1997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3.Цымбаев Н.И. </w:t>
      </w:r>
      <w:r>
        <w:rPr>
          <w:rFonts w:cs="Times New Roman" w:ascii="Times New Roman" w:hAnsi="Times New Roman"/>
          <w:sz w:val="28"/>
          <w:szCs w:val="28"/>
        </w:rPr>
        <w:t>Славянофильство. М., 1986.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ложение 1</w:t>
      </w:r>
    </w:p>
    <w:p>
      <w:pPr>
        <w:pStyle w:val="Normal"/>
        <w:keepNext w:val="true"/>
        <w:autoSpaceDE w:val="false"/>
        <w:spacing w:lineRule="auto" w:line="242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Важнейшие исторические даты 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340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0–30 тыс. лет наз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появление людей современного физического типа, “человека разумного” (с учетом фактов, изложенных в п. 1 гл. 1)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тыс. до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первые государства на территории нашей страны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в.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еликое переселение народов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в.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разложение первобытного строя у восточных славян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41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в. н. э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Хазарское государство (каганат)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6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легендарное (согласно летописи) приглашение варяжских князей. Начало правления князя Рюрик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55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, ко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бразование Древнерусского Киевского государств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1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ход князя Олега на Царьград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45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древлян. Убийство князя Игоря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64–972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амостоятельное княжение Святослав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88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ведение христианства на Руси князем Владимир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19–105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Ярослава Мудрого в Кие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  <w:tab w:val="left" w:pos="297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, серед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ый свод законов “Русская правда”. Образование крупных феодальных земельных владений (боярских вотчин)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54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ое появление половцев на границах Рус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68, 111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я в Кие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, нача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ая русская летопись “Повесть временных лет”, созданная, по преданию, монахом Нестор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13–112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Владимира Мономаха в Кие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ле 113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аспад Руси на самостоятельные княжест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4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ое упоминание в летописи о Москве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23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битва на Калке с татарам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37–124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монголо-татарское нашествие на Русь, начало иг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4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Ледовое побоище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6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Ростове и других городах против татар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25–134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в Москве Ивана Калиты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2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Твери против татар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8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уликовская бит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8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шествие Тохтамыш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62–150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няжение Ивана III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8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вержение татарского иг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213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9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удебник Ивана III</w:t>
      </w:r>
    </w:p>
    <w:p>
      <w:pPr>
        <w:pStyle w:val="Normal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47–158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 xml:space="preserve">царствование И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оз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1533 по 1547 г. 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 Великим князем, а не царем)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4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ый Земский собор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0-е год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государственные и военные реформы И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5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корение Казанского ханст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58–158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Ливонская войн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213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64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ая в России печатная книга Ивана Федоро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65–1572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причнин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8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каз о “заповедных летах”, ограничение крестьянского переход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8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избрание первого русского патриарха Ио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97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каз о пятилетнем сроке поиска беглых крестьян</w:t>
      </w:r>
    </w:p>
    <w:p>
      <w:pPr>
        <w:pStyle w:val="Normal"/>
        <w:shd w:fill="FFFFFF" w:val="clear"/>
        <w:tabs>
          <w:tab w:val="clear" w:pos="708"/>
          <w:tab w:val="left" w:pos="255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98–160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Бориса Годуно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55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01–160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голод в Росси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04–1613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“смутное время” в России (этот период иногда датируется 1598–1613 гг.)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06–1607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Ивана Болотников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12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свобождение Москвы вторым ополчением К. Минина и 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ского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13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избрание Земским собором царем Михаила Романова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45–1676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Алексея Михайловича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48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восстания Богдана Хмельницкого на Украине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48–165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городские восстания в России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54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еяславская Рада. Решение о присоединении Украины к России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53–165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церковного раскол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54–1667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йна с Польшей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70–167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Степана Разина (иногда 1667–1671 гг.)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82–172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Петра I (до 1689 г. фактически правила его сестра Софья)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87 г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  <w:tab/>
        <w:t>основание первого в России высшего учебного заведения Славяно-греко-латинской академии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695–1696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Азовские походы Петра I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00–172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еверная войн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03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снование С.-Петербург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0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лтавская битва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21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ровозглашение Петра I императором, а России – империей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30–1740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Анны Ивановны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41–176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Елизаветы Петровны</w:t>
      </w:r>
    </w:p>
    <w:p>
      <w:pPr>
        <w:pStyle w:val="Normal"/>
        <w:shd w:fill="FFFFFF" w:val="clear"/>
        <w:tabs>
          <w:tab w:val="clear" w:pos="708"/>
          <w:tab w:val="left" w:pos="1695" w:leader="none"/>
          <w:tab w:val="left" w:pos="198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55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снование Московского университета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62–1796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Екатерины I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68–1774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усско-турецкая войн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73–1775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рестьянская война под предводительством Емельяна Пугаче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87–179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усско-турецкая войн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796–1801 г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Павла 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01–18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Александра I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560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Тильзитский мир с Наполеон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0–18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чреждение Государственного Совета и преобразование министерств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Отечественная война с Наполеоном 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2970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2, 26 авгу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Бородинское сраж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3–18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заграничные походы русских войск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4–18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енский конгресс, “Священный союз”, присоединение к России Царства Польского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ервая организация декабристов “Союз спасения”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1–18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Южного и Северного обществ декабристов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5, 14 дека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декабристов в Петербург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5–185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царствование Николая 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26–18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йны с Ираном и Турцией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30–18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Польш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  <w:tab w:val="left" w:pos="2835" w:leader="none"/>
          <w:tab w:val="left" w:pos="325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0–80-е г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tab/>
        <w:t xml:space="preserve">– </w:t>
        <w:tab/>
        <w:t>промышленный переворот в России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4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подавление венгерской революции русскими войсками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ткрытие железной дороги между Москвой и Петербургом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3–18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Крымская война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3, нояб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инопское морское сраж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3, сентяб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4, авгу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борона Севастополя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55–18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царствование Александ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1, 19 февра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тмена крепостного прав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3–18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сстание в Польше и Литв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4, 18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земская и городская реформы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6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удебная реформ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“хождения в народ” революционеров-народников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оенная реформа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560" w:leader="none"/>
          <w:tab w:val="left" w:pos="184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народнической организации “Земля и воля”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7–187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русско-турецкая война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7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террористической организации “Народная воля”</w:t>
      </w:r>
    </w:p>
    <w:p>
      <w:pPr>
        <w:pStyle w:val="Normal"/>
        <w:shd w:fill="FFFFFF" w:val="clear"/>
        <w:tabs>
          <w:tab w:val="clear" w:pos="708"/>
          <w:tab w:val="left" w:pos="241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1, 1 ма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убийство народовольцами Александра II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1–189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 xml:space="preserve">царствование Александ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создание группы “Освобождение труда” Г. В. Плеханова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69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Морозовская стачк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835" w:leader="none"/>
          <w:tab w:val="left" w:pos="312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90-е год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экономический подъем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84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начало сооружения Великого Сибирского пут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265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1–189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–</w:t>
        <w:tab/>
        <w:t>заключение Франко-русского военно-политического союза</w:t>
      </w:r>
    </w:p>
    <w:p>
      <w:pPr>
        <w:pStyle w:val="Normal"/>
        <w:shd w:fill="FFFFFF" w:val="clear"/>
        <w:tabs>
          <w:tab w:val="clear" w:pos="708"/>
          <w:tab w:val="left" w:pos="1275" w:leader="none"/>
          <w:tab w:val="left" w:pos="1560" w:leader="none"/>
          <w:tab w:val="left" w:pos="2700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введение золотых денег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1980" w:leader="none"/>
          <w:tab w:val="left" w:pos="2265" w:leader="none"/>
        </w:tabs>
        <w:autoSpaceDE w:val="false"/>
        <w:spacing w:lineRule="auto" w:line="242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– </w:t>
        <w:tab/>
        <w:t>образование Российской социал-демократической рабочей партии (РСДРП), первый ее съезд</w:t>
      </w:r>
    </w:p>
    <w:p>
      <w:pPr>
        <w:pStyle w:val="Normal"/>
        <w:keepNext w:val="true"/>
        <w:tabs>
          <w:tab w:val="clear" w:pos="708"/>
          <w:tab w:val="left" w:pos="5385" w:leader="none"/>
        </w:tabs>
        <w:autoSpaceDE w:val="false"/>
        <w:spacing w:lineRule="auto" w:line="242" w:before="0" w:after="60"/>
        <w:ind w:firstLine="57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ложение 2</w:t>
      </w:r>
    </w:p>
    <w:p>
      <w:pPr>
        <w:pStyle w:val="Normal"/>
        <w:keepNext w:val="true"/>
        <w:autoSpaceDE w:val="false"/>
        <w:spacing w:lineRule="auto" w:line="242" w:before="0" w:after="18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СЛОВАРЬ</w:t>
      </w:r>
    </w:p>
    <w:p>
      <w:pPr>
        <w:pStyle w:val="Normal"/>
        <w:shd w:fill="FFFFFF" w:val="clear"/>
        <w:autoSpaceDE w:val="false"/>
        <w:spacing w:lineRule="auto" w:line="242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ьергард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следний, тот, что находится сзади. Арьергардные бои, сражения дают прикрывающие отступление армии част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здефицитн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оответствие государственных расходов доходам, которые складываются из нормальных источников (налоги, государственная собственность). Дефицит, т. е. разница между расходами и доходами, может покрываться госзаймами или выпуском бумажных денег или необеспеченными кредитами (эмиссия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ликие географические откры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поха с конца XV в., связанная с открытием новых материков и земель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нные отк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истема, при которой лицо или группа лиц приобретали у власти право торговать вином в определенной местности, внося установленные платежи. Это было выгодно для государства, так как деньги поступали сразу и без больших хлопот, но приводило к сильным злоупотреблениям, тем более что многими откупщиками были люди нехристианской веры (евреи)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ождение (Ренессан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поха в Западной Европе примерно с XIV по XVI в., когда бурно развивались культура, наука, техника, искусство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гемон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литика, направленная на преобладание в мире или регионе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жданская во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ойна внутри страны между гражданами, которые стоят за разные политические силы (царя, партию и т. д.).</w:t>
      </w:r>
    </w:p>
    <w:p>
      <w:pPr>
        <w:pStyle w:val="Normal"/>
        <w:shd w:fill="FFFFFF" w:val="clear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ух- и трехпол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пособ земледелия, при котором земля делилась на две части: яровые и паровые (т. е. отдыхающие) земли. При трехполье выделялся еще третий участок под озимые культуры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г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дея, часто (или даже обычно) ложная; утверждения, которые невозможно оспаривать, поскольку государство, власть, церковь</w:t>
        <w:br/>
        <w:t>обязывают верить в них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ре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ак назывались все религиозные учения, не признаваемые официальной церковью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он циклич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закон о том, что оно развивается не равномерно, а по циклам (фазам): подъем, спад, депрессия, оживлени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деолог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чение (теория), которое дает обоснование определенного общественного порядк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езуи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 особая  строго дисциплинированная организация  (орден) внутри католической церкви, которая занималась распространением католичества и борьбой с его врагами всеми дозволенными и недозволенными метода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ерарх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истема (порядок) подчинения и господ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мам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елигиозное мусульманское государство, во главе которого  стоит  духовный и военный руководитель имам. Название типа государства  вообще  связано  со  словами,  обозначающими  правителей   (царство, королевство, ханство, султанат и пр.)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периал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 общепринятом смысле это слово означало агрессивную, захватническую политик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рв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ностранные войска, вмешивающиеся во внутренние дела другого государ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л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о же, что и мусульманство, религия, которая учит верить в бога Аллаха и его пророка Магомета (Мухаммеда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с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собые общественные наследственные группы в Индии и других странах, переход из которых был почти невозможен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курен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оперничество производителей и продавцов, которое ведет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рживанию или пони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, улучшению каче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титуционная монарх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форма правления, при которой формально страной правит монарх, а фактически он делит власть с выборным органом (парламентом), действующим по конституции. В настоящее время монархи почти везде стали лишь декоративными фигура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це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ид монополистического объединения, включающего предприятия разного профиля (промышленные, финансовые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.), формально самостоятельные, но подчиненные общ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ств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це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ередача в эксплуатацию природных или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в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тифунд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гигантское земельное владени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прозор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чреждение для лечения проказы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ьная 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уровень производства, быта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 п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цен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богатый человек, покровительствующий искусству, литературе или наук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иссионерск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распространение христианства, обращение в христианство язычников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рканти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злишняя расчетливость, торгашество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иц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ера в сверхъестественное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нарх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олитическое учение (или убеждение) о превосходстве монархии как формы государственного устройства.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нопол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ообще исключительное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от гр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о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единственный). Привилегия, дающая право производить или продавать на определенной территории какой-либо товар исключительно только государству или данной группе (организации, человеку и т. п.). Другое значение: крупнейшие предприятия или их объединения, занимающие веду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иции в определенных отраслях экономики и дикту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волю остальным производителям. Такие объединени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адной экономической науке назы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лигополия (от гр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лиг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ногий), так как обычно их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расли бывает не одна, а несколько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органатический брак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к мужчины из царствующего рода и женщины не царского (не королевского) рода, который не давал прав престолонаследия ни его жене, ни детям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род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сторическая общность людей, характерная для докапиталистических обществ. Объединяет ряд местностей (племен, групп) с единым языком, территорией, культурой, но большими местными особенностя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ственно-экономическая форм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большой этап в развитии человечества, который проходят большинство или многие общества. Понятие, тесно связанное со способом производства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ственное разделение 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пециализация определенных народов или общественных групп на том или ином заняти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ношения соб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особые общественные отношения, которые позволяют одним людям и группам владеть определенными вещами и использовать их для эксплуатации либо получения дохода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позиц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позицио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и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пределенная группа или сил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ающая против какого-либо господства или преобладания большинства (в стран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рламенте, политической партии и т. п.)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ход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люди, временно покид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жительства для заработков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рит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имерное равенство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триар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глава одной из ветвей православной религии (патриархии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атриарх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рковная область, подчиненная патриарх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ем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сторическая общность людей, характерная для первобытных и раннеклассовых обществ, во главе которой мог быть вождь. Это объединение ряда общин с едиными языком, территорией, обычаями, верования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изводительные си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овокупность средств производства (см. ниже) и людей (работников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ямые и косвенные нало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ямые налоги накладываются непосредственно на конкретного плательщика (организацию, гражданина), косвенные берутся с покупки, сделки, приобретения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боч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истокра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лой высококвалифицированных, привилегированных рабочих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дикализация м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имеется в виду повышение требовательности, ожиданий и активности людей на основе воспринятых ими общественных взглядов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тифиц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утвердить договор после его подписания определенным законом порядком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па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выплаты побежденного в войне для компенсации потерь победителей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формац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поха в Западной Европ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в., когда от римской католической церкви отделились новые церкви, реформированные, или протестантские (лютеранство, кальвинизм и т. п.). Исповедующие эти учения назывались протестантам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одовая община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ячейка первобытного общества, объединение кровных родственников (часто с общим хозяйством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куляриз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инудительное изменение характера явления (культуры, образования, собственности и т. п.) с церковного на нецерковный (светский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парат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тот, кто стоит за отделение от страны той или иной ее части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слов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ие общественные группы, имеющие особые права и обязанности, часто закрепленные в законе и передающиеся по наследству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словная монархия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о, где монарх (царь, король и т. п.) привлекает для управления выборных от разных сословий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пособ производства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окупность производительных сил и производственных отношений, характерных для общественно-экономи-ческой формации. Производственные отношения возникают в процессе производства, обмена и распределения материальных благ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едства производст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это совокупность орудий и средств труда (т. е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и, ее недр, природных ископаемых и прочего, а также различных орудий, от копья до автомобиля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холастический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имеющий реальной, практической основы, оторванный от жизни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б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трожайший (священный) запрет на что-либо у народов островов Тихого океана (Океании). В обычном смысле – неприкосновенное, то, что нельзя трогать или менять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аможни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ые пункты для сбора пошлин за право провоза товаров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вар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пособность произведенную продукцию выставлять на продажу, ориентация хозяйства на продажу произведенного (отсюда специализация хозяйства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монополистическое объединение, в котором его участники теряют самостоятельность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оп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мировоззрение, учение, которые желают осуществления практически невозможных вещей, хотя иногда и прекрасных в своих целях.</w:t>
      </w:r>
    </w:p>
    <w:p>
      <w:pPr>
        <w:pStyle w:val="Normal"/>
        <w:shd w:fill="FFFFFF" w:val="clear"/>
        <w:autoSpaceDE w:val="false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актории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говые пункты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нат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слепая вера в какую-либо идею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тал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убеждение в предопределенности того, что случается, уверенность в невозможности изменить будущее, свою судьбу </w:t>
        <w:br/>
        <w:t>(то, что написано на роду)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рта оседлости для евре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пределенная административная граница внутри Российской империи, за которой евреям без особого разрешения селиться было запрещено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плуат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своение чужого труда или имущества с помощью общественных установлений, традиций, применения силы или ее угрозы, владения землей или собственностью, обмана и т. п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нограф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а, изучающая быт, обычаи, искусство, нравы народов, в т. ч. и первобытных.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Юродств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якого рода ненормальные действия и слова, которым придавался особый смысл, так как в средние века считали, что душевнобольные и калеки (юродивые) ближе к богу (убогие, т. е. люд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 б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keepNext w:val="true"/>
        <w:autoSpaceDE w:val="false"/>
        <w:spacing w:lineRule="auto" w:line="242" w:before="0" w:after="120"/>
        <w:ind w:firstLine="57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ложение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с древнейших времен до конца XVIII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 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.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евняя Русь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–XII веках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2, 5, 6, 9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1, 3, 4, 7, 8, 9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1, 2, 4, 6, 8, 9, 10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3, 5, 7, 8, 11, 12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7; б) 3; в) 1; г) 4; д) 2; е) 6; ж) 5; з) 10; и) 9; к) 8.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б)</w:t>
      </w:r>
      <w:r>
        <w:rPr>
          <w:rFonts w:cs="Times New Roman" w:ascii="Times New Roman" w:hAnsi="Times New Roman"/>
          <w:b/>
          <w:sz w:val="28"/>
          <w:szCs w:val="28"/>
        </w:rPr>
        <w:t xml:space="preserve"> 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)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4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е земли в XI–XII веках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</w:t>
      </w:r>
    </w:p>
    <w:p>
      <w:pPr>
        <w:pStyle w:val="Normal"/>
        <w:shd w:fill="FFFFFF" w:val="clear"/>
        <w:autoSpaceDE w:val="false"/>
        <w:spacing w:lineRule="auto" w:line="242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4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Center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33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shd w:fill="FFFFFF" w:val="clear"/>
        <w:tabs>
          <w:tab w:val="clear" w:pos="708"/>
          <w:tab w:val="left" w:pos="42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1, 7, 14, 17, 18, 19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2, 3, 6, 8, 15, 16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 4, 5, 9, 10, 11, 12, 13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1375;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; в); г); а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ь в XIII–XV веках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2, 3, 4, 8, 10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 1, 2, 4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 5, 6, 7, 9, 11 ,12, 13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 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одальная раздробленность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34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) 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б); 2) – в); 3) – а).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;б).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б) </w:t>
      </w:r>
    </w:p>
    <w:p>
      <w:pPr>
        <w:pStyle w:val="ParagraphStyle"/>
        <w:shd w:fill="FFFFFF" w:val="clear"/>
        <w:tabs>
          <w:tab w:val="clear" w:pos="708"/>
          <w:tab w:val="left" w:pos="315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) – а); д); е)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ab/>
        <w:t xml:space="preserve"> 2) – б); в); г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древнерусского государств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 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; б)</w:t>
      </w:r>
    </w:p>
    <w:p>
      <w:pPr>
        <w:pStyle w:val="ParagraphStyle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б)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7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единого русского государств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 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2) – в).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8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XVI веке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9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 – начале XVII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3; б) 5; в) 8; г) 1; д) 6; е) 2; ж) 9; з) 4; и) 6; к) 7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 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4), 8), 12), 1), 17), 13), 11), 14), 2), 10), 3), 9), 6), 15), 7), 16), 5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10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1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в); 2) – а); 3) – б); 4) – г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; 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утное время</w:t>
        <w:br/>
        <w:t>Вариант 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е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; б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конце XVII – XVIII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, г), б), в)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2; б) 6; в) 3; г) 4; д) 1; е) 5; ж) 7; з) 9; и) 8; к) 10; л) 12; м) 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2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сословно-представительной монархии 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укрепление государственной власти при Иване IV Грозном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Петра Великого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б); 2) – а); 3) – г); 4) – в)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5, 3, 7, 6, 2, 4, 1.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7), 4), 3), 6), 1), 8), (8, 1), 1), 5), 9), 10), 2).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оха дворцовых переворотов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 6; б) 9; в) 1; г) 6; д) 4; е) 10; ж) 8; з) 7.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) – а); 2) – в); 3) – б); 4) – д).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5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лотой век Екатерины II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), б), а), в).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5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left="5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первой половине XIX века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2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 1825–1855 годах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 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 3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я во второй половине ХIХ века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 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keepNext w:val="true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ind w:left="72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5</w:t>
      </w:r>
    </w:p>
    <w:p>
      <w:pPr>
        <w:pStyle w:val="ParagraphStyle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6</w:t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 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)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-365" w:hanging="0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b/>
      <w:bCs/>
      <w:sz w:val="32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32"/>
      <w:szCs w:val="24"/>
      <w:lang w:val="ru-RU" w:bidi="ar-SA"/>
    </w:rPr>
  </w:style>
  <w:style w:type="character" w:styleId="4">
    <w:name w:val="Заголовок 4 Знак"/>
    <w:basedOn w:val="Style11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53:00Z</dcterms:created>
  <dc:creator>***</dc:creator>
  <dc:description/>
  <cp:keywords/>
  <dc:language>en-US</dc:language>
  <cp:lastModifiedBy>USER</cp:lastModifiedBy>
  <cp:lastPrinted>2010-06-14T20:20:00Z</cp:lastPrinted>
  <dcterms:modified xsi:type="dcterms:W3CDTF">2013-03-24T11:10:00Z</dcterms:modified>
  <cp:revision>6</cp:revision>
  <dc:subject/>
  <dc:title/>
</cp:coreProperties>
</file>