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Семейные трад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каждого человека должна быть семья. Очень хорошо, когда она крепкая и дружная .Моя семья – это мама, дедушка, бабушка, мои тёти и их семьи. Мы очень любим друг друга. Наши традиции помогают нам в нашей дружбе. Традиций в нашей семье много, они перешли к нам от бабушек и дедушек. Мне очень нравится отправляться в поход всей семьёй. Мы с братом помогаем дедушке разводить костёр. Все вместе варим уху из рыбы ,которую сами наловили. Всю её и съедаем на радость бабушке. А потом помогаем бабушке собирать лечебные  травы .Семейные традиции нужно беречь, они учат нас лучше понимать этот чудесный мир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1:11:00Z</dcterms:created>
  <dc:creator>User</dc:creator>
  <dc:description/>
  <cp:keywords/>
  <dc:language>en-US</dc:language>
  <cp:lastModifiedBy>User</cp:lastModifiedBy>
  <dcterms:modified xsi:type="dcterms:W3CDTF">2013-03-24T01:25:00Z</dcterms:modified>
  <cp:revision>1</cp:revision>
  <dc:subject/>
  <dc:title>                                                    Семейные традиции</dc:title>
</cp:coreProperties>
</file>