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тудент _________________________________гр._____________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Сестринская история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ационарного больного № ________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именование лечебного учреждения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Дата и время поступления____________________Дата и время выписки 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Кем направлен больной</w:t>
      </w:r>
      <w:r>
        <w:rPr>
          <w:rFonts w:cs="Arial" w:ascii="Arial" w:hAnsi="Arial"/>
        </w:rPr>
        <w:t xml:space="preserve"> _____________________________________________</w:t>
      </w:r>
      <w:r>
        <w:rPr>
          <w:rFonts w:cs="Arial" w:ascii="Arial" w:hAnsi="Arial"/>
          <w:sz w:val="24"/>
        </w:rPr>
        <w:t>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правлен в стационар по экстренным показаниям: да, нет (подчеркнуть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ерез _________ часов после начала заболевания, получения травмы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спитализирован в плановом порядке: да, нет (подчеркнуть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иды транспортировки: на каталке, на кресле – каталке, может идти (подчеркнуть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>
          <w:rFonts w:cs="Arial" w:ascii="Arial" w:hAnsi="Arial"/>
        </w:rPr>
        <w:t>Отделение _______________________________________ Палата 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ведён в отделение ______________________Проведено койко-дней 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>Ф.И.О.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Пол _______  Возраст _______________-__ (полных лет, для детей до 1 года - месяцев, до 1месяца – дней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Место работы, должность</w:t>
      </w:r>
      <w:r>
        <w:rPr>
          <w:rFonts w:cs="Arial" w:ascii="Arial" w:hAnsi="Arial"/>
          <w:sz w:val="24"/>
        </w:rPr>
        <w:t xml:space="preserve"> 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Профессиональные вредности: да, нет (подчеркнуть ), указать какие 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Для инвалидов род и группа инвалидности  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Постоянное место жительства (телефон) ________________________________________________________</w:t>
      </w:r>
    </w:p>
    <w:p>
      <w:pPr>
        <w:pStyle w:val="Footer"/>
        <w:pBdr>
          <w:bottom w:val="single" w:sz="12" w:space="1" w:color="000000"/>
        </w:pBd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</w:t>
      </w:r>
      <w:r>
        <w:rPr/>
        <w:t>(вписать адрес, указав для приезжих область, район, населённый пункт, адрес и телефон родственников)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Arial" w:ascii="Arial" w:hAnsi="Arial"/>
        </w:rPr>
        <w:t>Семья/ близкие люди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уппа крови_______________________________ Резус – принадлежность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ллергологический анамнез: лекарственные препараты 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ищевые аллергены_________________________ другое 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бочное действие лекарств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название препарата, характер побочного действ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Эпидемиологический анамнез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(контакт с инфекционными больными, выезд за пределы города или государства, гемотрансфузия, инъекции, оперативные вмешательства за последние 6 месяцев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Врачебный диагноз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</w:t>
      </w:r>
    </w:p>
    <w:p>
      <w:pPr>
        <w:pStyle w:val="2"/>
        <w:rPr/>
      </w:pPr>
      <w:r>
        <w:rPr/>
        <w:t>Осложнения 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стринские диагнозы 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БЪЕКТИВНОЕ ОБСЛЕДОВАНИЕ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  <w:u w:val="single"/>
        </w:rPr>
        <w:t>Анамнез болезни</w:t>
      </w:r>
      <w:r>
        <w:rPr>
          <w:rFonts w:cs="Arial" w:ascii="Arial" w:hAnsi="Arial"/>
          <w:sz w:val="18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Причина обращения, самооценка состояния _____________________________________________________________</w:t>
      </w:r>
    </w:p>
    <w:p>
      <w:pPr>
        <w:pStyle w:val="3"/>
        <w:rPr/>
      </w:pPr>
      <w:r>
        <w:rPr/>
        <w:t>2. Отношение к болезни: адекватное, отрицание, недооценка тяжести состояния, преувеличение тяжести состояния, уход в болезнь 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Мотивация к выздоровления (есть, слабая, нет ) 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4. Ожидаемый результат  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Отношение к процедурам: адекватное, неадекватное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6. Источники информации: пациент, семья, медицинские документы, друзья, медицинский персонал и другие источники 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Жалобы пациента в настоящий момент 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Дата заболевания _________________ Причина 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ледовательность появления симптомов, их динамика, интенсивность, локализация болей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хроническом течении: давность заболевания, частота и продолжительность обострений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9. Что провоцирует ухудшение 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Что облегчает состояние (лекарственные препараты, физиотерапевтические методы и др.)  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 Как отразилась болезнь на образе жизни больного 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Анамнез жизни:</w:t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Условия, в которых рос и развивался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Окружающая среда: близость вредных производств, автостоянок, автомагистралей и пр. 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Перенесённые заболевания, операции 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Сексуальная жизнь (возраст, контрацепция, проблемы) 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Гинекологический анамнез 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</w:rPr>
        <w:t>последний осмотр гинекологом, начало менструаций, периодичность, болезненность, обильность, длительность, последний день,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количество беременностей, аборты, выкидыши; менопауза — возраст)</w:t>
      </w:r>
    </w:p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_____________________________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Аллергический анамнез (непереносимость пищи, лекарств, бытовой химии)</w:t>
      </w:r>
      <w:r>
        <w:rPr>
          <w:rFonts w:cs="Arial" w:ascii="Arial" w:hAnsi="Arial"/>
          <w:sz w:val="16"/>
        </w:rPr>
        <w:t xml:space="preserve"> 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7. Особенности питания (что предпочитает) 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Вредные привычки (курит, со скольких лет, сколько штук в день, употребление алкоголя, наркотиков)  __________________________________________________________________________________________________________________________________________________________________________________________________________9. Духовный статус (культура, верования, развлечения, отдых, моральные ценности) 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______10. Социальный статус (роль в семье, на работе, в школе, финансовое положение) 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</w:t>
      </w:r>
    </w:p>
    <w:p>
      <w:pPr>
        <w:pStyle w:val="3"/>
        <w:rPr/>
      </w:pPr>
      <w:r>
        <w:rPr/>
        <w:t xml:space="preserve">11. Наследственность: наличие у кровных родственников следующих заболеваний (подчеркнуть): диабет, </w:t>
      </w:r>
    </w:p>
    <w:p>
      <w:pPr>
        <w:pStyle w:val="3"/>
        <w:rPr>
          <w:lang w:val="en-US"/>
        </w:rPr>
      </w:pPr>
      <w:r>
        <w:rPr/>
        <w:t>гипертоническая болезнь,ИБС, инсульт ,ожирение, туберкулез, психические заболевания и др._____________________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/>
      </w:pPr>
      <w:r>
        <w:rPr/>
        <w:t>ОБЪЕКТИВНОЕ ИССЛЕДОВАНИЕ  (нужное подчеркнуть)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eastAsia="Arial" w:cs="Arial" w:ascii="Arial" w:hAnsi="Arial"/>
          <w:color w:val="FFFFFF"/>
        </w:rPr>
        <w:t xml:space="preserve">       </w:t>
      </w:r>
      <w:r>
        <w:rPr>
          <w:rFonts w:cs="Arial" w:ascii="Arial" w:hAnsi="Arial"/>
          <w:color w:val="FFFFFF"/>
        </w:rPr>
        <w:t>юююю</w:t>
      </w:r>
      <w:r>
        <w:rPr>
          <w:rFonts w:cs="Arial" w:ascii="Arial" w:hAnsi="Arial"/>
        </w:rPr>
        <w:t xml:space="preserve">                        </w:t>
      </w:r>
      <w:r>
        <w:rPr>
          <w:rFonts w:cs="Arial" w:ascii="Arial" w:hAnsi="Arial"/>
          <w:sz w:val="22"/>
        </w:rPr>
        <w:t>Дата 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Сознание: ясное, спутанное, отсутству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оложение в постели: активное, пассивное, вынужденно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Рост ______________ Вес _______________ Должный вес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Температура тела 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Состояние кожи и видимых слизистых оболочек: </w:t>
      </w:r>
    </w:p>
    <w:p>
      <w:pPr>
        <w:pStyle w:val="Normal"/>
        <w:spacing w:lineRule="auto" w:line="360"/>
        <w:ind w:left="427" w:hanging="0"/>
        <w:jc w:val="both"/>
        <w:rPr/>
      </w:pPr>
      <w:r>
        <w:rPr>
          <w:rFonts w:cs="Arial" w:ascii="Arial" w:hAnsi="Arial"/>
          <w:sz w:val="18"/>
        </w:rPr>
        <w:t>цвет (розовая, гиперемия, бледность, цианоз, желтушность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ургор ______________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лажность ____________________________________</w:t>
      </w:r>
    </w:p>
    <w:p>
      <w:pPr>
        <w:pStyle w:val="Footer"/>
        <w:tabs>
          <w:tab w:val="clear" w:pos="4153"/>
          <w:tab w:val="clear" w:pos="8306"/>
        </w:tabs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фекты 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асчёсы, опрелости, пролежни, рубцы, сыпь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Footer"/>
        <w:tabs>
          <w:tab w:val="clear" w:pos="4153"/>
          <w:tab w:val="clear" w:pos="8306"/>
        </w:tabs>
        <w:ind w:firstLine="851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вреждения, следы от инъекций, рубцы, варикозное расширение вен (указать локализацию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ёки: да, нет 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придатки кожи: ногти ____________________________  волосы _________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омкость, грибковые поражения</w:t>
        <w:tab/>
        <w:tab/>
        <w:tab/>
        <w:t>педикулез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Лимфоузлы увеличены: да, нет ___________________________</w:t>
      </w:r>
    </w:p>
    <w:p>
      <w:pPr>
        <w:pStyle w:val="Normal"/>
        <w:ind w:firstLine="354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окализаци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Костно-мышечная система (указать локализацию):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формация скелета (суставов): да, нет </w:t>
        <w:softHyphen/>
        <w:t>__________________________________________________________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оли  ________________________________________________________________________________________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угоподвижность  ______________________________________________________________________________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зможность ротации; да, нет  ___________________________________________________________________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трофия мышц: да, нет _________________________________________________________________________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аптивные реакции (при ампутации, парализации ) _________________________________________________</w:t>
      </w:r>
    </w:p>
    <w:p>
      <w:pPr>
        <w:pStyle w:val="3"/>
        <w:rPr/>
      </w:pPr>
      <w:r>
        <w:rPr/>
        <w:t>8. Дыхательная система: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менения голоса: да, нет _____________ число дыхательных движений  _______________________________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ыхание: глубокое, поверхностное, ритмичное, аритмичное, шумное (подчеркнуть, дописать)  ______________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арактер одышки: экспираторная, инспираторная, смешанная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экскурсия грудной клетки - симметричность: да, нет 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шель: сухой, влажный (подчеркнуть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крота: гнойная, геморрагическая, серозная, пенистая, с неприятным запахо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мокроты:______________</w:t>
      </w:r>
    </w:p>
    <w:p>
      <w:pPr>
        <w:pStyle w:val="3"/>
        <w:rPr/>
      </w:pPr>
      <w:r>
        <w:rPr/>
        <w:t>9. Сердечно-сосудистая систем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ульс (частота, напряжение, ритм, наполнение, симметричность, дефицит)  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 на двух руках: левая ____________________ правая 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оли в области сердца (подчеркнуть) </w:t>
      </w:r>
    </w:p>
    <w:p>
      <w:pPr>
        <w:pStyle w:val="Normal"/>
        <w:numPr>
          <w:ilvl w:val="0"/>
          <w:numId w:val="4"/>
        </w:numPr>
        <w:spacing w:lineRule="auto" w:line="360"/>
        <w:ind w:left="787" w:firstLine="34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арактер (давящая, сжимающая, колющая, жгучая)</w:t>
      </w:r>
    </w:p>
    <w:p>
      <w:pPr>
        <w:pStyle w:val="Normal"/>
        <w:numPr>
          <w:ilvl w:val="0"/>
          <w:numId w:val="4"/>
        </w:numPr>
        <w:spacing w:lineRule="auto" w:line="360"/>
        <w:ind w:left="787" w:firstLine="34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окализация (за грудиной, в области верхушки, левая половина грудной клетки)</w:t>
      </w:r>
    </w:p>
    <w:p>
      <w:pPr>
        <w:pStyle w:val="Normal"/>
        <w:numPr>
          <w:ilvl w:val="0"/>
          <w:numId w:val="4"/>
        </w:numPr>
        <w:spacing w:lineRule="auto" w:line="360"/>
        <w:ind w:left="787" w:firstLine="34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ррадиация (вверх, влево, левая ключица, плечо, под лопатку)</w:t>
      </w:r>
    </w:p>
    <w:p>
      <w:pPr>
        <w:pStyle w:val="Normal"/>
        <w:numPr>
          <w:ilvl w:val="0"/>
          <w:numId w:val="4"/>
        </w:numPr>
        <w:spacing w:lineRule="auto" w:line="360"/>
        <w:ind w:left="787" w:firstLine="34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ительность 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87" w:firstLine="34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ердцебиение (постоянное, периодическое) </w:t>
      </w:r>
    </w:p>
    <w:p>
      <w:pPr>
        <w:pStyle w:val="Normal"/>
        <w:numPr>
          <w:ilvl w:val="0"/>
          <w:numId w:val="4"/>
        </w:numPr>
        <w:spacing w:lineRule="auto" w:line="360"/>
        <w:ind w:left="787" w:firstLine="34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акторы, вызывающие сердцебиение 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87" w:firstLine="34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м купируются боли  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ёки: да, нет (локализация) 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</w:rPr>
        <w:t>обморочные состояния 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ловокружение 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немение и чувство покалывания конечностей  _____________________________________________________</w:t>
      </w:r>
    </w:p>
    <w:p>
      <w:pPr>
        <w:pStyle w:val="3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3"/>
        <w:rPr/>
      </w:pPr>
      <w:r>
        <w:rPr/>
        <w:t>10. Желудочно-кишечный трак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ппетит: не изменён, снижен, отсутствует, повышен 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лотание: нормальное, затруднено 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съёмные зубные протезы: да, нет ________ язык обложен: да, нет _________ тошнота, рвота: да, нет 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изжога </w:t>
      </w:r>
      <w:r>
        <w:rPr>
          <w:rFonts w:cs="Arial" w:ascii="Arial" w:hAnsi="Arial"/>
          <w:i/>
          <w:sz w:val="18"/>
        </w:rPr>
        <w:t>_____________</w:t>
      </w:r>
      <w:r>
        <w:rPr>
          <w:rFonts w:cs="Arial" w:ascii="Arial" w:hAnsi="Arial"/>
          <w:sz w:val="18"/>
        </w:rPr>
        <w:t>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рыжка  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персаливация, жажда 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</w:rPr>
        <w:t>боли..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наличие стомы 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ул: оформлен, запор, понос, недержание, наличие примесей: слизь, кровь, гно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ивот: обычной формы, втянутый, плоский  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величен в объёме: метеоризм, асцит  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симметричен: да, нет ________________________________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альпация живота: безболезненность, болезненность, напряжённость, синдром раздражения брюшины _____</w:t>
      </w:r>
    </w:p>
    <w:p>
      <w:pPr>
        <w:pStyle w:val="3"/>
        <w:rPr/>
      </w:pPr>
      <w:r>
        <w:rPr/>
        <w:t>11. Мочевыделительная систем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чеиспускание: свободное, затруднено, болезненно, учащено, недержание, энурез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цвет мочи обычный, изменён: гематурия, «пива», «мясных помоев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зрачность: да, нет; суточное количество мочи: норма, анурия, олигурия, полиур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мптом Пастернацкого 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постоянного катетера, стомы ____________________________________________________________</w:t>
      </w:r>
    </w:p>
    <w:p>
      <w:pPr>
        <w:pStyle w:val="3"/>
        <w:rPr/>
      </w:pPr>
      <w:r>
        <w:rPr/>
        <w:t>12. Эндокринная систем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арактер оволосения: мужской, женск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пределение подкожно-жировой клетчатки: мужской тип, женский тип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идимое увеличение щитовидной железы: да, н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. Нервная систем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н: нормальный, бессонница, беспокойный; длительность 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буются ли снотворные: да, нет 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мор: да, нет; нарушение походки; да, нет 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езы, параличи да, нет 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. Половая (репродуктивная) система: молочные железы: (размеры, асимметрия: да, нет ) 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НАРУШЕННЫЕ ПОТРЕБНОСТИ (ПОДЧЕРКНУТЬ): дышать, есть, пить, выделять, двигаться, поддерживать температуру, спать и отдыхать, одеваться и раздеваться, быть чистым, сексуальные потребности, избегать опасности, общаться, в уважении и самоуважении, в самоактуализации.</w:t>
      </w:r>
    </w:p>
    <w:p>
      <w:pPr>
        <w:pStyle w:val="Heading3"/>
        <w:rPr>
          <w:sz w:val="28"/>
        </w:rPr>
      </w:pPr>
      <w:r>
        <w:rPr/>
        <w:t>Оценка принимаемых лекарств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19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533"/>
        <w:gridCol w:w="1534"/>
        <w:gridCol w:w="1533"/>
        <w:gridCol w:w="1534"/>
        <w:gridCol w:w="1534"/>
      </w:tblGrid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Названи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н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Фармакологическое действие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особ приёма, врем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з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ффективность действ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бочные эффекты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анные лабораторных и инструментальных исследов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ид анализа, исследовани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ДНЕВНИК НАБЛЮДЕНИЯ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ни наблюден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жим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ет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алоб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н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ети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у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чеиспуск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Гигиена (самостоятельно, необходима помощь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знание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троение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движени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Кожа (цвет, чистая, сухая, сыпь, пролежни и т.д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ульс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ДД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Пальпация живот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Температура тела (утро, вечер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Осложнения при введении лекарст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етител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ни наблюден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жим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ет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алоб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н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етит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у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чеиспуск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Гигиена (самостоятельно, необходима помощь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знание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троение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движени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Кожа (цвет, чистая, сухая, сыпь, пролежни и т.д.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ульс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ДД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Пальпация живот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Температура тела (утро, вечер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Осложнения при введении лекарст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етител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ЛАН СЕСТРИНСКОГО УХ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ge">
                  <wp:posOffset>1031875</wp:posOffset>
                </wp:positionV>
                <wp:extent cx="10110470" cy="4879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0470" cy="487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84"/>
                              <w:gridCol w:w="1701"/>
                              <w:gridCol w:w="5245"/>
                              <w:gridCol w:w="3866"/>
                              <w:gridCol w:w="1367"/>
                            </w:tblGrid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Проблемы пациен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Цели уход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Действия медсестры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Выполнение плана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Итог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оценка эффекти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1pt;height:384.2pt;mso-wrap-distance-left:0pt;mso-wrap-distance-right:9pt;mso-wrap-distance-top:0pt;mso-wrap-distance-bottom:0pt;margin-top:81.25pt;mso-position-vertical-relative:page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5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84"/>
                        <w:gridCol w:w="1701"/>
                        <w:gridCol w:w="5245"/>
                        <w:gridCol w:w="3866"/>
                        <w:gridCol w:w="1367"/>
                      </w:tblGrid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блемы пациен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ели ухода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Действия медсестры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Выполнение плана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Ит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оценка эффективности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СОГЛАСОВАНО С ЛЕЧАЩИМ ВРАЧОМ: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851" w:gutter="0" w:header="567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Сестра ( подпись ):</w:t>
        <w:tab/>
        <w:tab/>
        <w:tab/>
        <w:tab/>
        <w:tab/>
        <w:tab/>
        <w:t>Врач ( подпись )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ИСНОЙ ЭПИКРИ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/>
        <w:t xml:space="preserve">_________________________________________, </w:t>
        <w:tab/>
        <w:tab/>
        <w:t>________</w:t>
        <w:tab/>
        <w:t xml:space="preserve">года рождения, находился на госпитализации в ________________________  отделении с «      » _________  по «      » _______     _____ г.   с врачебным диагнозом ______________________________________________________________________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ы при поступлении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ы, возникшие во время пребывания в стационаре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результатов ухода (какие цели достигнуты, какие нет, и почему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печатления пациента о пребывании в стационаре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Медсестра                                   ФИО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Учебная история болезни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Учебная история болезни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933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Учебная история болезни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787"/>
        </w:tabs>
        <w:ind w:left="7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787"/>
        </w:tabs>
        <w:ind w:left="7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87" w:hanging="360"/>
      </w:pPr>
      <w:rPr>
        <w:rFonts w:ascii="Arial" w:hAnsi="Arial" w:cs="Aria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—"/>
      <w:lvlJc w:val="left"/>
      <w:pPr>
        <w:tabs>
          <w:tab w:val="num" w:pos="787"/>
        </w:tabs>
        <w:ind w:left="7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—"/>
      <w:lvlJc w:val="left"/>
      <w:pPr>
        <w:tabs>
          <w:tab w:val="num" w:pos="787"/>
        </w:tabs>
        <w:ind w:left="787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—"/>
      <w:lvlJc w:val="left"/>
      <w:pPr>
        <w:tabs>
          <w:tab w:val="num" w:pos="787"/>
        </w:tabs>
        <w:ind w:left="7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—"/>
      <w:lvlJc w:val="left"/>
      <w:pPr>
        <w:tabs>
          <w:tab w:val="num" w:pos="787"/>
        </w:tabs>
        <w:ind w:left="7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cs="Times New Roman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Arial" w:hAnsi="Arial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hanging="36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0:54:00Z</dcterms:created>
  <dc:creator>Maslenikova</dc:creator>
  <dc:description/>
  <cp:keywords/>
  <dc:language>en-US</dc:language>
  <cp:lastModifiedBy>Светлана</cp:lastModifiedBy>
  <cp:lastPrinted>2007-04-09T09:22:00Z</cp:lastPrinted>
  <dcterms:modified xsi:type="dcterms:W3CDTF">2010-06-29T19:07:00Z</dcterms:modified>
  <cp:revision>6</cp:revision>
  <dc:subject/>
  <dc:title>Студент _________________________________гр</dc:title>
</cp:coreProperties>
</file>