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деса под Новый Год.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(Новогоднее представление для старшеклассников)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Лесная поляна, звучит волшебная музык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ыходит Леший. 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Леши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й, погода холодн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етер так и воет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ости все мои болят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ясница ноет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(появляется Кикимора.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Эй, привет! Чего не весел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Что чурбан-то свой повесил?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Знать, хвороба одолела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ы б взялась кума за дело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по лесу - первый лекар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знахарка и аптекарь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тал ты, Леший, сам не сво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нать, страдаешь голово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коро праздник - Новый Год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с тобой полно забот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>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Ой, не говори, кум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ак-то не было ум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А теперь совсем кисель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Вот отселе и досел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икимора. Ой, сейчас, сейчас сердечный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ыпьешь зелье - всё пройдёт. (подаёт кружку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Леши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пробует) Ну и гадость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Это зелье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з чево ты варишь зелье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>
          <w:b/>
        </w:rPr>
        <w:t>Кикимора</w:t>
      </w:r>
      <w:r>
        <w:rPr/>
        <w:t>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Из пиявок и хвостов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обавляю тараканов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берёзовых листов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букашки и козявк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Перемешиваю с травкой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А ещё туда сушёны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ухомор кладу толчёны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овожу всё до кипень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Это лучше чем варенье ..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х, ядрёно это зелье-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т любой хандры проймёт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третишь Новый год в весель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нова молодость придёт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то тут? Мухомор толчёный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Лекарша ... ядрёна вошь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Тут, свяжишсь с такой «учёной»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softHyphen/>
        <w:t xml:space="preserve">Раньше времени помрёшь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Хоть в мозгах моих кисел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у-ка дуй скорей отсел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хватает посох) Щас как двину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0- ё - ё - й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откель така дубина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>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Уходи! А то ведь двину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годи! Ведь посох это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Расскажу я по секрету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ед Мороз свой посох ищет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 лесам, пригоркам рыщет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о откель здесь посох взялся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.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не знаю. Тут валялс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.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Знай что посох не простой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А волшебный. Мы с тобо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Щас излечим все болезн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ай мне посох-то любезны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забирает посох у Лешего, колдует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Раз, два, три, четыре, пять-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тань ты молодцем опять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Леши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Расступись, лесной народ, Леший в пляс сейчас пойдёт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танцует)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Эх, опять помолодел!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Что же посох не удел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ай-ка мне его скорей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колдую я госте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Без гостей не интересно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Кара -бума , бума - масс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арды - барды - унды - бумсс 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Звук самолёта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нимание! Внимание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Уважаемые пассажиры рейса 2011 просим пристегнуть ремн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ш самолёт совершает вынужденную посадку в Новогоднем лесу, ёлки - </w:t>
        <w:softHyphen/>
        <w:t xml:space="preserve">палк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 сцене Леший и Кикимора готовится к встрече гостей. (выбегает продюсер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.</w:t>
      </w:r>
      <w:r>
        <w:rPr/>
        <w:t xml:space="preserve"> Минуточку! Как это в лесу. Я известный продюсер. Моя новая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шоу программа должна выйти в эфир в Новогоднюю ночь. Мне нужно срочно лететь на съёмки программы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К сожалению, самолёт не сможет лететь из-за нелётной погоды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.</w:t>
      </w:r>
      <w:r>
        <w:rPr/>
        <w:t xml:space="preserve"> Безобразие! Я буду жаловаться! Меня ждут знаменитые артисты и звёзды эстрады. (суетится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 xml:space="preserve">. Чаво шумишь? Куда бежишь? Вона весь лес распугал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родюсер. Чаво, чаво! Тьфу! Деревня! Распугал, распугал! Кого здесь пугать? Тебя что ли чучело лесное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Леший обиделся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.</w:t>
      </w:r>
      <w:r>
        <w:rPr/>
        <w:t xml:space="preserve"> А почему бы Вам, уважаемый продюсер, не организовать интересную программу у нас в лесу. Ведь наш лес не простой, а волшеб</w:t>
        <w:softHyphen/>
        <w:t xml:space="preserve">ны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</w:t>
      </w:r>
      <w:r>
        <w:rPr/>
        <w:t xml:space="preserve">. Что? В лесу? Вы что шутите? Я работаю со звёздами! С талантами! Всё! Ухожу! (пытается уйти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Леши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сердито) Кара -бума, бума - масс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арды, барды - унды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колдую, заплутаю, заведу ..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омуте утоплю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навстречу продюсеру выходит чёрт)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родюсер. Ты кто? Откуда взялся? С Луны свалился что ли?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Чёрт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Чёрт, из тихого омута! Король эстрады! Пою лучше всех вместе взятых звёзд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.</w:t>
      </w:r>
      <w:r>
        <w:rPr/>
        <w:t xml:space="preserve"> (недоумённо) Как? Чёрт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вот так! (выступление Киркоров.)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.</w:t>
      </w:r>
      <w:r>
        <w:rPr/>
        <w:t xml:space="preserve"> Талант!!! Самородок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 xml:space="preserve">. То-то же! А то деревня, деревня ..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Ну как? Согласны? Это будет сенсация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.</w:t>
      </w:r>
      <w:r>
        <w:rPr/>
        <w:t xml:space="preserve"> Ну где же вы найдёте столько талантов? Сомневаюсь я!!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Наш Лешик телеграммы разошлёт по всей округе, вот и соберутся наши самородк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 xml:space="preserve">. (Ловит сороку) бурчит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Вот так всегда! Как слава аплодисменты другим??? А как те</w:t>
        <w:softHyphen/>
        <w:t xml:space="preserve">леграмму за хвост ловить так Леши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поймал, прикрепляет конверт) Вот неси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(убегают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.</w:t>
      </w:r>
      <w:r>
        <w:rPr/>
        <w:t xml:space="preserve"> Ну вот телеграммы разослали, теперь можно и отдохнут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</w:t>
      </w:r>
      <w:r>
        <w:rPr/>
        <w:t xml:space="preserve">. Мне необходим кабинет, мягкое кресло, горячий чай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Леши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ставит ёлку под ней пенёк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от те и кабинет, вот те и креслеце мягонько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.</w:t>
      </w:r>
      <w:r>
        <w:rPr/>
        <w:t xml:space="preserve"> (подносит кружку) А вот и отварчик целебный. Отдыхай, душечк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 xml:space="preserve">. (кривится уходит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продюсер садится на пенёк под ёлку, пьёт отвар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А мы будем к праздничному шоу готовится. Лешику костюмчик праздничный. (достаёт большую бабочку, примеряет веточки и листочки к своему костюму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вучит музыка. Выходит Коще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</w:t>
      </w:r>
      <w:r>
        <w:rPr/>
        <w:t xml:space="preserve">. Это что за старое развалин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ощей</w:t>
      </w:r>
      <w:r>
        <w:rPr/>
        <w:t xml:space="preserve">. И совсем не старый, просто мудрый. Разрешите представиться самая высокая нота тысячелети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</w:t>
      </w:r>
      <w:r>
        <w:rPr/>
        <w:t xml:space="preserve">. Это как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ощей</w:t>
      </w:r>
      <w:r>
        <w:rPr/>
        <w:t xml:space="preserve">. А вот так (визг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</w:t>
      </w:r>
      <w:r>
        <w:rPr/>
        <w:t xml:space="preserve">. (затыкает уши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Нет, нет, нет! Я совсем не хочу, чтобы у всех гостей в Новогод</w:t>
        <w:softHyphen/>
        <w:t xml:space="preserve">нюю ночь заложило уш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ощей</w:t>
      </w:r>
      <w:r>
        <w:rPr/>
        <w:t xml:space="preserve">. Ну, я ещё и не так умею. Вот, например, про зиму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выступление Кощея)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</w:t>
      </w:r>
      <w:r>
        <w:rPr/>
        <w:t xml:space="preserve">. Неплохо, неплохо. Будет, будет сенсация. Я подписываю с Вами контракт. (подписывают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Алле, подружка! Как? Уже летишь? Ну-ну, я жду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ыход Бабы Яги со свитой черте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Баба Яга</w:t>
      </w:r>
      <w:r>
        <w:rPr/>
        <w:t xml:space="preserve">. (обращается к чертям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ак! Смекайте не спеш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Собрались мы все сюда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Чтобы новый клип отснять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участие принять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новом шоу Новогоднем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для этого, ребят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мидж изменить вам надо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Нужно стильными вам стать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Всем чертям хвосты убрат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Рога спилить, копыта снят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ё понятно? Действуйте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Черти уходят за кулисы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Баба Яга</w:t>
      </w:r>
      <w:r>
        <w:rPr/>
        <w:t xml:space="preserve">. (К продюсеру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у а я и так звезда Таких вы не найдёте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прилечу я к вам сюда Даже если не зовёте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альчики готовы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ыход чертей. 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ыступления Бабы Яг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.</w:t>
      </w:r>
      <w:r>
        <w:rPr/>
        <w:t xml:space="preserve"> Браво, брависсимо! Звезда! Сенсация! Примадонна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Садится на пенёк продюсера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Кикимора рыдает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</w:t>
      </w:r>
      <w:r>
        <w:rPr/>
        <w:t xml:space="preserve">. Что случилось?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>
          <w:b/>
        </w:rPr>
        <w:t>Леший</w:t>
      </w:r>
      <w:r>
        <w:rPr/>
        <w:t xml:space="preserve">. Что за беда?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Да! Все выступают: поют, танцуют. А я чем хуже? Чем я не звезда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 xml:space="preserve">. Ну хочешь, наколдую тебе хит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Хочу! Хочу! Колдуй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Леший колдует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Леший. </w:t>
      </w:r>
      <w:r>
        <w:rPr/>
        <w:t xml:space="preserve">Кара -бума, бума - масс. Тарды, барды - унды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ыступление Сердючки. 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Звук самолёта. Появляются Фрёкен Бок и Карлсон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Фрёкен Бок наступает на Карлсан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Фрёкен Бок</w:t>
      </w:r>
      <w:r>
        <w:rPr/>
        <w:t xml:space="preserve">. Это что за ерунд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ы привёз меня куда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Обещал ведь на Канары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На Майорку, на Багамы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ятизвёздочный отел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па - салоны и коктейль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завёз меня чащобу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Глухомань и нету броду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ы мотор свой завод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домой меня вез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>. Успокоитесь, не волнуйтесь. У нас тоже очень интересно. Мы снимаем Новогоднее шоу для телевидения с знаменитыми артиста</w:t>
        <w:softHyphen/>
        <w:t xml:space="preserve">м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Фрёкен Бок</w:t>
      </w:r>
      <w:r>
        <w:rPr/>
        <w:t xml:space="preserve">. Вам нужны звёзды эстрады? Так вот! Это мы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Продюсер. </w:t>
      </w:r>
      <w:r>
        <w:rPr/>
        <w:t xml:space="preserve">Э-э. Простите! Как бы это вам сказать? Видите ли, мадам .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Фрёкен Бок. </w:t>
      </w:r>
      <w:r>
        <w:rPr/>
        <w:t xml:space="preserve">Мадемуазел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</w:t>
      </w:r>
      <w:r>
        <w:rPr/>
        <w:t xml:space="preserve">. Да, да. Так вот .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Фрёкен Бок. </w:t>
      </w:r>
      <w:r>
        <w:rPr/>
        <w:t xml:space="preserve">Ну-у-у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Продюсер. </w:t>
      </w:r>
      <w:r>
        <w:rPr/>
        <w:t xml:space="preserve">Звёзды они такие ..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Баба Яг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А тебе моя отрада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>Имидж поменять бы надо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Макияж и причесон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Щас уже не тот фасон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Ты шиньончик - то снимай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Модно платье надева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Губы крась, глаз подведи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И скорее петь ид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Фрёкен Бок. Что-о-о! Карлсончик, ты слышал?! Ты! В меру упитанный, хорошо воспитанный мужчина в самом рассвете сил, недостаточно кра</w:t>
        <w:softHyphen/>
        <w:t>сив. А я! Самая обаятельная и самая привлекательная леди недоста</w:t>
        <w:softHyphen/>
        <w:t xml:space="preserve">точно талантлива. Сиди и смотри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ыступление Карлсона и Фрёкен Бок. 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Леший и Кикимора сидят на краю сцены. 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Леши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Хорошо, но ломит кост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Глянь подтягиваются гости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. Это кто там впереди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ика, кумушка, гляд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Ой! Да это же Алиса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И Базилио при не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Чёрт принёс этих гостей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спускай с лисицы глаз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бе рут как липу нас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ыход Лисы и Кота</w:t>
      </w:r>
      <w:r>
        <w:rPr/>
        <w:t xml:space="preserve">. 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(обращается к Алисе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й, любезная подруг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ы не можешь жить без друг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Разлюбезного кот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ы откуда и куда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Алиса.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Алиса хоть куд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Просто рыжая звезда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Кот Базилио со мно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шоу будет он герой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ыступление лиса Алиса и кот Базилио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Свист, шум, песня разбойников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бегают Атаманша с разбойникам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таманша. Всем оставаться на местах, руки вверх. Это ограбления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Отбирает у продюсера камеру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Это то, что нам надо. Оскар мы уже украли. Теперь осталось, о нас знаменитых, фильм снят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Баба Яга. Ах, дорогая моя, послушай. У нас здесь знаменитый продюсер, он снимает Новогоднее шоу. Поучаствуйте в концерте и прославитесь на весь лес. Уж я то знаю толк в талантах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Атаманша</w:t>
      </w:r>
      <w:r>
        <w:rPr/>
        <w:t xml:space="preserve">. А что! И споём! И станцуем! 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Выступление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</w:t>
      </w:r>
      <w:r>
        <w:rPr/>
        <w:t xml:space="preserve">. Неподражаемая группа. Очень свежо. Отличная шоу получилось. Вот только по телевидению его не покажут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Как не покажут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Баба Яга.</w:t>
      </w:r>
      <w:r>
        <w:rPr/>
        <w:t xml:space="preserve"> Почему не покажут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родюсер.</w:t>
      </w:r>
      <w:r>
        <w:rPr/>
        <w:t xml:space="preserve"> Потому что без Деда Мороза и Снегурочки Нового года не бывает. Кикимора. Надо Деда Мороза зват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 толкает Лешего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Леший колдует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Хруст снега.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Появляются Дед . Мороз и Снегурочка, ищут посох.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Дед Мороз. </w:t>
      </w:r>
      <w:r>
        <w:rPr/>
        <w:t>Куда же он подевался?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Снегурочка</w:t>
      </w:r>
      <w:r>
        <w:rPr/>
        <w:t xml:space="preserve">. Дедулечка, ну подумай, где ты оставил посох. Ведь ребята Новый год ждут, подарк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д Мороз</w:t>
      </w:r>
      <w:r>
        <w:rPr/>
        <w:t xml:space="preserve">. Замечает нечисть. А вы кто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 xml:space="preserve">. Мы жители лесные. Собрались Новый год встречат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Баба Яга.</w:t>
      </w:r>
      <w:r>
        <w:rPr/>
        <w:t xml:space="preserve"> Вас ждё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д Мороз</w:t>
      </w:r>
      <w:r>
        <w:rPr/>
        <w:t xml:space="preserve">. Нового года не будет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Снегурочка. </w:t>
      </w:r>
      <w:r>
        <w:rPr/>
        <w:t xml:space="preserve">Дедушка посох волшебный потерял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</w:t>
      </w:r>
      <w:r>
        <w:rPr/>
        <w:t xml:space="preserve">. А что будет тому кто найдёт посох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д Мороз</w:t>
      </w:r>
      <w:r>
        <w:rPr/>
        <w:t xml:space="preserve">. Любое желание исполню, подарки подарю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.</w:t>
      </w:r>
      <w:r>
        <w:rPr/>
        <w:t xml:space="preserve"> Вот. (отдаёт посох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д Мороз</w:t>
      </w:r>
      <w:r>
        <w:rPr/>
        <w:t xml:space="preserve">. Вот радость-то какая. Вот спасибо. Вот удружил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.</w:t>
      </w:r>
      <w:r>
        <w:rPr/>
        <w:t xml:space="preserve"> Дед Мороз, сделай нам подарок. Мы шоу программу сняли. Хотим, чтобы её по телевизору показал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Снегурочка</w:t>
      </w:r>
      <w:r>
        <w:rPr/>
        <w:t xml:space="preserve">. Помоги, дедушка, жителям лесны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д Мороз</w:t>
      </w:r>
      <w:r>
        <w:rPr/>
        <w:t xml:space="preserve">. Ну хорошо! (посох отдаёт Лешему, берет телефон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ллё! Первый канал! Да, да это я, Дед Мороз. Хочу предложить Новогоднее шоу. Принимайте сигнал с поляны «Елки палки»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Снегурочка</w:t>
      </w:r>
      <w:r>
        <w:rPr/>
        <w:t xml:space="preserve">. Ну вот теперь для всех будет праздник. А вы знаете какой год наступает? Правильно! Год БЕЛОГО ЗАЙК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д Мороз</w:t>
      </w:r>
      <w:r>
        <w:rPr/>
        <w:t xml:space="preserve">. Белый снег кругом искрится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Светятся гирлянды ярко!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>Зайчик в двери к нам стучится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Он принёс для всех подарки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удачу, и везень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И, конечно, поздравления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А вот и мой подарочек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имвол наступающего года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Леший колдует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Шоколадный заяц. 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еший.</w:t>
      </w:r>
      <w:r>
        <w:rPr/>
        <w:t xml:space="preserve"> Вот заяц так заяц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икимора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имний праздник на подходе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тарый год от нас уходит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дверь стучится Новый год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Пусть с метелью и порошею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rFonts w:eastAsia="Arial"/>
        </w:rPr>
        <w:t xml:space="preserve"> </w:t>
      </w:r>
      <w:r>
        <w:rPr/>
        <w:t xml:space="preserve">Принесёт он всё хорошее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етям - радость, как и прежд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зрослым - и счастье и надежды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д Мороз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усть Новогодний Дед Мороз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дарит счастье целый воз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доровья крепкого в придачу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о всём задуманном удачу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еселья, смеха, нежность, ласк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тоб жизнь была такой, как в сказке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Снегурочк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вас, ребята, поздравляе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частья радости желае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тоб росли и умнел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еселились, песни пел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тоб всегда звенел ваш смех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 Новым годом всех, всех, всех! </w:t>
      </w:r>
    </w:p>
    <w:p>
      <w:pPr>
        <w:pStyle w:val="Style15"/>
        <w:spacing w:before="280" w:after="280"/>
        <w:ind w:left="284" w:right="284" w:hanging="0"/>
        <w:contextualSpacing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46:00Z</dcterms:created>
  <dc:creator>x4</dc:creator>
  <dc:description/>
  <cp:keywords/>
  <dc:language>en-US</dc:language>
  <cp:lastModifiedBy>x4</cp:lastModifiedBy>
  <dcterms:modified xsi:type="dcterms:W3CDTF">2013-03-23T16:25:00Z</dcterms:modified>
  <cp:revision>12</cp:revision>
  <dc:subject/>
  <dc:title/>
</cp:coreProperties>
</file>