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00700</wp:posOffset>
            </wp:positionH>
            <wp:positionV relativeFrom="paragraph">
              <wp:posOffset>-685800</wp:posOffset>
            </wp:positionV>
            <wp:extent cx="1200150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>Играет тихая музыка Рахманинова «Сирень»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од эту мелодию в голове всплывают другие образы. Это картина Канчаловского «Сирень в корзине».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Маленькая плетёная корзинка, а в ней пышный букет цветов. Лохматые кисти сирени,  самых разнообразных оттенков. Блекло-бардовые, голубоватые, лиловые, сахарные, жемчужные и нежно-розовые крошечные цветочки похожи на малюсенькие звёздочки. Эти гроздья ещё влажные от росы. Листья сирени мягкие и зелёные-зелёные. Чудесный благоухающий букет так и притягивает взгляд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А вид на это великолепие как будто из сада, с огромными кустами сирени. Развесистые ветви, покрытые всё теми же милыми цветками. Легкокрылые бабочки порхают от цветочка к цветочку, а капли росы сверкают под лучами ласкового майского солнца. Головокружительные ароматы наполняют воздух. Запах сирени прилетает с приятным тёплым ветерком. А тот букет будто наблюдает за садом, смотрит на куст, с которого его срезали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Музыка всё играет и играет. А я смотрю на букет сирени на столе. Смотрю в окно, на уютный майский сад. И всё это настраивает на поэтический лад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Чудесный аромат,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 головокружение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ружится голова,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ходит вдохновение…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                       </w:t>
      </w:r>
      <w:r>
        <w:rPr>
          <w:b/>
          <w:i/>
          <w:sz w:val="40"/>
          <w:szCs w:val="40"/>
        </w:rPr>
        <w:t>КонАн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03:00Z</dcterms:created>
  <dc:creator>Амбасадор Кош</dc:creator>
  <dc:description/>
  <dc:language>en-US</dc:language>
  <cp:lastModifiedBy>Пользователь Windows</cp:lastModifiedBy>
  <dcterms:modified xsi:type="dcterms:W3CDTF">2013-03-23T11:03:00Z</dcterms:modified>
  <cp:revision>2</cp:revision>
  <dc:subject/>
  <dc:title>Играет тихая музыка Рахманинова «Сирень»</dc:title>
</cp:coreProperties>
</file>