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анский литературно-творческий  конкурс,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й  Дню  Республики  Башкортостан и Году благополучного детства  и  укрепления  семейных  ценностей в  Республике  Башкорто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Пою  мою  республик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 может  быть  семьи дорож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м  встречает  отчий  д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дут  тебя  всегда с  любовью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провожают  в  путь добром.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валиева  Зар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а класс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ОУ Белебеевская  специальная (коррекционная) начальная школа-детский сад № 37 «Ягодка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ид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иязова  Наталья  Владимиров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мья – это основанная на браке или кровном родстве малая группа, члены которой связаны общностью быта, взаимной помощью, моральной и правовой ответственностью. С. И. Ожегов определяет семью как группу живущих вместе родственников. При этом семья, люди, живущие вместе, их хозяйство, а также квартира, являются домом. Домашним считается все, что относится к дому, семье и частному быту .Я  же  считаю, что  семья  это  место  ,где  тебя  ждут, любят, ценят. Предлагаю  вам  рассказ  о  своей  семье. Нас  четыре  человека: мама, папа, старший брат  и  я. Мы  очень  разные, но  всегда  стараемся  понять друг  друга. Любой  из нас  всегда  готов  помочь  в  трудную  минуту. А сейчас  я вас  познакомлю  с  каждым  из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меня есть пап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росите, какой 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ый СИЛЬНЫЙ пап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амый ХРАБРЫЙ воин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брый. Умный сам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к не похва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апой только с ма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но поде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 меня есть пап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ё равно, какой он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учший в мире па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тому что МОЙ 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 стихотворение Татьяны  Боковой  написано , как -будто  про  моего  папу. Мой  папа  нефтяник. по  долгу службы  ему приходится  уезжать, в  это  время нам  его  конечно  не  хватает. Родом  он  из небольшой  деревеньки  в  Туймазинском  районе. С  детства  приучен  к  труду, так  как  рано остался  без  отца. Конечно,  вся  тяжелая  работа  по  дому  лежит  на  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я  мама  добрый  и  отзывчивый  человек. Работает  она  преподавателем. Каждый  ее  день  наполнен множеством  дел и хлопот. Она  очень  вкусно  готовит. Даже  манная  каша может  стать  таким  объеденьем, если  ее  приготовит  моя  мамочка. Мою  маму я  сравниваю  с  теплым, ярким  солнышком. Когда-то  я  сильно  заболела и  мама  не  отходила  от  меня  в  больнице  ни  на  шаг, она  все-время  улыбалась  мне,  но  я  видела, как   украдкой  она  вытирала  сл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ма - это значит не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ласка, добро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ма - это безмяте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радость, красо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ма - это лучик све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ма - это значит ЖИЗНЬ!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 теперь  я  расскажу  вам  о  своем  брате. Он  учится  в  11  классе. С  детства  он  мечтал  кататься  на  лыжах. Папа  отвел  его на  секцию и  он  увлекся  этим  видом  спорта. Принимал  участие  в российских, республиканских  соревнованиях. Дома  очень  много  его  наград, грамот.  Мы  с  ним  очень  друж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с тобой сестра и бр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шей мамы две кров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в народе говор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е родные половин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 удивляюсь, когда  подружки  рассказывают о  том ,  что  они  ссорятся  со  своими  братьями  или  сестрами. Мой  брат  ни  разу  меня не  обидел,  всегда  помогает  делать  уроки,  встречает  из 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у а   теперь  обо  мне. Хочется рассказать  вам  о  своих  увлечениях. Люблю  петь  и  танцевать. Я  занимаюсь  вокальным  пением ,часто  выступаю  на  сцене  и  мне  это  очень  нравится. Люблю  ходить  в  школу,  ведь  там  мои  друзья. В  школе  узнаю  много  нового  и  интересного, я  уверена, что  все  это мне  пригодится в  будущ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нашей  семье  все  дела  мы  стараемся  делать вместе. Дружно  работаем  на  даче. Собираем  грибы,  ходим по  ягоды. У  нас  есть семейные праздники - это  Новый  год и  дни  рождения. Я  очень  люблю  мою  семью, горжусь  ею  и  уверена, что бы  ни  случилось, моя  семья  всегда  будет  оберегать  и  любить ме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29:00Z</dcterms:created>
  <dc:creator>User</dc:creator>
  <dc:description/>
  <cp:keywords/>
  <dc:language>en-US</dc:language>
  <cp:lastModifiedBy>User</cp:lastModifiedBy>
  <dcterms:modified xsi:type="dcterms:W3CDTF">2013-03-24T09:29:00Z</dcterms:modified>
  <cp:revision>2</cp:revision>
  <dc:subject/>
  <dc:title/>
</cp:coreProperties>
</file>