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5723"/>
      </w:tblGrid>
      <w:tr>
        <w:trPr>
          <w:trHeight w:val="6777" w:hRule="atLeast"/>
        </w:trPr>
        <w:tc>
          <w:tcPr>
            <w:tcW w:w="5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tu (apprendre) à lire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veux que vous (êtes) heureux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pense que je (aller) en Espagne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’elle (traduire) cet article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regrette que tu (sortir) peu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ne suis pas sûr que Sophie (faire) le ménage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On dit que vous (travailler) bien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demande que tu (prendre) de l’eau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absolument que nous (écrire) cette lettre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ind w:left="499" w:hanging="357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ne pense pas que ce (être) bien.</w:t>
            </w:r>
          </w:p>
          <w:p>
            <w:pPr>
              <w:pStyle w:val="Style15"/>
              <w:spacing w:lineRule="auto" w:line="360" w:before="0" w:after="0"/>
              <w:ind w:left="499" w:hanging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pense que tu (lire) mal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tu me (dire) la vérité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’aimerais que l’avocat (répondre) à cette question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regrette que tu (venir) avec eux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veut que tu (mettre) tes chaussure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est contente que vous (partir) ce soir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tu (dormir) plu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suis sûr qu’elle (savoir) tout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est possible qu’il ne (savoir) pas nos aventures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suis étonné que vous (finir) vos études.</w:t>
            </w:r>
          </w:p>
        </w:tc>
      </w:tr>
      <w:tr>
        <w:trPr>
          <w:trHeight w:val="8092" w:hRule="atLeast"/>
        </w:trPr>
        <w:tc>
          <w:tcPr>
            <w:tcW w:w="55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Il demande que vous (finir) ce travail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doute qu’il (venir) ce soir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je (faire) le ménage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pense que vous (avoir) un mauvais caractère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professeur est mécontent que nous (être) en retard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’aimerais bien que tu (tenir) tes promesses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est sûre que je (vendre) ma voiture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ylvie veut que nous les (attendre)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regrette que tu lui (écrire) rarement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tu (aller) chercher du pain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Je suis désolé que les fleurs (être) fanées (</w:t>
            </w:r>
            <w:r>
              <w:rPr>
                <w:sz w:val="28"/>
                <w:szCs w:val="28"/>
              </w:rPr>
              <w:t>увядший</w:t>
            </w:r>
            <w:r>
              <w:rPr>
                <w:sz w:val="28"/>
                <w:szCs w:val="28"/>
                <w:lang w:val="fr-FR"/>
              </w:rPr>
              <w:t>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us pensons que vous (avoir) faim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’aimerais bien que tu (lire) ce roman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Elle est furieuse (</w:t>
            </w:r>
            <w:r>
              <w:rPr>
                <w:sz w:val="28"/>
                <w:szCs w:val="28"/>
              </w:rPr>
              <w:t>вне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себя</w:t>
            </w:r>
            <w:r>
              <w:rPr>
                <w:sz w:val="28"/>
                <w:szCs w:val="28"/>
                <w:lang w:val="fr-FR"/>
              </w:rPr>
              <w:t>) que je (faire) ce bruit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es amis doutent que je (pouvoir) partir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Il est sûr que Gérard (venir) nous voir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Je veux que tu me (rendre) ce livre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On dit que votre frère (connaître) l’Italie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absolument que je (voir) ce tableau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Mon père me demande que je lui (dire) la vérité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tbl>
      <w:tblPr>
        <w:tblW w:w="11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638"/>
      </w:tblGrid>
      <w:tr>
        <w:trPr>
          <w:trHeight w:val="6432" w:hRule="atLeast"/>
        </w:trPr>
        <w:tc>
          <w:tcPr>
            <w:tcW w:w="5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vous (penser) à votre avenir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Aline est heureuse que sa copine (venir) la voir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ne pense pas que je (aller) en Espagne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’elle (choisir) sa profession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regrette que tu (partir) bientôt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Il est nécessaire que vous (aller) ensemble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On dit que vous (traduire) bien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demande que tu (prendre) de l’eau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Il faut qu’il (comprendre) ce problème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voudrais qu’il (prendre) part à ce concours.</w:t>
            </w:r>
          </w:p>
          <w:p>
            <w:pPr>
              <w:pStyle w:val="Style15"/>
              <w:spacing w:lineRule="auto" w:line="360" w:before="0" w:after="0"/>
              <w:ind w:left="499" w:hanging="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ne crois pas qu’elle (aller) à la montagne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tu (voir) tes défauts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pense que vous (vendre) votre voiture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u es fatigué, il faut que tu (dormir) un peu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pense qu’elle (revenir) à 10 heures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est furieuse qu’ils (être) en retard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tu (finir) ce travail tout de suite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suis sûr qu’elle (être) à l’heure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est impossible qu’ils (pouvoir) partir sans rien dire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 w:before="0" w:after="0"/>
              <w:ind w:left="499" w:hanging="360"/>
              <w:contextualSpacing/>
              <w:rPr>
                <w:sz w:val="24"/>
                <w:szCs w:val="24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suis étonné que tu (traduire) ce texte difficile.</w:t>
            </w:r>
          </w:p>
        </w:tc>
      </w:tr>
      <w:tr>
        <w:trPr>
          <w:trHeight w:val="5774" w:hRule="atLeast"/>
        </w:trPr>
        <w:tc>
          <w:tcPr>
            <w:tcW w:w="5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Il faut que vous (connaître) la région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pense que vous (faire) des progrès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est contente que ses enfants (avoir) de bonnes notes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suis étonné que vous (finir) vos études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sais que mon frèr (partir) à Grenoble le mois prochain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est possible qu’il (finir) par quitter son poste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e suis sûr qu’elle (être) d’accord pour ce pique-nique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faut que je (partir) de bonne heure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est ravie que sa mère (revenir) demain.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l est dommage que vous (quitter) l’école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Mettez les verbes à la forme correcte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us sommes désolés que vous ne (venir) pas chez nous ce soir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Nous pensons qu’il (connaître) cet homme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 cousine demande que je (venir) la voir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Elle est mécontente qu’il (choisir) cette carrière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Il faut que vous (savoir) bien le début de cette histoire.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Il (écrire) qu’il (partir) pour Paris.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Je ne pense pas qu’il (connaître) ses arrière-grands-parents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On dit que son frère (partir) à Cannes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  <w:lang w:val="fr-FR"/>
              </w:rPr>
              <w:t>Il faut que tu (réfléchir) à ton avenir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Pensez-vous que nous (connaître) ces gens-là ?</w:t>
            </w:r>
          </w:p>
        </w:tc>
      </w:tr>
    </w:tbl>
    <w:p>
      <w:pPr>
        <w:pStyle w:val="Normal"/>
        <w:spacing w:lineRule="auto" w:line="360" w:before="0" w:after="20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8:00Z</dcterms:created>
  <dc:creator>Пользователь</dc:creator>
  <dc:description/>
  <cp:keywords/>
  <dc:language>en-US</dc:language>
  <cp:lastModifiedBy>Пользователь</cp:lastModifiedBy>
  <dcterms:modified xsi:type="dcterms:W3CDTF">2013-03-24T16:12:00Z</dcterms:modified>
  <cp:revision>6</cp:revision>
  <dc:subject/>
  <dc:title/>
</cp:coreProperties>
</file>