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ограмма разработана на основе авторской программы «Технология» (Роговцева Н.И., Анащенкова С.В.),2011, Федерального государственного об</w:t>
        <w:softHyphen/>
        <w:t>разовательного стандарта начального общего образования, 2009, Концепции ду</w:t>
        <w:softHyphen/>
        <w:t>ховно-нравственного развития и воспитания личности гражданина России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е большее значе</w:t>
        <w:softHyphen/>
        <w:t>ние. Вводить человека в мир технологии необходимо в детстве, начиная с начальной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озможности предмета «Технология» позволяют гораздо больше, чем про</w:t>
        <w:softHyphen/>
        <w:t>сто формировать у учащихся картину мира с технологической направленно</w:t>
        <w:softHyphen/>
        <w:t>стью. В начальной школе при соответствующем содержательном и методиче</w:t>
        <w:softHyphen/>
        <w:t>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ния, умение добиваться достижения результата и т. д.) достаточно на</w:t>
        <w:softHyphen/>
        <w:t>глядны и, значит, более понятны для детей. Навык выполнять операции тех</w:t>
        <w:softHyphen/>
        <w:t>нологично позволяет школьнику грамотно выстраивать свою деятельность не только при изготовлении изделий на уроках технологии. Знание после</w:t>
        <w:softHyphen/>
        <w:t>довательности этапов работы, чёткое создание алгоритмов, умение следовать пра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Учебный предмет «Технология» имеет практико-ориентированную на</w:t>
        <w:softHyphen/>
        <w:t>правленность. Его содержание не только даёт ребёнку представление о тех</w:t>
        <w:softHyphen/>
        <w:t>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неучебной деятельности (при поиске информа</w:t>
        <w:softHyphen/>
        <w:t>ции, усвоении новых знаний, выполнении практических задани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Цели </w:t>
      </w:r>
      <w:r>
        <w:rPr>
          <w:color w:val="000000"/>
        </w:rPr>
        <w:t>изучения технологии в начальной школ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обретение личного опыта как основы обучения и позна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</w:t>
        <w:softHyphen/>
        <w:t>нико-технологическими умениями и проектной деятельност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еоретической основой данной программы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истемно-деятельностный подход — обучение на основе реализации и образовательном процессе теории деятельности, которое обеспечива</w:t>
        <w:softHyphen/>
        <w:t>ет 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>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b/>
          <w:bCs/>
          <w:color w:val="000000"/>
        </w:rPr>
        <w:t xml:space="preserve">задачи </w:t>
      </w:r>
      <w:r>
        <w:rPr>
          <w:color w:val="000000"/>
        </w:rPr>
        <w:t>курс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уховно-нравственное развитие учащихся, освоение нравственно-этиче</w:t>
        <w:softHyphen/>
        <w:t>ского и социально-исторического опыта человечества, отражённого в мате</w:t>
        <w:softHyphen/>
        <w:t>риальной культуре, развитие эмоционально-ценностного отношения к соци</w:t>
        <w:softHyphen/>
        <w:t>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идентичности гражданина России в поликультурном многонациональном обществе на основе знакомства с ремёслами наро</w:t>
        <w:softHyphen/>
        <w:t>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познавательных мотивов, интересов, инициативности, любо-ш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</w:t>
        <w:softHyphen/>
        <w:t>дартных ситуаци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на основе овладения культурой проектной деятельно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нутреннего плана деятельности, включающего целеполагание, пла</w:t>
        <w:softHyphen/>
        <w:t>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умений переносить усвоенные в проектной деятельности теорети</w:t>
        <w:softHyphen/>
        <w:t>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 </w:t>
      </w:r>
      <w:r>
        <w:rPr>
          <w:color w:val="000000"/>
        </w:rPr>
        <w:t xml:space="preserve"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м, к единому решению в процессе обсуждения, т. е. договариваться, </w:t>
      </w:r>
      <w:r>
        <w:rPr>
          <w:color w:val="000000"/>
          <w:lang w:val="en-US"/>
        </w:rPr>
        <w:t>ap</w:t>
      </w:r>
      <w:r>
        <w:rPr>
          <w:color w:val="000000"/>
        </w:rPr>
        <w:t>гументировать свою точку зрения, убеждать в правильности выбранною способа и т. д.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 личными материалами и инструментами, неукоснительного соблюдения правил техники безопасности, работы с инструментами, организац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бочего ме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ервоначальных умений поиска необходимой информации в раз личных источниках, проверки, преобразования, хранения, передачи име</w:t>
        <w:softHyphen/>
        <w:t>ющейся информации, а также навыков использования компью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творческого потенциала личности в процессе изготовления изделии и реализации проек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 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чатся экономно расходовать материа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чатся преимущественно конструктор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знакомятся с природой и использованием её богатств человек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курса «Технология» в учебном плане </w:t>
      </w:r>
    </w:p>
    <w:p>
      <w:pPr>
        <w:pStyle w:val="Normal"/>
        <w:rPr>
          <w:color w:val="000000"/>
        </w:rPr>
      </w:pPr>
      <w:r>
        <w:rPr>
          <w:color w:val="000000"/>
        </w:rPr>
        <w:t>На изучение технологии во 2 классе отводится 34 ч ( 1 час в неделю, 34 учебные недели. Фактически 33 ч, так как 1 ч приходится на праздничный день 8 марта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воение данной программы обеспечивает достижение следующих ре</w:t>
        <w:softHyphen/>
        <w:t>зульта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Воспитание патриотизма, чувства гордости за свою Родину, россий</w:t>
        <w:softHyphen/>
        <w:t>ский народ и историю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 Формирование эстетических потребностей, ценностей и чув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Формирование установки на безопасный и здоровый образ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Освоение способов решения проблем творческого и поискового характе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  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rPr>
          <w:color w:val="000000"/>
        </w:rPr>
      </w:pPr>
      <w:r>
        <w:rPr>
          <w:color w:val="000000"/>
        </w:rPr>
        <w:t>7. 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Получение первоначальных представлений о созидательном и нравственном значении труда в жизни человека и общества, о мире профессии и важности правильного выбора профе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Формирование первоначальных представлений о материальной куль туре как продукте предметно-преобразующей деятельности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Приобретение навыков самообслуживания, овладение технологическими приемами ручной обработки материалов, усвоение правил техни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зопас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32"/>
        <w:shd w:fill="auto" w:val="clear"/>
        <w:spacing w:lineRule="auto" w:line="240" w:before="0" w:after="0"/>
        <w:ind w:left="20" w:hanging="0"/>
        <w:jc w:val="center"/>
        <w:rPr>
          <w:rStyle w:val="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32"/>
        <w:shd w:fill="auto" w:val="clear"/>
        <w:spacing w:lineRule="auto" w:line="240" w:before="0" w:after="0"/>
        <w:ind w:left="20" w:hanging="0"/>
        <w:jc w:val="center"/>
        <w:rPr/>
      </w:pPr>
      <w:r>
        <w:rPr>
          <w:rStyle w:val="31"/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во 2 классе</w:t>
      </w:r>
    </w:p>
    <w:p>
      <w:pPr>
        <w:pStyle w:val="32"/>
        <w:shd w:fill="auto" w:val="clear"/>
        <w:spacing w:lineRule="auto" w:line="240" w:before="0" w:after="0"/>
        <w:ind w:left="20" w:hanging="0"/>
        <w:jc w:val="center"/>
        <w:rPr>
          <w:rStyle w:val="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2825" cy="4303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щекультурные и общетрудовые компетенции. Основы культуры труда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5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86"/>
                              <w:gridCol w:w="4709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Arial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к научится: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еник получит возможность научитьс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8" w:hRule="exac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0" w:leader="none"/>
                                    </w:tabs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общие правила создания предметов рукотворного мира: соответствие изделия обста</w:t>
                                    <w:softHyphen/>
                                    <w:t>новке, удобство (функциональность), прочность, эстетическую выразительность — и руководство</w:t>
                                    <w:softHyphen/>
                                    <w:t>ваться ими в своей продуктивной деятельности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</w:t>
                                  </w: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ыполняемых практиче</w:t>
                                    <w:softHyphen/>
                                    <w:t>ских действи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4" w:leader="none"/>
                                    </w:tabs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овывать свое рабочее место в зависи</w:t>
                                    <w:softHyphen/>
                                    <w:t>мости от вида работы', выполнять доступные действия по самообслуживанию и доступные виды домашнего труда.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важительно относиться к труду люд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культурно-историческую цен</w:t>
                                    <w:softHyphen/>
                                    <w:t>ность традиций, отраженных в предметном мире, и уважать их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нимать особенности проектной дея</w:t>
                                    <w:softHyphen/>
                                    <w:t>тельности, осуществлять под руково</w:t>
                                    <w:softHyphen/>
                                    <w:t>дством учителя элементарную проектную деятельность в малых группах: разрабаты</w:t>
                                    <w:softHyphen/>
                                    <w:t>вать замысел, искать пути его реализации, воплощать его в продукте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монстрировать готовый продукт (изделия, комплексные работы, социальные услуги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38.85pt;mso-wrap-distance-left:0pt;mso-wrap-distance-right:0pt;mso-wrap-distance-top:0pt;mso-wrap-distance-bottom:0pt;margin-top:0.05pt;mso-position-vertical-relative:text;margin-left:-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Общекультурные и общетрудовые компетенции. Основы культуры труда</w:t>
                      </w:r>
                    </w:p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5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86"/>
                        <w:gridCol w:w="4709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Arial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к научится: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1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еник получит возможность научиться:</w:t>
                            </w:r>
                          </w:p>
                        </w:tc>
                      </w:tr>
                      <w:tr>
                        <w:trPr>
                          <w:trHeight w:val="5438" w:hRule="exact"/>
                        </w:trPr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70" w:leader="none"/>
                              </w:tabs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65" w:leader="none"/>
                              </w:tabs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общие правила создания предметов рукотворного мира: соответствие изделия обста</w:t>
                              <w:softHyphen/>
                              <w:t>новке, удобство (функциональность), прочность, эстетическую выразительность — и руководство</w:t>
                              <w:softHyphen/>
                              <w:t>ваться ими в своей продуктивной деятельност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65" w:leader="none"/>
                              </w:tabs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</w:t>
                            </w: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ыполняемых практиче</w:t>
                              <w:softHyphen/>
                              <w:t>ских действи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auto" w:line="24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овывать свое рабочее место в зависи</w:t>
                              <w:softHyphen/>
                              <w:t>мости от вида работы', выполнять доступные действия по самообслуживанию и доступные виды домашнего труда.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ажительно относиться к труду люд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культурно-историческую цен</w:t>
                              <w:softHyphen/>
                              <w:t>ность традиций, отраженных в предметном мире, и уважать их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нимать особенности проектной дея</w:t>
                              <w:softHyphen/>
                              <w:t>тельности, осуществлять под руково</w:t>
                              <w:softHyphen/>
                              <w:t>дством учителя элементарную проектную деятельность в малых группах: разрабаты</w:t>
                              <w:softHyphen/>
                              <w:t>вать замысел, искать пути его реализации, воплощать его в продукте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монстрировать готовый продукт (изделия, комплексные работы, социальные услуги).</w:t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2825" cy="48444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Технология ручной обработки материалов. Элементы графической грамоты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82"/>
                              <w:gridCol w:w="4714"/>
                            </w:tblGrid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еник научится: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еник получит возможность научитьс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6" w:hRule="exac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 основе полученных представлений о много</w:t>
                                    <w:softHyphen/>
                                    <w:t>образии материалов, их видах, свойствах, про</w:t>
                                    <w:softHyphen/>
                                    <w:t>исхождении, практическом применении в жизни осознанно подбирать доступные в обработке материалы для изделий по декоративно</w:t>
                                    <w:softHyphen/>
                                    <w:t>-художественным и конструктивным свойствам в соответствии с поставленной задачей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spacing w:lineRule="auto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</w:t>
                                    <w:softHyphen/>
                                    <w:t>номно расходовать используемые материалы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Style w:val="95pt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менять приёмы безопасной работы ручными инструментами: чертежными (линейка, угольник, циркуль), режущими (ножницы) и колющими (игла)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ыполнять символические действия моделиро</w:t>
                                    <w:softHyphen/>
                                    <w:t>вания и преобразования модели и работать с простейшей технической документацией: распо</w:t>
                                    <w:softHyphen/>
                                    <w:t>знавать чертежи и эскизы, читать их и выполнять разметку с опорой на них; изготавливать плоско</w:t>
                                    <w:softHyphen/>
                                    <w:t xml:space="preserve">стные и объемные изделия по простейшим чер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тежам, эскизам, схемам, рисункам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бирать и выстраивать оптимальную технологическую последовательность реа</w:t>
                                    <w:softHyphen/>
                                    <w:t>лизации собственного или предложенного учителем замысла;</w:t>
                                  </w:r>
                                </w:p>
                                <w:p>
                                  <w:pPr>
                                    <w:pStyle w:val="11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rial95pt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гнозировать конечный практический ре</w:t>
                                    <w:softHyphen/>
                                    <w:t>зультат и самостоятельно комбинировать художественные технологии в соответст</w:t>
                                    <w:softHyphen/>
                                    <w:t>вии с конструктивной или декоративно-художественной задач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381.45pt;mso-wrap-distance-left:0pt;mso-wrap-distance-right:0pt;mso-wrap-distance-top:0pt;mso-wrap-distance-bottom:0pt;margin-top:0.05pt;mso-position-vertical-relative:text;margin-left:-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Технология ручной обработки материалов. Элементы графической грамоты</w:t>
                      </w:r>
                    </w:p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9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82"/>
                        <w:gridCol w:w="4714"/>
                      </w:tblGrid>
                      <w:tr>
                        <w:trPr>
                          <w:trHeight w:val="542" w:hRule="exact"/>
                        </w:trPr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еник научится: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1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еник получит возможность научиться:</w:t>
                            </w:r>
                          </w:p>
                        </w:tc>
                      </w:tr>
                      <w:tr>
                        <w:trPr>
                          <w:trHeight w:val="6336" w:hRule="exact"/>
                        </w:trPr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 основе полученных представлений о много</w:t>
                              <w:softHyphen/>
                              <w:t>образии материалов, их видах, свойствах, про</w:t>
                              <w:softHyphen/>
                              <w:t>исхождении, практическом применении в жизни осознанно подбирать доступные в обработке материалы для изделий по декоративно</w:t>
                              <w:softHyphen/>
                              <w:t>-художественным и конструктивным свойствам в соответствии с поставленной задачей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1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</w:t>
                              <w:softHyphen/>
                              <w:t>номно расходовать используемые материалы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Style w:val="95pt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Style w:val="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менять приёмы безопасной работы ручными инструментами: чертежными (линейка, угольник, циркуль), режущими (ножницы) и колющими (игла)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олнять символические действия моделиро</w:t>
                              <w:softHyphen/>
                              <w:t>вания и преобразования модели и работать с простейшей технической документацией: распо</w:t>
                              <w:softHyphen/>
                              <w:t>знавать чертежи и эскизы, читать их и выполнять разметку с опорой на них; изготавливать плоско</w:t>
                              <w:softHyphen/>
                              <w:t xml:space="preserve">стные и объемные изделия по простейшим чер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тежам, эскизам, схемам, рисункам.</w:t>
                            </w:r>
                          </w:p>
                        </w:tc>
                        <w:tc>
                          <w:tcPr>
                            <w:tcW w:w="4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бирать и выстраивать оптимальную технологическую последовательность реа</w:t>
                              <w:softHyphen/>
                              <w:t>лизации собственного или предложенного учителем замысла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ial95pt"/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гнозировать конечный практический ре</w:t>
                              <w:softHyphen/>
                              <w:t>зультат и самостоятельно комбинировать художественные технологии в соответст</w:t>
                              <w:softHyphen/>
                              <w:t>вии с конструктивной или декоративно-художественной задачей.</w:t>
                            </w:r>
                          </w:p>
                        </w:tc>
                      </w:tr>
                    </w:tbl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Конструирование и моделиров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714"/>
      </w:tblGrid>
      <w:tr>
        <w:trPr>
          <w:trHeight w:val="538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еник научится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ченик получит возможность научиться:</w:t>
            </w:r>
          </w:p>
        </w:tc>
      </w:tr>
      <w:tr>
        <w:trPr>
          <w:trHeight w:val="3024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анализировать устройство изделия: выделять детали, их форму, определять взаимное распо</w:t>
              <w:softHyphen/>
              <w:t>ложение, виды соединения дета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решать простейшие задачи конструктивного характера по изменению вида и способа соеди</w:t>
              <w:softHyphen/>
              <w:t>нения деталей: на достраивание, придание но</w:t>
              <w:softHyphen/>
              <w:t>вых свойств конструкции, а также другие доступ</w:t>
              <w:softHyphen/>
              <w:t>ные и сходные по сложности задачи (в том числе в интерактивных средах на компьютер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-соотносить объемные конструкции, осно</w:t>
              <w:softHyphen/>
              <w:t>ванные на правильных геометрических фор</w:t>
              <w:softHyphen/>
              <w:t>мах, с изображениями их разверток;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-создавать мысленный образ конструкции с целью решения определенной конструктор</w:t>
              <w:softHyphen/>
              <w:t>ской задачи или передачи определенной худо</w:t>
              <w:softHyphen/>
              <w:t>жественно-эстетической информации, во</w:t>
              <w:softHyphen/>
              <w:t>площать этот образ в материале.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ка работы на компьютере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2"/>
        <w:gridCol w:w="4714"/>
      </w:tblGrid>
      <w:tr>
        <w:trPr>
          <w:trHeight w:val="533" w:hRule="exac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еник научитс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ченик получит возможность научиться:</w:t>
            </w:r>
          </w:p>
        </w:tc>
      </w:tr>
      <w:tr>
        <w:trPr>
          <w:trHeight w:val="3082" w:hRule="exac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облюдать безопасные приёмы труда, пользо</w:t>
              <w:softHyphen/>
              <w:t>ваться персональным компьютером для воспро</w:t>
              <w:softHyphen/>
              <w:t>изведения и поиска необходимой информации в 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использовать простейшие приёмы работы с готовыми электронными ресурсами: активиро</w:t>
              <w:softHyphen/>
              <w:t>вать, читать информацию, выполнять зад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создавать небольшие тексты, иллюстрации к устному рассказу, используя редакторы текстов и презентаций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пользоваться доступными приёмами рабо</w:t>
              <w:softHyphen/>
              <w:t>ты с готовой текстовой, визуальной, звуко</w:t>
              <w:softHyphen/>
              <w:t>вой информацией в сети Интернет, а также познакомиться с доступными способами её получения, хранения, переработки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1.  Общекультурные и общетрудовые компетенци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(знания, умения и способы деятельности). Основы культур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уда, самообслуживания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лементарные общие правила создания предметов рукотворного мири (удобство, эстетическая выразительность, прочность, гармония предметом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 Технология ручной обработки материалов. Элементы графической грамот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 гео метрический и др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оведение измерений и построений для решения практических и дач. </w:t>
      </w:r>
      <w:r>
        <w:rPr>
          <w:smallCaps/>
          <w:color w:val="000000"/>
        </w:rPr>
        <w:t xml:space="preserve">Виды </w:t>
      </w:r>
      <w:r>
        <w:rPr>
          <w:color w:val="000000"/>
        </w:rPr>
        <w:t>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струирование и моделирование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представление о конструировании изделий (технических, бытовых, учебных и пр.). Изделие, деталь изделия (общее представление)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  Практика работы на компьютер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значение основных устройств компьютера для ввода, вывода, об 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</w:t>
      </w:r>
    </w:p>
    <w:p>
      <w:pPr>
        <w:pStyle w:val="Normal"/>
        <w:rPr/>
      </w:pPr>
      <w:r>
        <w:rPr>
          <w:color w:val="000000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(33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дравствуй, дорогой друг. Как работать с учебником (1ч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земля (23ч)</w:t>
      </w:r>
    </w:p>
    <w:p>
      <w:pPr>
        <w:pStyle w:val="Normal"/>
        <w:rPr>
          <w:b/>
          <w:b/>
        </w:rPr>
      </w:pPr>
      <w:r>
        <w:rPr>
          <w:b/>
        </w:rPr>
        <w:t xml:space="preserve">Земледелие (1ч) Посуда (4ч) Народные промыслы (5ч) Домашние животные и птицы (3ч) Новый год (1ч) Строительство (1ч) В доме (4ч) Народный костюм (4ч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вода (3ч)</w:t>
      </w:r>
    </w:p>
    <w:p>
      <w:pPr>
        <w:pStyle w:val="Normal"/>
        <w:rPr>
          <w:b/>
          <w:b/>
        </w:rPr>
      </w:pPr>
      <w:r>
        <w:rPr>
          <w:b/>
        </w:rPr>
        <w:t>Рыболовство (3ч) проект «Аквариу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воздух (3ч)</w:t>
      </w:r>
    </w:p>
    <w:p>
      <w:pPr>
        <w:pStyle w:val="Normal"/>
        <w:rPr>
          <w:b/>
          <w:b/>
        </w:rPr>
      </w:pPr>
      <w:r>
        <w:rPr>
          <w:b/>
        </w:rPr>
        <w:t>Птица счастья (1ч) Использование ветра (2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еловек и информация (3ч)</w:t>
      </w:r>
    </w:p>
    <w:p>
      <w:pPr>
        <w:pStyle w:val="Normal"/>
        <w:rPr>
          <w:b/>
          <w:b/>
        </w:rPr>
      </w:pPr>
      <w:r>
        <w:rPr>
          <w:b/>
        </w:rPr>
        <w:t>Книгопечатание (1ч) Поиск информации в Интернете (2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игопечатная проду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абочая программ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оговцева Н. И., Анащенкова С. В. Технология. Рабочие программы.</w:t>
            </w:r>
            <w:r>
              <w:rPr>
                <w:bCs/>
                <w:color w:val="000000"/>
              </w:rPr>
              <w:t>1—4 класс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Учебн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обромыслова </w:t>
            </w:r>
            <w:r>
              <w:rPr>
                <w:bCs/>
                <w:color w:val="000000"/>
              </w:rPr>
              <w:t xml:space="preserve">Н. </w:t>
            </w:r>
            <w:r>
              <w:rPr>
                <w:color w:val="000000"/>
              </w:rPr>
              <w:t xml:space="preserve">В. </w:t>
            </w:r>
            <w:r>
              <w:rPr>
                <w:bCs/>
                <w:color w:val="000000"/>
              </w:rPr>
              <w:t>Технология. Учебник. 2 класс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Рабочие тетрад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оговцева Н. И., Богданова Н. В., Шипилова </w:t>
            </w:r>
            <w:r>
              <w:rPr>
                <w:bCs/>
                <w:color w:val="000000"/>
              </w:rPr>
              <w:t xml:space="preserve">Н. </w:t>
            </w:r>
            <w:r>
              <w:rPr>
                <w:color w:val="000000"/>
              </w:rPr>
              <w:t xml:space="preserve">В. </w:t>
            </w:r>
            <w:r>
              <w:rPr>
                <w:bCs/>
                <w:color w:val="000000"/>
              </w:rPr>
              <w:t>Тех</w:t>
              <w:softHyphen/>
              <w:t xml:space="preserve">нология. Рабочая тетрадь. 2 класс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Методические пособ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оговцева Н. И., Богданова Н. В., Шипилова Н. В. </w:t>
            </w:r>
            <w:r>
              <w:rPr>
                <w:bCs/>
                <w:color w:val="000000"/>
              </w:rPr>
              <w:t>Уро</w:t>
              <w:softHyphen/>
              <w:t>ки технологии: 2 класс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Технология. Технологические карты» для 1 и 2 клас</w:t>
              <w:softHyphen/>
              <w:t xml:space="preserve">сов </w:t>
            </w:r>
            <w:r>
              <w:rPr>
                <w:color w:val="000000"/>
              </w:rPr>
              <w:t xml:space="preserve">— сайт издательства «Просвещение» </w:t>
            </w:r>
            <w:hyperlink r:id="rId2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osv</w:t>
              </w:r>
            </w:hyperlink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umk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perspektiva</w:t>
            </w:r>
            <w:r>
              <w:rPr>
                <w:color w:val="000000"/>
              </w:rPr>
              <w:t>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 </w:t>
            </w:r>
            <w:r>
              <w:rPr>
                <w:color w:val="000000"/>
              </w:rPr>
              <w:t>программе определены цели и задачи курса, рассмотрены особенности содержания начального обучения технологии и результаты его освоения, представлено тематическое планиро</w:t>
              <w:softHyphen/>
              <w:t>вание с характеристикой основных видов деятельности учащих</w:t>
              <w:softHyphen/>
              <w:t>ся, описано материально-техническое обеспечение образова</w:t>
              <w:softHyphen/>
              <w:t>тельного проце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учебниках представлены практические задания, технологиче</w:t>
              <w:softHyphen/>
              <w:t>ские карты, чертежи и др., культурно-исторические материалы, разнообразный иллюстративный материал. Задания практиче</w:t>
              <w:softHyphen/>
              <w:t>ских работ, представленные в текстовой и слайдовой формах, позволяют ученикам самостоятельно ставить учебные пели, ис</w:t>
              <w:softHyphen/>
              <w:t>кать и использовать необходимые средства их достижения, со</w:t>
              <w:softHyphen/>
              <w:t>блюдать технологическую последовательность изготовления из</w:t>
              <w:softHyphen/>
              <w:t>делий, оценивать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е тетради включают практические и тестовые задания к темам учебника. В комплекте с тетрадями выпускаются при</w:t>
              <w:softHyphen/>
              <w:t>ложения с шаблонами для выполнения заданий из учеб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вид методического пособия. Содержит методический комментарий для работы по темам с учётом целей, задач и пла</w:t>
              <w:softHyphen/>
              <w:t>нируемых результатов обучения (в соответствии с ФГОС на</w:t>
              <w:softHyphen/>
              <w:t>чального образова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ечатные пособ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ы тематических табли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я обработки ткани. Технология. Обработка бумаги и картона — 1. Технология. Обработка бумаги и картона — 2. Технология. Организация рабочего места (для работы с разными материалами)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Демонстрационный и раздаточный материа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ции    «Бумага    и    картон»,    «Лен»,    «Хлопо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Шерсть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Раздаточные материалы (справочн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-коммуникатив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Электронное приложение к учебнику «Технология», 2   класс   (диск   </w:t>
            </w:r>
            <w:r>
              <w:rPr>
                <w:bCs/>
                <w:color w:val="000000"/>
                <w:lang w:val="en-US"/>
              </w:rPr>
              <w:t>CD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ROM</w:t>
            </w:r>
            <w:r>
              <w:rPr>
                <w:bCs/>
                <w:color w:val="000000"/>
              </w:rPr>
              <w:t xml:space="preserve">),   </w:t>
            </w:r>
            <w:r>
              <w:rPr>
                <w:color w:val="000000"/>
              </w:rPr>
              <w:t>авторы   С. А. Володина, О. А. Петрова, М. О. Майсурадзе, В. А. Мотылёв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«Мышка Мия. Юный дизайне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ранно-звуковые пособ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Видеофиль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«Маски, шляпы, карнавальные костюмы своими руками», «Театр кукол своими руками», «Оригами»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лайды </w:t>
            </w:r>
            <w:r>
              <w:rPr>
                <w:bCs/>
                <w:color w:val="000000"/>
              </w:rPr>
              <w:t xml:space="preserve">(диапозитивы) </w:t>
            </w:r>
            <w:r>
              <w:rPr>
                <w:color w:val="000000"/>
              </w:rPr>
              <w:t>по основным темам курса Слайд-комплект с методическим пособием: «Плодовые культуры и цветы сада», «Огород и пол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Технические средства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удование рабочего места учите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лассная лоска с набором приспособлений для крепления</w:t>
            </w:r>
            <w:r>
              <w:rPr/>
              <w:t xml:space="preserve"> </w:t>
            </w:r>
            <w:r>
              <w:rPr>
                <w:color w:val="000000"/>
              </w:rPr>
              <w:t>табл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нитная дос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сональный компьютер с принтер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рок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токамера цифров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камера цифровая со штатив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о/видеомагнитофо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проигрывате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визор с диагональю не менее 72 с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ор для демонстрации слайд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Экспозиционный экран размером не менее 150 х 150 с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Учебно-практическое и учебно-лабораторное обору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Набор инструментов для работы с различными материа</w:t>
              <w:softHyphen/>
              <w:t>лами в соответствии с программой обучения. Набор металлических конструкторов. Набор пластмассовых конструкторов «Лего». Образова</w:t>
              <w:softHyphen/>
              <w:t>тельный конструктор «Лего». «Мир вокруг нас». Строительные кирпичи. Набор демонстрационных материалов, коллекций (в со</w:t>
              <w:softHyphen/>
              <w:t>ответствии с программой). Действующие модели механизмов. Объёмные модели геометрических фигур. Наборы цветной бумаги, картона, в том числе гофриро</w:t>
              <w:softHyphen/>
              <w:t>ванного,   кальки,   картографической,   миллиметровой, бархатной, крепированной, крафт-бумаги и др. Заготовки природн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удование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нические столы одно- и двухместные с комплектом стул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ительский с тумб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ы для хранения учебников, дидактических мате</w:t>
              <w:softHyphen/>
              <w:t>риалов, пособий, учебного оборудования и пр. Демонстрационная подставка (для образцов, изготавли</w:t>
              <w:softHyphen/>
              <w:t>ваемых издел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енные доски  для  вывешивания  иллюстратив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мки или паспарту для экспонирования детских работ (фронтальных композиций) на выставках. Подставки или витрины для экспонирования объёмно-пространственных композиций на выставк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31">
    <w:name w:val="Основной текст (3) + Малые прописные"/>
    <w:basedOn w:val="3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6">
    <w:name w:val="Подпись к таблице_"/>
    <w:basedOn w:val="Style14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Arial">
    <w:name w:val="Основной текст + Arial;Полужирный"/>
    <w:basedOn w:val="Style15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Arial1">
    <w:name w:val="Основной текст + Arial;Полужирный;Курсив"/>
    <w:basedOn w:val="Style15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95pt">
    <w:name w:val="Основной текст + 9;5 pt"/>
    <w:basedOn w:val="Style1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Arial95pt">
    <w:name w:val="Основной текст + Arial;9;5 pt;Курсив"/>
    <w:basedOn w:val="Style15"/>
    <w:qFormat/>
    <w:rPr>
      <w:rFonts w:ascii="Arial" w:hAnsi="Arial" w:eastAsia="Arial" w:cs="Arial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/>
      <w:ind w:firstLine="7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 w:before="0" w:after="660"/>
      <w:jc w:val="both"/>
    </w:pPr>
    <w:rPr>
      <w:rFonts w:ascii="Arial Unicode MS" w:hAnsi="Arial Unicode MS" w:eastAsia="Arial Unicode MS" w:cs="Arial Unicode MS"/>
      <w:sz w:val="19"/>
      <w:szCs w:val="19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46:00Z</dcterms:created>
  <dc:creator>Смирнов</dc:creator>
  <dc:description/>
  <cp:keywords/>
  <dc:language>en-US</dc:language>
  <cp:lastModifiedBy>1 класс</cp:lastModifiedBy>
  <dcterms:modified xsi:type="dcterms:W3CDTF">2013-03-24T18:05:00Z</dcterms:modified>
  <cp:revision>13</cp:revision>
  <dc:subject/>
  <dc:title/>
</cp:coreProperties>
</file>