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Учебно-деловая игра "Выборы в Маленькой стране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ебно-деловая игра “Выборы в Маленькой стране” является методом обучения младших школьников избирательному процессу и избирательному праву. Эта игра способствует повышению уровня правового образования и воспитанию гражданственности, выработке активной жизненной позиции. Также в ходе игры у учащихся формируются многие умения, необходимые для успешной социализации в современном обществе. Прежде всего, умение создать готовый продукт, работать в команде, быть лидером, вести агитационную работу, выступать перед аудиторией и отстаивать собственное мнение. В ходе подготовки и проведения игры раскрывается творческий потенциал детей. Важным условием успешности игры является то, что она проводится в сотрудничестве учеников младших классов, учеников- старшеклассников, классных руководителей, организатором воспитательной работы школы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 игры:</w:t>
      </w:r>
      <w:r>
        <w:rPr>
          <w:sz w:val="28"/>
          <w:szCs w:val="28"/>
        </w:rPr>
        <w:t xml:space="preserve"> Повышение уровня правовой культуры будущих избирателей, побуждение к изучению избирательного права и избирательного процесса. Создание условий для учащихся в раскрытии своего творческого потенциала, проявлении фантазии, организаторских способнос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ы избирательного права и избирательного процес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ю проведения выборов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стаивать собственную точку зрения, научиться быть терпимыми к чужому мнени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здавать готовый продукт (листовка, газета, презентация, публикация)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ыскивать, обрабатывать и анализировать информацию, выступать перед аудитори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I этап.</w:t>
      </w:r>
      <w:r>
        <w:rPr>
          <w:sz w:val="28"/>
          <w:szCs w:val="28"/>
        </w:rPr>
        <w:t xml:space="preserve"> Подготовительный. (слайд 24)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II этап</w:t>
      </w:r>
      <w:r>
        <w:rPr>
          <w:sz w:val="28"/>
          <w:szCs w:val="28"/>
        </w:rPr>
        <w:t xml:space="preserve">. Основной. Избирательная компания «Выборы в Маленькой стране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(слайд 25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III этап.</w:t>
      </w:r>
      <w:r>
        <w:rPr>
          <w:sz w:val="28"/>
          <w:szCs w:val="28"/>
        </w:rPr>
        <w:t xml:space="preserve"> Проведение выборов в «Маленькой стране». (слайд 26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IV этап.</w:t>
      </w:r>
      <w:r>
        <w:rPr>
          <w:sz w:val="28"/>
          <w:szCs w:val="28"/>
        </w:rPr>
        <w:t xml:space="preserve"> Подведение итогов детской игры «Выборы в Маленькой стране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слайд 2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астники игры:</w:t>
      </w:r>
      <w:r>
        <w:rPr>
          <w:sz w:val="28"/>
          <w:szCs w:val="28"/>
        </w:rPr>
        <w:t xml:space="preserve"> учащиеся 1 - 6  классов школы, учителя, библиотекарь,  роди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 этап. Подготовитель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этом этапе игры организатор проводит общее собрание учеников младших классов, на котором происходит знакомство с целями её проведения, общей схемой игры.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- Ребята! Представьте, что вы являетесь жителями сказочной «Маленькой Страны», где вместе с вами живут герои ваших любимых сказок. И вот вам предстоит выбрать «президента» в управление этой страной из героев сказ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том собрании объявляются сроки «выдвижения кандидатов» и их регистрации, определяется день выборов. Важным моментом является определение тех ролей, которые предстоит выполнять учащим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Избирательная комиссия «Маленькой страны». Организует подготовку и проведение выборов. Формирует избирательный участок, составляет списки избирателей, протоколы подсчёта голосов, вырабатывает форму избирательного бюллетеня, готовит место проведения выборов – избирательный участок. Избирается председатель избирательной комисс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есс-центр. Обеспечивает гласность проведения выборов. Знакомит с деятельностью избирательной комиссии, освещает ход предвыборной кампании. Выпускают агитационные беллютни на каждого «избирателя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Центр изучения общественного мнения. Эта группа изучает мнение «жителей Маленького городка» об их отношении к выбора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Независимые наблюдатели. Наблюдают за ходом предвыборной борьбы, проведением выборов. Обеспечивают равные права всем участника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Технический центр. Оказывает техническую поддержку кандидатам в «депутаты Маленькой стран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 этой игре для младших школьников в роли «кандидатов» выступают любимые сказочные персонажи: Буратино, Мальвина, Красная Шапочка, Чипполино. Эти «кандидаты» формируют свои «партии»: Буратино- «ПАРТИЯ НАХОДЧИВЫХ», Мальвина - «ПАРТИЯ ВОСПИТАННЫХ», Красная Шапочка- «ПАРТИЯ СМЕЛЫХ», Чиполлино- «ПАРТИЯ СПРАВЕДЛИВЫХ». Они составляют свою «предвыборную программу» и знакомят с ней своих «избирателей» - «жителей Маленькой страны». Всем играющим выдаются «документы-паспорта жителя Маленькой страны», а так как они «выбирают» первый раз, то каждый получает ещё и приглашение на «выборы»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 этап. Основной эт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Выдвижение кандида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выборная борьба начинается с выдвижения кандидатов в «президенты Маленькой страны». В роли агитаторов сказочных персонажей выступают сами дети. Они образуют группы поддержки, которые «агитируют» всех «жителей Маленькой страны» голосовать за их «кандидата». Разрабатывается для каждого «предвыборная программ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збирательная камп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«избиратель» со своей группой поддержки представляет свой «агитационный» материал и проводит встречи с «избирателями»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III этап. Проведение выбор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ветственным для всех участников игры - выборов становится день голосования. Оно организуется в одном из классов: ставится кабинка для голосования, урна для голосования. Присутствуют «наблюдатели» от каждой «партии кандидатов». Открывается участок в 11 часов и работает до 12 часов. Избирательной комиссии необходимо после 12.00 произвести подсчёт голосов, подвести итоги выборов. Победители определяются простым большинством голосов. Избирательная комиссия производит подсчёт голосов и оформляет протоколы голосования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IV Этап. Подведение итогов иг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проведения игры - выборов оглашаются результаты голосования. Высказывают своё мнение участники игры, оценивая проведённые мероприятия, своё собственное участие в н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честве рефлексии учащимся предложено устно рассказать “Зачем я иду на выборы”. На основе высказанных мнений и предложений можно сделать вывод о том, что участие в игре было познавательным и полезным для всех её участников. Ребята получили возможность на практике познать азы избирательного процесса и избирательных технологий, проявить свои творческие способ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онституция Российской Федер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Комментарии к Конституции РФ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Федеральный закон “О выборах Президента РФ”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Федеральный закон “Об обеспечении конституционных прав граждан избирать и быть избранными в органы местного самоуправления”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Климова Ю.Н., Кругленя А.Н., Суворина Е.В. Я знаю, что такое выборы: учебное пособие для будущих избирателей/ РЦОИТ при ЦИК России. – М., 200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Повышение правовой культуры избирателей (участников референдума) и обучение организаторов выборов и референдумов в Российской Федерации: СБ. документов, 1995-2006/ РЦОИТ при ЦИК России. – М., 200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“Журнал о выборах” /Приложение к журналу “Вестник Центральной избирательной комиссии Российской Федерации” - М., 2007-200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Материалы Интернета.</w:t>
      </w:r>
    </w:p>
    <w:p>
      <w:pPr>
        <w:pStyle w:val="Normal"/>
        <w:spacing w:lineRule="auto" w:line="360" w:before="280" w:after="28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rPr>
          <w:rFonts w:ascii="Arial" w:hAnsi="Arial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993300"/>
          <w:sz w:val="32"/>
          <w:szCs w:val="32"/>
        </w:rPr>
        <w:t xml:space="preserve">                                                              </w:t>
      </w:r>
    </w:p>
    <w:p>
      <w:pPr>
        <w:pStyle w:val="Style1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3.05pt;width:462.7pt;height:62.95pt;mso-wrap-style:none;v-text-anchor:middle;mso-position-vertical:top" type="_x0000_t136">
            <v:path textpathok="t"/>
            <v:textpath on="t" fitshape="t" string="Приложение к учебно-деловой игре&#10;&quot;Выборы в Маленькой Стране&quot;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C00000"/>
          <w:sz w:val="144"/>
          <w:szCs w:val="144"/>
        </w:rPr>
      </w:pPr>
      <w:r>
        <w:rPr>
          <w:b/>
          <w:color w:val="C00000"/>
          <w:sz w:val="144"/>
          <w:szCs w:val="144"/>
        </w:rPr>
      </w:r>
    </w:p>
    <w:p>
      <w:pPr>
        <w:pStyle w:val="Normal"/>
        <w:jc w:val="center"/>
        <w:rPr>
          <w:b/>
          <w:b/>
          <w:color w:val="C00000"/>
          <w:sz w:val="96"/>
          <w:szCs w:val="96"/>
        </w:rPr>
      </w:pPr>
      <w:r>
        <w:rPr>
          <w:b/>
          <w:color w:val="C00000"/>
          <w:sz w:val="96"/>
          <w:szCs w:val="96"/>
        </w:rPr>
        <w:t xml:space="preserve">ВЫБОРЫ    </w:t>
      </w:r>
    </w:p>
    <w:p>
      <w:pPr>
        <w:pStyle w:val="Normal"/>
        <w:jc w:val="center"/>
        <w:rPr>
          <w:b/>
          <w:b/>
          <w:color w:val="C00000"/>
          <w:sz w:val="96"/>
          <w:szCs w:val="96"/>
        </w:rPr>
      </w:pPr>
      <w:r>
        <w:rPr>
          <w:b/>
          <w:color w:val="C00000"/>
          <w:sz w:val="96"/>
          <w:szCs w:val="96"/>
        </w:rPr>
        <w:t>В</w:t>
      </w:r>
    </w:p>
    <w:p>
      <w:pPr>
        <w:pStyle w:val="Normal"/>
        <w:ind w:left="-426" w:firstLine="426"/>
        <w:jc w:val="center"/>
        <w:rPr>
          <w:b/>
          <w:b/>
          <w:color w:val="C00000"/>
          <w:sz w:val="96"/>
          <w:szCs w:val="96"/>
        </w:rPr>
      </w:pPr>
      <w:r>
        <w:rPr>
          <w:b/>
          <w:color w:val="C00000"/>
          <w:sz w:val="96"/>
          <w:szCs w:val="96"/>
        </w:rPr>
        <w:t>«МАЛЕНЬКОЙ</w:t>
      </w:r>
    </w:p>
    <w:p>
      <w:pPr>
        <w:pStyle w:val="Normal"/>
        <w:jc w:val="center"/>
        <w:rPr>
          <w:b/>
          <w:b/>
          <w:color w:val="C00000"/>
          <w:sz w:val="96"/>
          <w:szCs w:val="96"/>
        </w:rPr>
      </w:pPr>
      <w:r>
        <w:rPr>
          <w:b/>
          <w:color w:val="C00000"/>
          <w:sz w:val="96"/>
          <w:szCs w:val="96"/>
        </w:rPr>
        <w:t>СТРАНЕ»</w:t>
      </w:r>
    </w:p>
    <w:p>
      <w:pPr>
        <w:pStyle w:val="Normal"/>
        <w:jc w:val="center"/>
        <w:rPr>
          <w:b/>
          <w:b/>
          <w:color w:val="C00000"/>
          <w:sz w:val="96"/>
          <w:szCs w:val="96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4401185" cy="392239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422" t="-8" r="35422" b="65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42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352800" cy="29622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асная Шапочка</w:t>
            </w:r>
            <w:r>
              <w:rPr>
                <w:sz w:val="28"/>
                <w:szCs w:val="28"/>
              </w:rPr>
              <w:t xml:space="preserve"> - кандидат в Президенты от партии «Смелых» на выборах в Маленькой Стр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лась и живёт в деревне, вместе с мамой. Есть у неё ещё бабушка. Она живёт в другой деревн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ответственная и добросовестная. Всегда помогает маме и бабушке. Трудолюбивая. Смел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ей программе обещает всем жителям Маленькой Стра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йти на помощь в трудную мину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гать старшим жителям страны, увеличить их пен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м жителям достойную рабо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еньким девочкам сделать скидки в магазинах на красные шапоч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илить безопасность в лесу, построить там центральную дорогу, провести свет, поставить скамейки для отдых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х волков в Маленькой Стране обеспечить достойным жильём и работо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УЙТЕ ЗА НАШЕГО КАНДИДАТА!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ддержк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2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284220" cy="4141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220" cy="414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альвина - </w:t>
            </w:r>
            <w:r>
              <w:rPr>
                <w:sz w:val="28"/>
                <w:szCs w:val="28"/>
              </w:rPr>
              <w:t xml:space="preserve">кандидат в Президенты от партии «Воспитанных» на выборах в Маленькой Стране. Родилась в кукольном театре. У неё много сестёр и братьев. Добрая, воспитанная, отзывчивая. Хочет, чтобы все жители страны были образованными и воспитанными. Любит живот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ей программе обещает жителям Маленькой Стра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ть всем малышам в детских садах и школах мороже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м детям подарить верных друзей – маленьких собачек и кот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ажать старших жителей стра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домным животным построить гостиницы и обеспечить им уход и пит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вести чистоту и порядок на улицах стран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УЙТЕ ЗА НАШЕГО КАНДИДАТА!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ддержк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42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258185" cy="31032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310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уратино - </w:t>
            </w:r>
            <w:r>
              <w:rPr>
                <w:sz w:val="28"/>
                <w:szCs w:val="28"/>
              </w:rPr>
              <w:t>кандидат в Президенты от партии «Находчивых» на выборах в Маленькой Стране. Появился на свет в каморке у папы Карло. Весёлый, смелый, находчивый. Очень хотел пойти в школу учиться. Умеет преодолевать трудности. Не бросает в беде своих друзей, всегда приходит им на помощь. Добрый. Поддаётся воспитанию. Борется со злом и всегда побеждает. Открыл тайну Золотого ключ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ей программе обещает жителям Маленькой Стра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ь по всей стране кукольные театры и бесплатно пускать туда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школах и детских садах показывать сказки и мультфиль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рить подарки к праздникам всем бабушкам и дедушк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лых Карабасов Барабасов и Дуремаров выселять из стра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ить много красивых городов для жителей стра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х родителей обеспечить вниманием и заботой со стороны дете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УЙТЕ ЗА НАШЕГО КАНДИДАТА!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ддержк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8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229610" cy="46189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7" r="-5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-луковка ЧИПОЛЛИНО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ндидат в Президенты от партии «Справедливых» на выборах в Маленькой Стране. Чиполлино - сын Чиполлоне. И было у него семь братьев. Настоящая честная луковая семья. Люди они были хорошие. Чиполлоне, его жена и сыновья жили в деревянной лачуге чуть побольше ящичка для огородной рассады. Борец за справедливость. Отчаянный, смелый, решительный. Уважает старших. Имеет много друзей. Добивается справедлив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ей программе обещает жителям Маленькой Страны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сем семьям, проживающим в Маленькой Стране достойное жильё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вноправие и справедливость в стра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бить и уважать родителей, помогать и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ажать и помогать друзья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УЙТЕ ЗА НАШЕГО КАНДИДАТА!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ддер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ллетень для голос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5256"/>
        <w:gridCol w:w="136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на депутатов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ая биограф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19860" cy="12484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асная Шапочка</w:t>
            </w:r>
            <w:r>
              <w:rPr>
                <w:sz w:val="28"/>
                <w:szCs w:val="28"/>
              </w:rPr>
              <w:t xml:space="preserve"> - кандидат в Президенты от партии «Смелых» на выборах в Маленькой Стр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лась и живёт в деревне, вместе с мамой. Есть у неё ещё бабушка. Она живёт в другой деревн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ответственная и добросовестная. Всегда помогает маме и бабушке. Трудолюбивая. Смела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3429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27pt" coordorigin="0,0" coordsize="1080,540">
                      <v:rect id="shape_0" stroked="f" o:allowincell="t" style="position:absolute;left:0;top:0;width:10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0;width:53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06195" cy="1645285"/>
                  <wp:effectExtent l="0" t="0" r="0" b="0"/>
                  <wp:docPr id="9" name="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альвина - </w:t>
            </w:r>
            <w:r>
              <w:rPr>
                <w:sz w:val="28"/>
                <w:szCs w:val="28"/>
              </w:rPr>
              <w:t xml:space="preserve">кандидат в Президенты от партии «Воспитанных» на выборах в Маленькой Стране. Родилась в кукольном театре. У неё много сестёр и братьев. Добрая, воспитанная, отзывчивая. Хочет, чтобы все жители страны были образованными и воспитанными. Любит животных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1440</wp:posOffset>
                      </wp:positionV>
                      <wp:extent cx="342900" cy="3429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7.2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306830"/>
                  <wp:effectExtent l="0" t="0" r="0" b="0"/>
                  <wp:docPr id="11" name="buratin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uratin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Буратино - </w:t>
            </w:r>
            <w:r>
              <w:rPr>
                <w:sz w:val="28"/>
                <w:szCs w:val="28"/>
              </w:rPr>
              <w:t>кандидат в Президенты от партии «Находчивых» на выборах в Маленькой Стране. Появился на свет в каморке у папы Карло. Весёлый, смелый, находчивый. Очень хотел пойти в школу учиться. Умеет преодолевать трудности. Не бросает в беде своих друзей, всегда приходит им на помощь. Добрый. Поддаётся воспитанию. Борется со злом и всегда побеждает. Открыл тайну Золотого ключи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90575</wp:posOffset>
                      </wp:positionV>
                      <wp:extent cx="342900" cy="3429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62.2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57605" cy="1656080"/>
                  <wp:effectExtent l="0" t="0" r="0" b="0"/>
                  <wp:docPr id="13" name="chipoli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ipoli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7" r="-5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-луковка ЧИПОЛЛИНО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ндидат в Президенты от партии «Справедливых» на выборах в Маленькой Стране. Чиполлино - сын Чиполлоне. И было у него семь братьев. Настоящая честная луковая семья. Люди они были хорошие. Чиполлоне, его жена и сыновья жили в деревянной лачуге чуть побольше ящичка для огородной рассады. Борец за справедливость. Отчаянный, смелый, решительный. Уважает старших. Имеет много друзей. Добивается справедливост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305</wp:posOffset>
                      </wp:positionV>
                      <wp:extent cx="342900" cy="3429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1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54960" cy="188214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#0066cc" stroked="t" o:allowincell="f" style="position:absolute;margin-left:0pt;margin-top:-58.55pt;width:202.45pt;height:58.45pt;mso-wrap-style:none;v-text-anchor:middle;mso-position-vertical:top" type="_x0000_t136">
                  <v:path textpathok="t"/>
                  <v:textpath on="t" fitshape="t" string="ПАСПОРТ жителя&#10;Маленькой Страны" style="font-family:&quot;Impact&quot;;font-size:24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Номер документа: 0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Имя жителя Маленькой Страны: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Мальчик Паша.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Год рождения: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2005 год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Роспись: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Печать:    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45540" cy="101917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5422" t="-8" r="35422" b="65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10735" cy="461073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b2b2b2" stroked="t" o:allowincell="f" style="position:absolute;margin-left:0pt;margin-top:-26.2pt;width:460.4pt;height:26.1pt;mso-wrap-style:none;v-text-anchor:middle;mso-position-vertical:top" type="_x0000_t136">
            <v:path textpathok="t"/>
            <v:textpath on="t" fitshape="t" string="Списки Избирателей: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2340"/>
        <w:gridCol w:w="19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жителя Маленькой Стр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докумен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пис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Па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Лё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Дени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С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Ден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Ка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Да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Ро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Ли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В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Ин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Мар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Л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Са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Выборы Президента в «Маленькой Стране»</w:t>
      </w:r>
      <w:r>
        <w:rPr>
          <w:b/>
          <w:bCs/>
          <w:sz w:val="28"/>
          <w:szCs w:val="28"/>
        </w:rPr>
        <w:t xml:space="preserve">                   </w:t>
      </w:r>
      <w:r>
        <w:rPr/>
        <w:drawing>
          <wp:inline distT="0" distB="0" distL="0" distR="0">
            <wp:extent cx="1145540" cy="101917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5422" t="-8" r="35422" b="65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FF6600"/>
          <w:sz w:val="28"/>
          <w:szCs w:val="28"/>
        </w:rPr>
        <w:t xml:space="preserve">                                       </w:t>
      </w:r>
      <w:r>
        <w:rPr/>
        <w:t>30 ноября  2012 года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ОТОКОЛ избирательной комиссии об итогах голосования</w:t>
            </w:r>
          </w:p>
        </w:tc>
      </w:tr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ле подсчета бюллетеней в результате голосования по выборам в Президенты сказочной страны избирательная комиссия  у с т а н о в и л а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7"/>
        <w:gridCol w:w="2972"/>
      </w:tblGrid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избирательной комиссие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ящике для голосова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неучтенных при получении бюллетене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мена внесенных в избирательный бюллетень зарегистрированных кандидат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ая Шапочк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вин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атин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чик – луковка Чиполлин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56"/>
        <w:gridCol w:w="2700"/>
        <w:gridCol w:w="284"/>
        <w:gridCol w:w="3316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 соответствии с Положением о проведении выборов, избирательная комиссия решила:</w:t>
            </w:r>
          </w:p>
          <w:p>
            <w:pPr>
              <w:pStyle w:val="Normal"/>
              <w:rPr/>
            </w:pPr>
            <w:r>
              <w:rPr/>
              <w:t xml:space="preserve">Признать зарегистрированного кандидата </w:t>
            </w:r>
            <w:r>
              <w:rPr>
                <w:u w:val="single"/>
              </w:rPr>
              <w:t xml:space="preserve">______________________                </w:t>
            </w:r>
            <w:r>
              <w:rPr>
                <w:i/>
                <w:iCs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збранным </w:t>
            </w:r>
            <w:r>
              <w:rPr>
                <w:color w:val="C00000"/>
              </w:rPr>
              <w:t>Президентом сказочной «Маленькой Страны»</w:t>
            </w:r>
          </w:p>
        </w:tc>
      </w:tr>
      <w:tr>
        <w:trPr/>
        <w:tc>
          <w:tcPr>
            <w:tcW w:w="352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кретарь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бирательной комиссии 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лены комиссии:                    </w:t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color w:val="FF6600"/>
          <w:sz w:val="32"/>
          <w:szCs w:val="32"/>
        </w:rPr>
        <w:t>ИЗБИРАТЕЛЬНАЯ КОМИССИЯ</w:t>
      </w:r>
      <w:r>
        <w:rPr>
          <w:b/>
          <w:bCs/>
          <w:sz w:val="32"/>
          <w:szCs w:val="32"/>
        </w:rPr>
        <w:t xml:space="preserve">                               </w:t>
      </w:r>
      <w:r>
        <w:rPr/>
        <w:drawing>
          <wp:inline distT="0" distB="0" distL="0" distR="0">
            <wp:extent cx="1145540" cy="101917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5422" t="-8" r="35422" b="65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6600"/>
          <w:sz w:val="28"/>
          <w:szCs w:val="28"/>
        </w:rPr>
        <w:t>«Сказочной Страны»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6286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485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РЕШЕНИЕ №_1</w:t>
      </w:r>
    </w:p>
    <w:p>
      <w:pPr>
        <w:pStyle w:val="Normal"/>
        <w:rPr/>
      </w:pPr>
      <w:r>
        <w:rPr>
          <w:sz w:val="28"/>
          <w:szCs w:val="28"/>
        </w:rPr>
        <w:t>«30»  ноября 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результатах выборов Президента «Сказочной Страны», проведенны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0 ноября  2012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Заслушав информацию секретаря избирательной комиссии «Сказочной Страны» и на основании протокола избирательной комиссии о результатах выборов, подписанного 30 ноября  2012 года избирательная комиссия  сказочной «Маленькой Страны»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60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Признать выборы Президента «Сказочной Страны» состоявшимися и действитель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57" w:hanging="357"/>
        <w:rPr/>
      </w:pPr>
      <w:r>
        <w:rPr>
          <w:sz w:val="28"/>
          <w:szCs w:val="28"/>
        </w:rPr>
        <w:t>Установить, что Президентом «Сказочной Страны»    избран(а)  __________, который(ая) получил(а)   наибольшее число голосов избирателей по отношению к другим кандидатам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Известить зарегистрированного кандидата                                                                            об избрании </w:t>
      </w:r>
      <w:r>
        <w:rPr>
          <w:spacing w:val="60"/>
          <w:sz w:val="28"/>
          <w:szCs w:val="28"/>
        </w:rPr>
        <w:t xml:space="preserve">Президентом «Маленькой Страны» </w:t>
      </w:r>
      <w:r>
        <w:rPr>
          <w:sz w:val="28"/>
          <w:szCs w:val="28"/>
        </w:rPr>
        <w:t>незамедлительно после принятия настоящего решен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sz w:val="28"/>
          <w:szCs w:val="28"/>
        </w:rPr>
        <w:t>4.Вручить  удостоверение об избрании Президентом «Маленькой Стра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              ______________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             _______________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Рефлекс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участвовал в игре «Выборы в Маленькой Стране». Игра мне показалась интересной и поучительной. Помню, как я с мамой и бабушкой ходил на избирательный участок, когда выбирали президента. Мне было интересно наблюдать, что делают взрослые. В этой игре я сам побывал «взрослым», голосовал как мама с бабушкой. Я голосовал за Буратино. Мне понравилась его «избирательная программа». Ну и Мальвина тоже хорошая кандидатура.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льдфебелев Роман, 2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е понравилась игра «Выборы в Маленькой Стране». Было интересно участвовать в процессе и ощущать себя «частичкой» пусть сказочного общества. Чувствовала свою ответственность за «судьбу» этого маленького сказочного государства. Я действительно оказалась «жителем Маленькой Страны» и подумала, кого бы я хотела видеть её «президентом»? Мне  понравилась «биография и избирательная программа» Мальвины. И нас оказалось большинство! Мальвина стала «Президентом Сказочной Страны».                        </w:t>
      </w:r>
      <w:r>
        <w:rPr>
          <w:b/>
          <w:i/>
          <w:sz w:val="28"/>
          <w:szCs w:val="28"/>
        </w:rPr>
        <w:t>Новикова Елена, 6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ая игра «Выборы в Маленькой Стране». Мы с ребятами выбирали «своего президента» как взрослые. Когда перед нами выступали «кандидаты и их помощники» и агитировали голосовать за их «кандидата», хотелось выбрать всех. Но нам в начале игры объяснили, что нужно выбрать одного, как у взрослых. Я остановил свой выбор на Чиполлино. Мне нравятся смелые, отзывчивые, готовые прийти на помощь. Жалко, конечно, что он не стал «президентом», но я почувствовал, какая ответственность лежит на взрослых, когда они выбирают настоящего президента страны. Ведь все люди хотят жить хорошо и надеются, когда голосуют, что они сделали правильный выбор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уминецкий Денис, 3 клас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с удовольствием и с большим интересом участвовала в игре «выборы в Сказочной Стране». Очень ждала день выборов. Я сразу решила голосовать за Красную Шапочку. У неё была интересная «избирательная программа». Мне приходилось видеть, как голосуют взрослые. Это ответственный шаг – выбрать самого главного в стране. От каждого, кто голосует зависит будущее всех людей страны. Хочется, чтобы оно было светлое!                   </w:t>
      </w:r>
      <w:r>
        <w:rPr>
          <w:b/>
          <w:i/>
          <w:sz w:val="28"/>
          <w:szCs w:val="28"/>
        </w:rPr>
        <w:t>Захарова Марина, 5 класс.</w:t>
      </w:r>
    </w:p>
    <w:sectPr>
      <w:type w:val="nextPage"/>
      <w:pgSz w:w="11906" w:h="16838"/>
      <w:pgMar w:left="1080" w:right="70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0"/>
        </w:tabs>
        <w:ind w:left="910" w:hanging="5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Стиль1"/>
    <w:basedOn w:val="Style15"/>
    <w:qFormat/>
    <w:pPr>
      <w:jc w:val="both"/>
    </w:pPr>
    <w:rPr>
      <w:i/>
      <w:sz w:val="32"/>
      <w:u w:val="wavyDouble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1.jpeg"/><Relationship Id="rId13" Type="http://schemas.openxmlformats.org/officeDocument/2006/relationships/image" Target="media/image7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8:40:00Z</dcterms:created>
  <dc:creator>Гена</dc:creator>
  <dc:description/>
  <cp:keywords/>
  <dc:language>en-US</dc:language>
  <cp:lastModifiedBy>Гена</cp:lastModifiedBy>
  <dcterms:modified xsi:type="dcterms:W3CDTF">2013-03-24T09:15:00Z</dcterms:modified>
  <cp:revision>3</cp:revision>
  <dc:subject/>
  <dc:title>Учебно-деловая игра "Выборы в Маленькой стране"</dc:title>
</cp:coreProperties>
</file>