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БОУ РМ НПО «ПЛ № 1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 - практического обучения профессионального модуля «Выполнения стрижек и укладок воло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парикмах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5664" w:hanging="56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5664" w:hanging="56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5664" w:hanging="5664"/>
        <w:rPr/>
      </w:pPr>
      <w:r>
        <w:rPr/>
        <w:t xml:space="preserve">Обсуждена и одобрена предметной </w:t>
        <w:tab/>
        <w:tab/>
        <w:t xml:space="preserve">Составлена в соответствии с </w:t>
      </w:r>
    </w:p>
    <w:p>
      <w:pPr>
        <w:pStyle w:val="Normal"/>
        <w:tabs>
          <w:tab w:val="clear" w:pos="708"/>
          <w:tab w:val="center" w:pos="4677" w:leader="none"/>
        </w:tabs>
        <w:ind w:left="5664" w:hanging="5664"/>
        <w:rPr/>
      </w:pPr>
      <w:r>
        <w:rPr/>
        <w:t xml:space="preserve">(цикловой) комиссией </w:t>
      </w:r>
      <w:r>
        <w:rPr>
          <w:u w:val="single"/>
        </w:rPr>
        <w:tab/>
      </w:r>
      <w:r>
        <w:rPr/>
        <w:tab/>
        <w:t>Государственными требованиями</w:t>
      </w:r>
    </w:p>
    <w:p>
      <w:pPr>
        <w:pStyle w:val="Normal"/>
        <w:rPr/>
      </w:pPr>
      <w:r>
        <w:rPr/>
        <w:t>_________________________дисциплин</w:t>
        <w:tab/>
        <w:tab/>
        <w:tab/>
        <w:t>к минимуму содержания и уровню</w:t>
      </w:r>
    </w:p>
    <w:p>
      <w:pPr>
        <w:pStyle w:val="Normal"/>
        <w:rPr/>
      </w:pPr>
      <w:r>
        <w:rPr/>
        <w:t>Протокол № ___________</w:t>
        <w:tab/>
        <w:tab/>
        <w:tab/>
        <w:tab/>
        <w:tab/>
        <w:t>подготовки выпускников</w:t>
      </w:r>
    </w:p>
    <w:p>
      <w:pPr>
        <w:pStyle w:val="Normal"/>
        <w:rPr/>
      </w:pPr>
      <w:r>
        <w:rPr/>
        <w:t>от «_____» ______________ 20_____ г.</w:t>
        <w:tab/>
        <w:tab/>
        <w:tab/>
        <w:t>по специальности _______________</w:t>
      </w:r>
    </w:p>
    <w:p>
      <w:pPr>
        <w:pStyle w:val="Normal"/>
        <w:rPr/>
      </w:pPr>
      <w:r>
        <w:rPr/>
        <w:t>Председатель П(Ц)К</w:t>
        <w:tab/>
        <w:tab/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_____________________/_______________/</w:t>
        <w:tab/>
        <w:t>Зам. директора по учебной работе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  <w:t>_________________Н. А. Маркова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/>
        <w:tab/>
        <w:t>«____» ______________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ь: Фадеева Елена Михайловна / мастер производственного обучения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 - практического обучения профессионального модуля «Выполнения стрижек и укладок волос»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  <w:gridCol w:w="1797"/>
      </w:tblGrid>
      <w:tr>
        <w:trPr/>
        <w:tc>
          <w:tcPr>
            <w:tcW w:w="8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spacing w:lineRule="atLeast" w:line="2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ПМ 1.</w:t>
            </w:r>
            <w:r>
              <w:rPr>
                <w:b/>
                <w:bCs/>
                <w:sz w:val="28"/>
                <w:szCs w:val="28"/>
              </w:rPr>
              <w:t>Общие сведения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1.1.</w:t>
            </w:r>
            <w:r>
              <w:rPr>
                <w:bCs/>
                <w:sz w:val="28"/>
                <w:szCs w:val="28"/>
              </w:rPr>
              <w:t>Техника безопасности, правила пожарной безопасности. Подготовительные и заключительные работы по обслуживанию клиенто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ема 1.1.1.</w:t>
            </w:r>
            <w:r>
              <w:rPr>
                <w:sz w:val="28"/>
                <w:szCs w:val="28"/>
              </w:rPr>
              <w:t>Соблюдение правил противопожарной безопасности, техники безопасности при работе в парикмахерской и с парикмахерскими инструментами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1.2.</w:t>
            </w:r>
            <w:r>
              <w:rPr>
                <w:bCs/>
                <w:sz w:val="28"/>
                <w:szCs w:val="28"/>
              </w:rPr>
              <w:t>Инструменты, приспособления и парикмахерское белье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ема 1.2.1.</w:t>
            </w:r>
            <w:r>
              <w:rPr>
                <w:sz w:val="28"/>
                <w:szCs w:val="28"/>
              </w:rPr>
              <w:t xml:space="preserve"> Правила проведения подготовительных и заключительных работ по обслуживанию клиентов, умение работать с прейскурантом цен. 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ПМ 2. Мытье и массаж головы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2.1. </w:t>
            </w:r>
            <w:r>
              <w:rPr>
                <w:sz w:val="28"/>
                <w:szCs w:val="28"/>
              </w:rPr>
              <w:t>Мытье головы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ема 2.1. 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тработка техники и правил мытья головы разными способами</w:t>
            </w:r>
            <w:r>
              <w:rPr>
                <w:b/>
                <w:sz w:val="28"/>
                <w:szCs w:val="28"/>
              </w:rPr>
              <w:t xml:space="preserve">.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/>
            </w:pPr>
            <w:r>
              <w:rPr>
                <w:b/>
                <w:sz w:val="28"/>
                <w:szCs w:val="28"/>
              </w:rPr>
              <w:t xml:space="preserve">Тема 2.2. </w:t>
            </w:r>
            <w:r>
              <w:rPr>
                <w:sz w:val="28"/>
                <w:szCs w:val="28"/>
              </w:rPr>
              <w:t>Массаж головы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ема 2.2.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техники движений массажа головы.</w:t>
            </w: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Раздел ПМ 3. </w:t>
            </w:r>
            <w:r>
              <w:rPr>
                <w:b/>
                <w:bCs/>
                <w:sz w:val="28"/>
                <w:szCs w:val="28"/>
              </w:rPr>
              <w:t>Стрижка волос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ема 3.1.  </w:t>
            </w:r>
            <w:r>
              <w:rPr>
                <w:sz w:val="28"/>
                <w:szCs w:val="28"/>
              </w:rPr>
              <w:t>Общие сведения о стрижке волос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ма 3.1.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приемов деления головы на зоны.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ма 3.1.2.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работка приемов держания инструментов.</w:t>
            </w: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ема 3.1.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работка операций стрижки.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ема 3.1.4.</w:t>
            </w:r>
            <w:r>
              <w:rPr>
                <w:sz w:val="28"/>
                <w:szCs w:val="28"/>
              </w:rPr>
              <w:t>Отработка операций стрижки (филировка).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ема 3.1.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работка операций стрижки (с использованием электромашинки).                    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3.2.</w:t>
            </w:r>
            <w:r>
              <w:rPr>
                <w:bCs/>
                <w:sz w:val="28"/>
                <w:szCs w:val="28"/>
              </w:rPr>
              <w:t xml:space="preserve"> Технологии мужских стрижек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2.1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работка технологии выполнения мужских модельных и классических стрижек. Технология стрижек «Наголо», «Спортивная», «Бокс», «Полубокс».                                 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2.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технологии выполнения мужских модельных и классических стрижек. Технология стрижек «Канадка», « Полька».</w:t>
            </w:r>
            <w:r>
              <w:rPr>
                <w:b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2.3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технологии выполнения мужских модельных и классических стрижек. Технология стрижек «Ёжик», «Бобрик».</w:t>
            </w:r>
            <w:r>
              <w:rPr>
                <w:b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2.4.</w:t>
            </w:r>
            <w:r>
              <w:rPr>
                <w:sz w:val="28"/>
                <w:szCs w:val="28"/>
              </w:rPr>
              <w:t>Отработка технологии выполнения мужских модельных и классических стрижек. Технология стрижек «Площадка».</w:t>
            </w: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3.3. </w:t>
            </w:r>
            <w:r>
              <w:rPr>
                <w:bCs/>
                <w:sz w:val="28"/>
                <w:szCs w:val="28"/>
              </w:rPr>
              <w:t>Технологии женских стрижек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1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тработка технологии выполнения женских модельных и классических стрижек. Технология стрижек « Каре» «Каре с углом».</w:t>
            </w:r>
            <w:r>
              <w:rPr>
                <w:b/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 2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технологии выполнения женских модельных и классических стрижек. Технология стрижек «Каре  на ножке» «Каре с градуировкой».</w:t>
            </w: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7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технологии выполнения женских модельных и классических стрижек. Технология стрижек «Асимметрия».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4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технологии выполнения женских модельных и классических стрижек. Технология стрижки «Мечта».</w:t>
            </w: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5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 xml:space="preserve">Проверочная работа за  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i/>
                <w:sz w:val="28"/>
                <w:szCs w:val="28"/>
              </w:rPr>
              <w:t xml:space="preserve">  полугодие.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6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работка технологии выполнения женских модельных и классических стрижек. Технология стрижек  «Рапсодия», «Олимпия».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7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технологии выполнения женских модельных и классических стрижек. Технология стрижек «Дебют», «Каскад».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8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технологии выполнения женских модельных и классических стрижек. Технология стрижек «Молодежная», «Простая».</w:t>
            </w: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9</w:t>
            </w:r>
            <w:r>
              <w:rPr>
                <w:bCs/>
                <w:i/>
                <w:sz w:val="28"/>
                <w:szCs w:val="28"/>
                <w:u w:val="single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работка технологии выполнения женских модельных и классических стрижек. Технология стрижки  «Диана».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10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технологии выполнения женских модельных и классических стрижек. Технология стрижки  «Сессун».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 xml:space="preserve">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1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технологии выполнения женских модельных и классических стрижек. Технология стрижки  «Соната».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12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технологии выполнения женских модельных и классических стрижек. Детские стрижки.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1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технологии современных мужских стрижек.</w:t>
            </w: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 xml:space="preserve">Тема 3.3.14. </w:t>
            </w:r>
            <w:r>
              <w:rPr>
                <w:sz w:val="28"/>
                <w:szCs w:val="28"/>
              </w:rPr>
              <w:t>Отработка технологии современных женских стрижек.</w:t>
            </w: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3.3.15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технологии современных женских стрижек.</w:t>
            </w: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ПМ 4. Бритье. Стрижка бороды и усо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4.1. </w:t>
            </w:r>
            <w:r>
              <w:rPr>
                <w:bCs/>
                <w:sz w:val="28"/>
                <w:szCs w:val="28"/>
              </w:rPr>
              <w:t>Бритье головы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4.1.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приёмов бритья головы по первому и второму разу.</w:t>
            </w: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4.1.2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приёмов бритья лица по первому разу.</w:t>
            </w: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4.1.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ботка приёмов бритья лица по второму разу.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Раздел ПМ 5. Укладка волос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5.1.</w:t>
            </w:r>
            <w:r>
              <w:rPr>
                <w:bCs/>
                <w:sz w:val="28"/>
                <w:szCs w:val="28"/>
              </w:rPr>
              <w:t xml:space="preserve"> Укладка волос холодным способом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1.1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ладка волос холодным способом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Тема 5.2.</w:t>
            </w:r>
            <w:r>
              <w:rPr>
                <w:bCs/>
                <w:sz w:val="28"/>
                <w:szCs w:val="28"/>
              </w:rPr>
              <w:t xml:space="preserve"> Укладка волос горячим способом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-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Тема 5.2.2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кладка волос феном методом «брашинг».                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3.</w:t>
            </w:r>
            <w:r>
              <w:rPr>
                <w:b/>
                <w:bCs/>
                <w:sz w:val="28"/>
                <w:szCs w:val="28"/>
              </w:rPr>
              <w:t xml:space="preserve"> - </w:t>
            </w:r>
            <w:r>
              <w:rPr>
                <w:b/>
                <w:bCs/>
                <w:i/>
                <w:sz w:val="28"/>
                <w:szCs w:val="28"/>
                <w:u w:val="single"/>
              </w:rPr>
              <w:t>Тема 5.2.4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кладка волос феном методом «бомбаж».                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5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кладка волос на бигуди горизонтальным способом. Освоение приемов накрутки волос на бигуди.        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6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кладка волос на бигуди горизонтальным способом. Освоение приемов накрутки волос на бигуди.        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7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кладка волос на бигуди вертикальным способом. Освоение приемов накрутки волос на бигуди.              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8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кладка волос на бигуди вертикальным способом. Освоение приемов накрутки волос на бигуди.              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9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кладка волос на бигуди «объёмным» способом. Освоение приемов накрутки волос на бигуди.              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10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кладка волос на бигуди комбинированным  способом. Освоение приемов накрутки волос на бигуди.        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1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ладка волос щипцами методом «волна».  Освоение прием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12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ладка волос щипцами методом «локоны».  Освоение прием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1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ладка волос щипцами методом «на жгутик».  Освоение приемов укладки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14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Проверочная работа за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полугод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15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Инструктаж по технике безопасности. </w:t>
            </w:r>
            <w:r>
              <w:rPr>
                <w:sz w:val="28"/>
                <w:szCs w:val="28"/>
              </w:rPr>
              <w:t>Выполнение укладки волос с помощью парикмахерского утюжка с плоским полотн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3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16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ыполнение кольцевых локонов выпрямителем  для волос.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17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ыполнение укладки волос выпрямителем  для волос  с гофрированным полотном.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Тема 5.2.18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Выполнение укладки волос с совмещенными элементами.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 xml:space="preserve">Тема 5.2.19. </w:t>
            </w:r>
            <w:r>
              <w:rPr>
                <w:bCs/>
                <w:sz w:val="28"/>
                <w:szCs w:val="28"/>
              </w:rPr>
              <w:t>Выполнение торжественной укладки воло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 xml:space="preserve">Тема 5.2.20. </w:t>
            </w:r>
            <w:r>
              <w:rPr>
                <w:b/>
                <w:sz w:val="28"/>
                <w:szCs w:val="28"/>
                <w:lang w:val="en-US"/>
              </w:rPr>
              <w:t>ЗАЧ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6</w:t>
            </w:r>
          </w:p>
        </w:tc>
      </w:tr>
    </w:tbl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18:00Z</dcterms:created>
  <dc:creator>Лицей</dc:creator>
  <dc:description/>
  <cp:keywords/>
  <dc:language>en-US</dc:language>
  <cp:lastModifiedBy>Фадеева Елена Михайл</cp:lastModifiedBy>
  <cp:lastPrinted>2012-07-09T10:05:00Z</cp:lastPrinted>
  <dcterms:modified xsi:type="dcterms:W3CDTF">2012-12-11T14:50:00Z</dcterms:modified>
  <cp:revision>13</cp:revision>
  <dc:subject/>
  <dc:title/>
</cp:coreProperties>
</file>