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Конспект  занятия для детей с ОНР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«Федорино горе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Развитие речи по теме «Посуд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– образовательные 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и расширение представлений о посуде, ее назначении (кухонная, столовая, чайная посуд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и активизация словаря по теме «Посуда»: (чайник, заварник, кастрюля, сковорода, супница, маслёнка, чайная пара, тарелка, сахарница. Столовые приборы: ложка, вилка, нож, чайная ложк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грамматического стоя реч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онятий «слово-предмет», «живые и неживые  предметы », «слово-признак», «слово-действие». На какие вопросы они отвечают. Согласование слов в предложении в роде, числе и падеж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счета. Соотнесение числа и циф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звитие пространственной ориентировки (понятия «слева», «справа», употребление предлогов </w:t>
      </w:r>
      <w:r>
        <w:rPr>
          <w:b/>
          <w:sz w:val="28"/>
          <w:szCs w:val="28"/>
        </w:rPr>
        <w:t>в, на, за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– развивающие це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. Совершенствование навыка составления и распространения предложения. Употребление синоним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синквейна по теме с опорой на зна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зрительного, слухового восприятия и вним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 – воспитательные ц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выков активности, сотрудничества в игре и на занятии, умения слушать и выполнять инструкцию логопе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кухонной, столовой и чайной посуды сделанной в технике папье –маше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фарфоровый чайный сервиз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чь из картона, стол, поднос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невой театр: ширма, осветительный прибор, плоскостной предмет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мка для синквейна, схема составления синквейна на ватман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бинет вбегает запыхавшаяся Федора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Федора (Ф)– Ой-ой-ой! Ой- ой-ой! Воротитеся домой!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колько ребятишек! Здравствуйте ребята! 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 не видели мою посуду?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Дети (Д)  – Нет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Ведущий – А кто вы?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Ф – Как, разве вы меня не узнали?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Д – Узнали! Ты Федора из сказки.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Ф – Значит вы знаете про мое горе!? Вся посуда от меня убежала….Что       же мне теперь делать….как её вернуть. Может вы поможете?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Д – Поможем.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Ф – Спасибо! но где же она может быть….?</w:t>
      </w:r>
    </w:p>
    <w:p>
      <w:pPr>
        <w:pStyle w:val="Normal"/>
        <w:spacing w:lineRule="auto" w:line="360"/>
        <w:ind w:left="-36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сновной этап.</w:t>
      </w:r>
    </w:p>
    <w:p>
      <w:pPr>
        <w:pStyle w:val="Normal"/>
        <w:spacing w:lineRule="auto" w:line="360"/>
        <w:ind w:left="-360" w:hanging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незапно раздается звук посуды (посуда лежит в коробке на столе).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Ф- Мне наверное послышалось…А вы слышали ребята какой то звук?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Д – Слышали!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Ф – Не моя ли это посуда!? А с какой стороны он был (слева или справа)?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Д – слева (справа)</w:t>
      </w:r>
    </w:p>
    <w:p>
      <w:pPr>
        <w:pStyle w:val="Normal"/>
        <w:spacing w:lineRule="auto" w:line="360"/>
        <w:ind w:left="-360" w:hanging="540"/>
        <w:rPr/>
      </w:pPr>
      <w:r>
        <w:rPr>
          <w:sz w:val="28"/>
          <w:szCs w:val="28"/>
        </w:rPr>
        <w:t xml:space="preserve">Ф -  А что же это на столе стоит? </w:t>
      </w:r>
    </w:p>
    <w:p>
      <w:pPr>
        <w:pStyle w:val="Normal"/>
        <w:spacing w:lineRule="auto" w:line="360"/>
        <w:ind w:left="-360" w:hanging="540"/>
        <w:rPr/>
      </w:pPr>
      <w:r>
        <w:rPr>
          <w:sz w:val="28"/>
          <w:szCs w:val="28"/>
        </w:rPr>
        <w:t>Д – На столе стоит коробка!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Ф – А может этот звук раздался из коробки? Давайте в неё заглянем!?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Д – Давайте!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  <w:t>Ф – Вот она моя хорошая, вот она моя любимая! Нашлась!</w:t>
      </w:r>
    </w:p>
    <w:p>
      <w:pPr>
        <w:pStyle w:val="Normal"/>
        <w:spacing w:lineRule="auto" w:line="360"/>
        <w:ind w:left="-3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таскивают из коробки посуду и ставят на стол.</w:t>
      </w:r>
    </w:p>
    <w:p>
      <w:pPr>
        <w:pStyle w:val="Normal"/>
        <w:spacing w:lineRule="auto" w:line="360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>Ф – Ребята, вы помните почему от меня убежала посуда?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 – Помним. ты её не мыла, не ухаживала….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Ф – А что это за предмет у вас такой? (указывает на печь) Для чего он  нужен?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>Д – Это электрическая плита! Она нужна чтобы готовить.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Ф – Какую посуду можно поставить на плиту? 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 – Чайник, сковорода, кастрюлю.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 – Для чего необходим чайник? (сковорода, кастрюля)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Д – В чайника мы греем, кипятим воду. В сковороде жарим, тушим. В кастрюле варим.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>Ф – Как можно назвать эту посуду? одним словом!</w:t>
      </w:r>
    </w:p>
    <w:p>
      <w:pPr>
        <w:pStyle w:val="Normal"/>
        <w:spacing w:lineRule="auto" w:line="360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 – Кухонная.</w:t>
      </w:r>
    </w:p>
    <w:p>
      <w:pPr>
        <w:pStyle w:val="Normal"/>
        <w:spacing w:lineRule="auto" w:line="360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аналогично расставляется столовая и чайная посуда)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Ф – Какие молодцы, спасибо вам ребята! Ой, взгляните на чайную посуду, здесь чего-то не хватает!? 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Д – Не хватает чайника!</w:t>
      </w:r>
    </w:p>
    <w:p>
      <w:pPr>
        <w:pStyle w:val="Normal"/>
        <w:spacing w:lineRule="auto" w:line="360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Ф – Правильно! наверное мы забыли его достать из коробки! Надо посмотреть!</w:t>
      </w:r>
    </w:p>
    <w:p>
      <w:pPr>
        <w:pStyle w:val="Normal"/>
        <w:spacing w:lineRule="auto" w:line="360"/>
        <w:ind w:left="-900" w:hanging="0"/>
        <w:rPr/>
      </w:pPr>
      <w:r>
        <w:rPr>
          <w:i/>
          <w:sz w:val="28"/>
          <w:szCs w:val="28"/>
        </w:rPr>
        <w:t>Федора достает из коробки осколки чайника.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Ф- Ах, бедняжка, он разбился! Может еще можно что то сделать!? Давайте попробуем его склеить!? 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>( Инструкция: «Посмотрите ребята, на каждом осколке есть цифра. А на чайнике имеются точки. Вам необходимо посчитать количество точек и положить свой осколок на нужной место»)</w:t>
      </w:r>
    </w:p>
    <w:p>
      <w:pPr>
        <w:pStyle w:val="Normal"/>
        <w:spacing w:lineRule="auto" w:line="360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Ф- Мы можем проверить, правильно ли склеили чайник! Поместим его коробку скажем волшебные слова! Вы знаете волшебные слова?</w:t>
      </w:r>
    </w:p>
    <w:p>
      <w:pPr>
        <w:pStyle w:val="Normal"/>
        <w:spacing w:lineRule="auto" w:line="360"/>
        <w:ind w:left="-90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(помещают макет в коробку и после «волшебных слов» достают обычный чайник. Ставят чайник к чайной посуде)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Ф – У нас получилось! И все равно ребята, у меня такое чувство, что </w:t>
      </w:r>
    </w:p>
    <w:p>
      <w:pPr>
        <w:pStyle w:val="Normal"/>
        <w:spacing w:lineRule="auto" w:line="360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чего- то не хватает!</w:t>
      </w:r>
    </w:p>
    <w:p>
      <w:pPr>
        <w:pStyle w:val="Normal"/>
        <w:spacing w:lineRule="auto" w:line="360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невой театр</w:t>
      </w:r>
    </w:p>
    <w:p>
      <w:pPr>
        <w:pStyle w:val="Normal"/>
        <w:spacing w:lineRule="auto" w:line="360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послышался тонкий голосок : « А как же я!? Почему меня забыли….!»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Ф – Ой, кто там за окном? </w:t>
      </w:r>
    </w:p>
    <w:p>
      <w:pPr>
        <w:pStyle w:val="Normal"/>
        <w:spacing w:lineRule="auto" w:line="360"/>
        <w:ind w:left="-900" w:hanging="0"/>
        <w:rPr/>
      </w:pPr>
      <w:r>
        <w:rPr>
          <w:sz w:val="28"/>
          <w:szCs w:val="28"/>
        </w:rPr>
        <w:t>Д – Это же супница!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Ф – Вот она, нашлась! Ребята, она наверное на нас очень обиделась, давайте это исправим! Мы можем подарить ей стихотворение! 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СИНКВЕЙНА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пн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ивая, нуж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анит, украшает, сто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дарил маме красивую супницу на день рождения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день, обед, суп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 xml:space="preserve">Ф – Какое замечательное стихотворение у нас получилось! К какой посуде мы поставим супницу? </w:t>
      </w:r>
    </w:p>
    <w:p>
      <w:pPr>
        <w:pStyle w:val="Normal"/>
        <w:spacing w:lineRule="auto" w:line="360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 – К столовой.</w:t>
      </w:r>
    </w:p>
    <w:p>
      <w:pPr>
        <w:pStyle w:val="Normal"/>
        <w:spacing w:lineRule="auto" w:line="36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ый этап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Ф – Спасибо ребята! Вы так мне сегодня помогли! Нашли посуду, расставили ее по местам, сочинили стихотворение! Посуда вам очень благодарна и приготовила сюрприз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стола хватает д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гостей он приют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собою усад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лебосольно угощ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ашки чаю подли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аснелись в смехе л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столом легко сдруж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-то общий ст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в общенье превзошё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ь хотите, заходи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ами вместе посидите 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ти и гости  приглашаются к столу на чай. Посуда из папье-маше «превращается» в настоящую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46:00Z</dcterms:created>
  <dc:creator>***</dc:creator>
  <dc:description/>
  <cp:keywords/>
  <dc:language>en-US</dc:language>
  <cp:lastModifiedBy>Элла</cp:lastModifiedBy>
  <cp:lastPrinted>2009-01-20T19:32:00Z</cp:lastPrinted>
  <dcterms:modified xsi:type="dcterms:W3CDTF">2013-03-24T12:59:00Z</dcterms:modified>
  <cp:revision>30</cp:revision>
  <dc:subject/>
  <dc:title>Конспект открытого занятия</dc:title>
</cp:coreProperties>
</file>