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крытый урок по чтению в 3 классе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итель: Разуваева Л.В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рок-путешествие по «Былям-небылицам»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4"/>
          <w:szCs w:val="44"/>
        </w:rPr>
        <w:t>Цель урока:</w:t>
      </w:r>
      <w:r>
        <w:rPr>
          <w:sz w:val="32"/>
          <w:szCs w:val="32"/>
        </w:rPr>
        <w:t>обобшить знания детей по пройденному разделу «Были-небылицы»; развивать познавательные и творческие способности детей; прививать любовь и интерес к книге, к чт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44"/>
          <w:szCs w:val="44"/>
        </w:rPr>
        <w:t>Оборудование:</w:t>
      </w:r>
      <w:r>
        <w:rPr>
          <w:sz w:val="32"/>
          <w:szCs w:val="32"/>
        </w:rPr>
        <w:t>картины, рисунки, магнитофо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Организационный момент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Путешествие перв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ребята, сегодня мы отправляемся с вами в путешествие по литературной стране.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b/>
          <w:i/>
          <w:sz w:val="32"/>
          <w:szCs w:val="32"/>
        </w:rPr>
        <w:t>.Речевая разми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заветная дверь открылась, мы должны быстро и грамотно произнести скороговор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шёл Ипа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паты поку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пил Ип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ять лоп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ёл через пру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цепился за пру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ал в пруд Ип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али пять лоп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«птичьим базар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 медл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йте, начиная тихим голосом, затем всё громч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вопросительной интон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восклицатель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серди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весё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скороговоркой.</w:t>
      </w:r>
    </w:p>
    <w:p>
      <w:pPr>
        <w:pStyle w:val="Normal"/>
        <w:rPr/>
      </w:pPr>
      <w:r>
        <w:rPr>
          <w:sz w:val="32"/>
          <w:szCs w:val="32"/>
        </w:rPr>
        <w:t xml:space="preserve">Кто быстрее произнесёт скороговоркой.     </w:t>
      </w:r>
    </w:p>
    <w:p>
      <w:pPr>
        <w:pStyle w:val="Normal"/>
        <w:rPr/>
      </w:pPr>
      <w:r>
        <w:rPr>
          <w:b/>
          <w:i/>
          <w:sz w:val="32"/>
          <w:szCs w:val="32"/>
        </w:rPr>
        <w:t>2.Сочинение историй учащимис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Чтобы вам было легче, вспомните обитателей водоёма, отгадай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дне где тихо и тем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жит усатое бре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востом виляет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убаста, а не ла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воде увидел 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елые цве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Это жители во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ночь прячут лепес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кузнец, а с клещ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ачун и забия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вет в вод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сти на спи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щука не проглот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олубой аэропланч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л на белый одуванч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родителей и деток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я одежда из монет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от вы и вспомнили только малую часть обитателей водоём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скажите историю о том, как вы оказались в водоё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рассказы учащихс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3. Работа с отрывком из ранее прочитанного текст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Тест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читайте отрывок. Вставьте нужные слова. Назовите автора и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звание этого произвед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ІІІ. Путешествие второе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На дне рождения у слона».</w:t>
      </w:r>
    </w:p>
    <w:p>
      <w:pPr>
        <w:pStyle w:val="Normal"/>
        <w:ind w:left="510" w:hanging="0"/>
        <w:jc w:val="both"/>
        <w:rPr/>
      </w:pPr>
      <w:r>
        <w:rPr>
          <w:sz w:val="32"/>
          <w:szCs w:val="32"/>
        </w:rPr>
        <w:t xml:space="preserve">Выбравшись из водоёма, попадаем на день рождения к слону.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там оказывается не одни.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Давайте узнаем кто ещё был у слона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слоги в словах перепутались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так, начинаем склейку слов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 рассыпанных слогов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учите эти строчки,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ложив правильно кусочки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было в воскресенье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 слона на день рождения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сти пели, веселились,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к кружились, так вертелись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 на части разлетелись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з, два, три, четыре, пять, помоги гостей собрать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н- ло – ти - па- ди - ко – дил,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 – кро – шим – зе – пап – ко – рил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на – мот – Ге – бе – РАФ – ге,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ур – го – ла – ле – бра – браз – жи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(антилопа, крокодил, дикобраз, шимпанзе, бегемот, горилла,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раф, лемур, кобра, гиена)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олодцы! Собрали правильно гостей. Посмотрите, а кто это  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щё пришёл к слону на день рождения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авайте, послушаем этих героев из узнаем кто они, из какого 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изведения и кто автор этого произведения: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дети читают отрывок по ролям.)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сказ понравившихся отрывков из рассказа А. Куприна «Слон».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Путешествие третье.  </w:t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b/>
          <w:i/>
          <w:sz w:val="32"/>
          <w:szCs w:val="32"/>
        </w:rPr>
        <w:t>Вспомните, чьи это слова, откуда они и о чём идёт речь</w:t>
      </w:r>
      <w:r>
        <w:rPr>
          <w:sz w:val="32"/>
          <w:szCs w:val="32"/>
        </w:rPr>
        <w:t>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объехали весь свет,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Торговали соболями,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Чернобурыми лисами,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А теперь нам вышел срок,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Едем прямо на восток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Мимо острова Буяна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В царство славного Салтана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( А.С. Пушкин «Сказка о царе Салтане…»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Мы проплыли мимо острова и попали на другой. Давайте на нём отдохнём.(Учебник страница 44)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о из героев на острове вам знаком? </w:t>
      </w:r>
    </w:p>
    <w:p>
      <w:pPr>
        <w:pStyle w:val="Normal"/>
        <w:ind w:left="150" w:hanging="0"/>
        <w:jc w:val="both"/>
        <w:rPr/>
      </w:pPr>
      <w:r>
        <w:rPr>
          <w:sz w:val="32"/>
          <w:szCs w:val="32"/>
        </w:rPr>
        <w:t>А теперь давайте отдохнём и вместе с этими героями и потанцуем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50" w:hanging="0"/>
        <w:rPr/>
      </w:pPr>
      <w:r>
        <w:rPr>
          <w:b/>
          <w:i/>
          <w:sz w:val="32"/>
          <w:szCs w:val="32"/>
        </w:rPr>
        <w:t>2. Физкультминутка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Дети танцуют под песню «Чунга- чанга»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Путешествие четвёртое</w:t>
      </w:r>
      <w:r>
        <w:rPr>
          <w:sz w:val="32"/>
          <w:szCs w:val="32"/>
        </w:rPr>
        <w:t>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szCs w:val="32"/>
        </w:rPr>
        <w:t>Вспомните автора и название произведения откуда взят этот отрывок</w:t>
      </w:r>
      <w:r>
        <w:rPr>
          <w:sz w:val="32"/>
          <w:szCs w:val="32"/>
        </w:rPr>
        <w:t>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( К. Паустовский «Растрёпанный воробей» 2 последних абзаца.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происходят действия этого рассказа?</w:t>
      </w:r>
    </w:p>
    <w:p>
      <w:pPr>
        <w:pStyle w:val="Normal"/>
        <w:ind w:left="15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Выразительное чтение понравившегося отрывка из этого рассказа.</w:t>
      </w:r>
    </w:p>
    <w:p>
      <w:pPr>
        <w:pStyle w:val="Normal"/>
        <w:ind w:left="150" w:hanging="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left="150" w:hanging="0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Путешествие пятое.</w:t>
      </w:r>
    </w:p>
    <w:p>
      <w:pPr>
        <w:pStyle w:val="Normal"/>
        <w:ind w:left="150" w:hanging="0"/>
        <w:jc w:val="both"/>
        <w:rPr/>
      </w:pPr>
      <w:r>
        <w:rPr>
          <w:b/>
          <w:sz w:val="32"/>
          <w:szCs w:val="32"/>
        </w:rPr>
        <w:t>Возвращение домой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еда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Пора нам возвращаться домой, жаль расставаться со старыми друзьями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вы думаете, почему они попали в раздел «Были – небылицы?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абота с рисунками.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Откройте стр. 44. Рассмотрите рисунки. Кто из героев вам знаком. Расскажите о нём кратко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Книг на свете очень много. Удивительные приключения случаются с этими героями. Вы можете прочитать о них и рассказать своим друзья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еселая путаница»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А сейчас послушайте, что хотят рассказать вам ребята о своих приключениях: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Ну, ребята, как делишки?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Хорошо! – кричат мальчишки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ть ли новости у вас?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Есть! – и начали рассказ…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Ходил я в цирк не так давно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А я на речке был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Как было весело, смешно!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Разделся и поплыл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Нахохотался я до слез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И вдруг пошел ко дну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Там пес кота в коляске вез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Закричал: «Тону!»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Там клоун был без головы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А тут ребята шли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- Играли в мяч морские львы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Они меня спасли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годите – ка, друзья,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ичего не понял я…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вторите все до точки,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олько -  чур! – поодиночке…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Ребята, как вы думаете отчего произошла путаница?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А теперь расставьте все по местам, не перебивая друг друга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/>
      </w:pPr>
      <w:r>
        <w:rPr>
          <w:b/>
          <w:sz w:val="32"/>
          <w:szCs w:val="32"/>
          <w:lang w:val="en-US"/>
        </w:rPr>
        <w:t xml:space="preserve">VII. </w:t>
      </w:r>
      <w:r>
        <w:rPr>
          <w:b/>
          <w:sz w:val="32"/>
          <w:szCs w:val="32"/>
        </w:rPr>
        <w:t>Итог урока</w:t>
      </w:r>
      <w:r>
        <w:rPr>
          <w:sz w:val="32"/>
          <w:szCs w:val="32"/>
        </w:rPr>
        <w:t>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Вот мы с вами и дома, среди привычных вещей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ие истории о них вы придумали? Расскажите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( Дети рассказывают истории, придуманные дома.)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Понравилось вам, путешествие по литературной стране?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А я хочу поблагодарить всех вас за хорошие знания и ответы.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>( Оценивание ребят.)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19:00Z</dcterms:created>
  <dc:creator>User</dc:creator>
  <dc:description/>
  <cp:keywords/>
  <dc:language>en-US</dc:language>
  <cp:lastModifiedBy>Олег</cp:lastModifiedBy>
  <dcterms:modified xsi:type="dcterms:W3CDTF">2009-05-07T12:27:00Z</dcterms:modified>
  <cp:revision>5</cp:revision>
  <dc:subject/>
  <dc:title>Урок-путешествие по «Былям-небылицам» </dc:title>
</cp:coreProperties>
</file>