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обучения грамоте в 1 класс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Разуваева Л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Времена года. Словообразовани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упражнять в чтение слов с изученными буквами, в словообразова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ировать навык правильного чтения; развивать речь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мение работать в парах; воспитывать  эстетические кач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увство  прекрас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картины времён года, сказочные герои, карточк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ловицами, магнитофон, самостирающие доски для печа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 Эмоциональный наст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Давайте улыбнёмся друг другу, я рада видеть ваши лица, ваши улыбки и думаю, что сегодняшний урок принесёт нам всем радость общения друг с другом.  Я желаю вам успехов и творческих у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Речевая  размин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будем разговаривать, всё будем выговаривать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оздья рябины на солнце горя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ябит от рябины в глазах у реб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тит скворец – зиме  ко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ём  вторая скороговор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такое зи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на уроке мы поговорим о временах года и узнаем как могут    образовываться нов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с учебни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 xml:space="preserve">)   </w:t>
      </w:r>
      <w:r>
        <w:rPr>
          <w:b/>
          <w:i/>
          <w:sz w:val="28"/>
          <w:szCs w:val="28"/>
          <w:u w:val="single"/>
        </w:rPr>
        <w:t>А сейчас открываем учебник страницу 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с вами прочитаем загадки и отгадки запишем в подходящую сх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чтение загадок вслух, анализ отгад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звуков в отгад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дите сх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</w:t>
      </w:r>
      <w:r>
        <w:rPr>
          <w:b/>
          <w:i/>
          <w:sz w:val="28"/>
          <w:szCs w:val="28"/>
          <w:u w:val="single"/>
        </w:rPr>
        <w:t>)   Работа с картинами  по временам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чём говорят вам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посмотрите на картины и скажите какое время года на них   изображено и назовите признаки этого времен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ответы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а кто из вас знает стихи о временах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жалуйста прочитайте нам.   (чтение стихов учащими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</w:t>
      </w:r>
      <w:r>
        <w:rPr>
          <w:b/>
          <w:i/>
          <w:sz w:val="28"/>
          <w:szCs w:val="28"/>
          <w:u w:val="single"/>
        </w:rPr>
        <w:t>) Сейчас открываем пособие «Я читаю!» страница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стоятельно читаем тек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ответьте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 каком времени года говорится в сказ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йдите предложения в которых об этом сказано. (выборочное чт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! Сейчас мы с вами отправляемся в зимний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й, а вам самим нужно догадаться куда мы поедем, так как у нашего слова заблудился зв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огите, иначе сани не пое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пожелтевшую тра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росает лев свою ли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 не так?   (правильно </w:t>
      </w:r>
      <w:r>
        <w:rPr>
          <w:sz w:val="28"/>
          <w:szCs w:val="28"/>
          <w:u w:val="single"/>
        </w:rPr>
        <w:t>л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о каком лесе здесь идё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мы с вами поедем в зимний лес. Держитесь крепч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ы на саночки садим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од горку быстро мч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нег, снег, белый сне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чимся мы быстрее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отом в лес все побежа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 снежки играть мы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з и два, раз и д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игралась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Актуализация знаний о месяцах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жите, а какой месяц является серединой зи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что ещё знаете об этом месяце? (начало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олько месяцев в году? Назов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олько месяцев в каждом времени года? Назовите зимние, весенние, летние, осен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напечатайте название месяца в котором вы родились, поставьте ударение и разделите на слоги. ( один ученик выполняет у до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определить количество слогов в сло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йте характеристику первому звуку в вашем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какой вопрос отвечают  слова, обозначающие название месяцев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к какой части речи они относ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Физкультминутка для гл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имательно понаблюдайте за этим шариком. Он приготовил для вас сюрприз и привёл в гости одного из героев сказки С. Я. Маршака «Двенадцать месяц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мотрите, как зовут этого геро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из какого он времени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из вас хочет, чтобы быстрее пришла вес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март  приведёт весну только в том случае, если вы выполните задания, которые он вам пригото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бота с бук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от и первое задание. Ч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л О д б К м в Я у А ж е 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задания с буквами вы можете вы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ую роль могут выполнять гласные? (образовывать слоги, обозначать мягкость и твёрд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особого вы знаете про буквы е ё ю 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ми могут быть согласные? Назовите парные согласные? Непарные звонкие? Глух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согласные имеют индивидуальные особен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ачем нужна большая бук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относится к географическим назван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 Работа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а ещё март решил проверить как хорошо вы усвоили некоторые правила и умеете находить опасные места в слов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предлагает вам прочитать пословицы на карточках, объяснить как вы её понимаете найти и отметить опасные места, а затем поменяться карточками и проверить работу друг у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а в пар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Работа с учебником страница 9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) чтение 1-го  столб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можете сказать о словах этого столб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елите общую ча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азывается общая часть родственных сл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мощью чего образовались нов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ую роль играет ь знак в слов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ещё можно сказать об этих словах? (ед. ч. и  мн. ч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 существитель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) чтение 2-го столб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обозначают слова второго столб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ите закономе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обозначают новые слов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елите общую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образовались новые слов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В русском языке сочетание этих букв называется суффикс и при помощи него образуются  новые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подчеркните в этих словах буквы, которые обозначают мягкость согла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ую ещё особенность вы знаете про буквы е ё ю 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Игра. Придумай слова в которых звуков больше, чем бук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Итог урока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ём говорили сегодня на уроке? Что нового открыли для себ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равился вам урок? Я хочу, чтобы вы оценили его и показали мне свою оценку, нарисовав мимику человечка. (эмоциональная оценка ур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2:00Z</dcterms:created>
  <dc:creator>Олег</dc:creator>
  <dc:description/>
  <cp:keywords/>
  <dc:language>en-US</dc:language>
  <cp:lastModifiedBy>Олег</cp:lastModifiedBy>
  <dcterms:modified xsi:type="dcterms:W3CDTF">2009-05-07T12:57:00Z</dcterms:modified>
  <cp:revision>11</cp:revision>
  <dc:subject/>
  <dc:title>                                Урок обучения грамоте</dc:title>
</cp:coreProperties>
</file>