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t" o:allowincell="f" style="position:absolute;margin-left:0pt;margin-top:-19.55pt;width:467.25pt;height:19.45pt;mso-wrap-style:none;v-text-anchor:middle;mso-position-vertical:top" type="_x0000_t136">
            <v:path textpathok="t"/>
            <v:textpath on="t" fitshape="t" string="СЕРПУХОВСКАЯ ЗЕМСКАЯ  МЕДИЦИНА КОНЦА 19 ВЕКА." style="font-family:&quot;Arial&quot;;font-size:20pt"/>
            <v:fill o:detectmouseclick="t" type="solid" color2="#ffccff"/>
            <v:stroke color="blue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36"/>
          <w:szCs w:val="36"/>
        </w:rPr>
        <w:t>После  отмены крепостного права перед государством остро встал вопрос о медицинском обеспечении бывших крепостных крестьян. Ранее за их здоровьем следили помещики, и нанимали лекарей , Теперь необходимо было создать систему медицинской помощи на  селе .Ведь такие болезни как чума , оспа , холера – выкашивали  целые 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 xml:space="preserve">Земская медицина и должна была выполнять эту функцию. Земский врач должен был вместе с фельдшером заботиться о состоянии здоровья крестьян, В уездах были образованы врачебные участки, в которые входили 25 – 30 сел. В обязанности врача входили : регулярные  подворные осмотры, выявление больных и оказание им медицинской помощи. Земские  врачи и фельдшеры за свою работу получали мизерное жалование, не хватало средств на лекарства, средства дезинфекции, перевязочный  материал. Врачебные и фельдшерские пункты   влачили нищенское существование.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   </w:t>
      </w:r>
      <w:r>
        <w:rPr>
          <w:rFonts w:cs="Arial" w:ascii="Arial" w:hAnsi="Arial"/>
          <w:b/>
          <w:i/>
          <w:sz w:val="36"/>
          <w:szCs w:val="36"/>
        </w:rPr>
        <w:t>Такая картина складывалась фактически по всей России в конце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19 век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Серпуховский уезд не отличался от других уездов  Московской губернии, но в плане медицинского обеспечения  населения было немногим лучше. Серпуховский уездный санитарный совет контролировал работу земских врачей, Благотворительное общество, организованное графиней Е.Ф. Соллогуб помогало земским врачам в приобретении необходимых лекарств для больных неимущих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 xml:space="preserve">Оживилась работа санитарного совета в 90 – е годы 19 века., когда в его состав был принят  земский врач Серпуховского уезда, Бавыкинской волости  </w:t>
      </w:r>
      <w:r>
        <w:rPr>
          <w:rFonts w:cs="Arial" w:ascii="Arial" w:hAnsi="Arial"/>
          <w:b/>
          <w:i/>
          <w:sz w:val="28"/>
          <w:szCs w:val="28"/>
        </w:rPr>
        <w:t>Антон  Павлович Чехов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486025" cy="369189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color w:val="000000"/>
          <w:spacing w:val="-5"/>
          <w:w w:val="73"/>
          <w:sz w:val="28"/>
          <w:szCs w:val="28"/>
        </w:rPr>
        <w:t>А. П. Чехов  в усадьбе  Мелихово  ,  1892 год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anchor behindDoc="1" distT="36830" distB="36830" distL="6400800" distR="6400800" simplePos="0" locked="0" layoutInCell="0" allowOverlap="1" relativeHeight="12">
            <wp:simplePos x="0" y="0"/>
            <wp:positionH relativeFrom="page">
              <wp:posOffset>-66675</wp:posOffset>
            </wp:positionH>
            <wp:positionV relativeFrom="paragraph">
              <wp:posOffset>-457200</wp:posOffset>
            </wp:positionV>
            <wp:extent cx="7339965" cy="16802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FFFF"/>
          <w:sz w:val="28"/>
          <w:szCs w:val="28"/>
        </w:rPr>
      </w:pPr>
      <w:r>
        <w:rPr>
          <w:rFonts w:cs="Arial" w:ascii="Arial" w:hAnsi="Arial"/>
          <w:b/>
          <w:i/>
          <w:color w:val="FFFF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  <w:lang w:val="en-US"/>
        </w:rPr>
      </w:pPr>
      <w:r>
        <w:rPr>
          <w:rFonts w:cs="Arial" w:ascii="Arial" w:hAnsi="Arial"/>
          <w:b/>
          <w:color w:val="FFFFFF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В</w:t>
      </w:r>
      <w:r>
        <w:rPr>
          <w:rFonts w:cs="Arial" w:ascii="Bodoni MT Black;Nyala" w:hAnsi="Bodoni MT Black;Nyala"/>
          <w:b/>
          <w:sz w:val="28"/>
          <w:szCs w:val="28"/>
        </w:rPr>
        <w:t xml:space="preserve">  189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ду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мья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Чеховых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иобретает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е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Мелихово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ебольшую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садьбу</w:t>
      </w:r>
      <w:r>
        <w:rPr>
          <w:rFonts w:cs="Arial" w:ascii="Bodoni MT Black;Nyala" w:hAnsi="Bodoni MT Black;Nyala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</w:rPr>
        <w:t>А</w:t>
      </w:r>
      <w:r>
        <w:rPr>
          <w:rFonts w:cs="Arial" w:ascii="Bodoni MT Black;Nyala" w:hAnsi="Bodoni MT Black;Nyala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>П</w:t>
      </w:r>
      <w:r>
        <w:rPr>
          <w:rFonts w:cs="Arial" w:ascii="Bodoni MT Black;Nyala" w:hAnsi="Bodoni MT Black;Nyala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</w:rPr>
        <w:t>Чехов</w:t>
      </w:r>
      <w:r>
        <w:rPr>
          <w:rFonts w:cs="Arial" w:ascii="Bodoni MT Black;Nyala" w:hAnsi="Bodoni MT Black;Nyala"/>
          <w:b/>
          <w:sz w:val="28"/>
          <w:szCs w:val="28"/>
        </w:rPr>
        <w:t xml:space="preserve"> , </w:t>
      </w:r>
      <w:r>
        <w:rPr>
          <w:rFonts w:cs="Arial" w:ascii="Arial" w:hAnsi="Arial"/>
          <w:b/>
          <w:sz w:val="28"/>
          <w:szCs w:val="28"/>
        </w:rPr>
        <w:t>будучи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же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известным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тератором</w:t>
      </w:r>
      <w:r>
        <w:rPr>
          <w:rFonts w:cs="Arial" w:ascii="Bodoni MT Black;Nyala" w:hAnsi="Bodoni MT Black;Nyala"/>
          <w:b/>
          <w:sz w:val="28"/>
          <w:szCs w:val="28"/>
        </w:rPr>
        <w:t xml:space="preserve"> , </w:t>
      </w:r>
      <w:r>
        <w:rPr>
          <w:rFonts w:cs="Arial" w:ascii="Arial" w:hAnsi="Arial"/>
          <w:b/>
          <w:sz w:val="28"/>
          <w:szCs w:val="28"/>
        </w:rPr>
        <w:t>не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авляет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дицинскую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практику</w:t>
      </w:r>
      <w:r>
        <w:rPr>
          <w:rFonts w:cs="Arial" w:ascii="Bodoni MT Black;Nyala" w:hAnsi="Bodoni MT Black;Nyala"/>
          <w:b/>
          <w:sz w:val="28"/>
          <w:szCs w:val="28"/>
        </w:rPr>
        <w:t>: «</w:t>
      </w:r>
      <w:r>
        <w:rPr>
          <w:rFonts w:cs="Arial" w:ascii="Arial" w:hAnsi="Arial"/>
          <w:b/>
          <w:sz w:val="28"/>
          <w:szCs w:val="28"/>
        </w:rPr>
        <w:t>Если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я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рач</w:t>
      </w:r>
      <w:r>
        <w:rPr>
          <w:rFonts w:cs="Arial" w:ascii="Bodoni MT Black;Nyala" w:hAnsi="Bodoni MT Black;Nyala"/>
          <w:b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то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не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ужны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больные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больница</w:t>
      </w:r>
      <w:r>
        <w:rPr>
          <w:rFonts w:cs="Arial" w:ascii="Bodoni MT Black;Nyala" w:hAnsi="Bodoni MT Black;Nyala"/>
          <w:b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если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я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тератор</w:t>
      </w:r>
      <w:r>
        <w:rPr>
          <w:rFonts w:cs="Arial" w:ascii="Bodoni MT Black;Nyala" w:hAnsi="Bodoni MT Black;Nyala"/>
          <w:b/>
          <w:sz w:val="28"/>
          <w:szCs w:val="28"/>
        </w:rPr>
        <w:t xml:space="preserve"> , </w:t>
      </w:r>
      <w:r>
        <w:rPr>
          <w:rFonts w:cs="Arial" w:ascii="Arial" w:hAnsi="Arial"/>
          <w:b/>
          <w:sz w:val="28"/>
          <w:szCs w:val="28"/>
        </w:rPr>
        <w:t>то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не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ужно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жить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реди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а</w:t>
      </w:r>
      <w:r>
        <w:rPr>
          <w:rFonts w:cs="Arial" w:ascii="Bodoni MT Black;Nyala" w:hAnsi="Bodoni MT Black;Nyala"/>
          <w:b/>
          <w:sz w:val="28"/>
          <w:szCs w:val="28"/>
        </w:rPr>
        <w:t>» .</w:t>
      </w:r>
      <w:r>
        <w:rPr>
          <w:rFonts w:cs="Arial" w:ascii="Arial" w:hAnsi="Arial"/>
          <w:b/>
          <w:sz w:val="28"/>
          <w:szCs w:val="28"/>
        </w:rPr>
        <w:t>В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елихове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Чехов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е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замыкался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воей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садьбе</w:t>
      </w:r>
      <w:r>
        <w:rPr>
          <w:rFonts w:cs="Arial" w:ascii="Bodoni MT Black;Nyala" w:hAnsi="Bodoni MT Black;Nyala"/>
          <w:b/>
          <w:sz w:val="28"/>
          <w:szCs w:val="28"/>
        </w:rPr>
        <w:t xml:space="preserve">- </w:t>
      </w:r>
      <w:r>
        <w:rPr>
          <w:rFonts w:cs="Arial" w:ascii="Arial" w:hAnsi="Arial"/>
          <w:b/>
          <w:sz w:val="28"/>
          <w:szCs w:val="28"/>
        </w:rPr>
        <w:t>его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всегда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тянуло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юдям</w:t>
      </w:r>
      <w:r>
        <w:rPr>
          <w:rFonts w:cs="Arial" w:ascii="Bodoni MT Black;Nyala" w:hAnsi="Bodoni MT Black;Nyala"/>
          <w:b/>
          <w:sz w:val="28"/>
          <w:szCs w:val="28"/>
        </w:rPr>
        <w:t xml:space="preserve"> ,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ктивному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участию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жизни</w:t>
      </w:r>
      <w:r>
        <w:rPr>
          <w:rFonts w:cs="Arial" w:ascii="Bodoni MT Black;Nyala" w:hAnsi="Bodoni MT Black;Nyala"/>
          <w:b/>
          <w:sz w:val="28"/>
          <w:szCs w:val="28"/>
        </w:rPr>
        <w:t>.  «</w:t>
      </w:r>
      <w:r>
        <w:rPr>
          <w:rFonts w:cs="Arial" w:ascii="Arial" w:hAnsi="Arial"/>
          <w:b/>
          <w:sz w:val="28"/>
          <w:szCs w:val="28"/>
        </w:rPr>
        <w:t>Желание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лужить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щему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благу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олжно</w:t>
      </w:r>
      <w:r>
        <w:rPr>
          <w:rFonts w:cs="Arial" w:ascii="Bodoni MT Black;Nyala" w:hAnsi="Bodoni MT Black;Nyala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пренепременно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быть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требностью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уши</w:t>
      </w:r>
      <w:r>
        <w:rPr>
          <w:rFonts w:cs="Arial" w:ascii="Bodoni MT Black;Nyala" w:hAnsi="Bodoni MT Black;Nyala"/>
          <w:b/>
          <w:sz w:val="28"/>
          <w:szCs w:val="28"/>
        </w:rPr>
        <w:t xml:space="preserve"> , </w:t>
      </w:r>
      <w:r>
        <w:rPr>
          <w:rFonts w:cs="Arial" w:ascii="Arial" w:hAnsi="Arial"/>
          <w:b/>
          <w:sz w:val="28"/>
          <w:szCs w:val="28"/>
        </w:rPr>
        <w:t>условием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чного</w:t>
      </w:r>
      <w:r>
        <w:rPr>
          <w:rFonts w:cs="Arial" w:ascii="Bodoni MT Black;Nyala" w:hAnsi="Bodoni MT Black;Nyala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часть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Bodoni MT Black;Nyala" w:hAnsi="Bodoni MT Black;Nyala" w:cs="Arial"/>
          <w:i/>
          <w:i/>
          <w:sz w:val="32"/>
          <w:szCs w:val="32"/>
        </w:rPr>
      </w:pPr>
      <w:r>
        <w:rPr>
          <w:rFonts w:cs="Arial" w:ascii="Bodoni MT Black;Nyala" w:hAnsi="Bodoni MT Black;Nyala"/>
          <w:i/>
          <w:sz w:val="32"/>
          <w:szCs w:val="32"/>
        </w:rPr>
        <w:t xml:space="preserve">»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Библиограф семьи, родной брат А.П.Чехова – Михаил  Павлович пишет в своих воспоминаниях: «Стоят у  колодца мужики, сетуют, -новый  барин  в усадьбу  приехал, глядь, а  колодцу он сам  с ведрами идет, услыхал о чем  мужики беседуют , снял картуз , поздровался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szCs w:val="32"/>
        </w:rPr>
        <w:t>Да не  барин я – доктор !».Так  определены  были отношения А. П. Чехова  с  местными  крестьянами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Если  взглянуть  на карту  Мелиховского  участка с обозначением тех пунктов, где был  Чехов  в качестве  врача, строителя, попечителя, счетчика  переписи, то эта  карта  даст  полное  представление  об огромном  размахе  работы , по  словам Чехова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szCs w:val="32"/>
        </w:rPr>
        <w:t>«живя  в Московской  губернии, знал на десятки верст  каждую  избу». Более 25 деревень входило  во  врачебный  участок  Чехова,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иногда  приходилось  сутками  не  вылезать  из  брички, объезжая  села  своего  участка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lang w:val="en-US" w:eastAsia="en-US"/>
        </w:rPr>
        <w:drawing>
          <wp:inline distT="0" distB="0" distL="0" distR="0">
            <wp:extent cx="5113655" cy="3429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хема Серпуховского уезда с выделенным врачебным  участком, земским врачом которого был А.П.Чехов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4815205" cy="3378200"/>
            <wp:effectExtent l="0" t="0" r="99060" b="9906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477260"/>
                    </a:xfrm>
                    <a:prstGeom prst="rect">
                      <a:avLst/>
                    </a:prstGeom>
                    <a:effectLst>
                      <a:outerShdw dist="139700" dir="2700000">
                        <a:srgbClr val="333333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«В сущности, у нас в Мелихове, образовался настоящий больничный приемный  пункт…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Антон Павлович установил  приемные  часы  утром. И вот ежедневно чуть  свет больные уже сидели во дворе  усадьбы в ожидании  приема. Из других  деревень многие  приезжали на лошадях , запряженных  в телеги. Антон  Павлович вел  регистрацию  больных , и по записям видно , что больные  приезжали из деревень , отстоящих от Мелихова на двадцать – двадцать пять верст». ( М. П. Чехова «Из далекого  прошлого ».М. 1960.с119 )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Принимал  больных  А.П.Чехов около сеней черного хода. Мария  Павловна помогала  ему вести  прием, была  его главным  ассистентом: помогала  делать перевязки , несложные  хирургические операции. На ней лежали обязанности по выдаче лекарств, назначенных крестьянам ее братом 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елам и деревням. Иногда  его поднимали  прямо  с постели ночью то  к роженице, то к больному  ребенку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3562350" cy="19735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852170</wp:posOffset>
                </wp:positionH>
                <wp:positionV relativeFrom="paragraph">
                  <wp:posOffset>156845</wp:posOffset>
                </wp:positionV>
                <wp:extent cx="5093970" cy="420624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254115" cy="4206240"/>
                                  <wp:effectExtent l="0" t="0" r="0" b="0"/>
                                  <wp:docPr id="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>
                                            <a:grayscl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420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331.2pt;mso-wrap-distance-left:504pt;mso-wrap-distance-right:504pt;mso-wrap-distance-top:2.9pt;mso-wrap-distance-bottom:2.9pt;margin-top:12.3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254115" cy="4206240"/>
                            <wp:effectExtent l="0" t="0" r="0" b="0"/>
                            <wp:docPr id="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>
                                      <a:grayscl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420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ерпуховский железнодорожный вокзал, куда прибывал А.П.Чехов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 xml:space="preserve">Большая  общественная  работа врача, заведующего  переписным  участком, гласного  Серпуховским  земством требовала частых  поездок Чехова в Серпухов, который был  по тем  временам самым   крупным в Московской  губернии уездным городом. В Серпухове  Чехов  сблизился с  уездной  интеллигенцией - земскими  врачами и учителями, земскими деятелями. Через  них он  вскоре знакомится и с  врачом Серпуховской  земской  больницы </w:t>
      </w:r>
      <w:r>
        <w:rPr>
          <w:rFonts w:cs="Arial" w:ascii="Arial" w:hAnsi="Arial"/>
          <w:b/>
          <w:i/>
          <w:sz w:val="28"/>
          <w:szCs w:val="28"/>
        </w:rPr>
        <w:t>Иваном Германовичем</w:t>
      </w:r>
      <w:r>
        <w:rPr>
          <w:rFonts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b/>
          <w:i/>
          <w:sz w:val="28"/>
          <w:szCs w:val="28"/>
        </w:rPr>
        <w:t xml:space="preserve">Витте, </w:t>
      </w:r>
      <w:r>
        <w:rPr>
          <w:rFonts w:cs="Arial" w:ascii="Arial" w:hAnsi="Arial"/>
          <w:i/>
          <w:sz w:val="28"/>
          <w:szCs w:val="28"/>
        </w:rPr>
        <w:t>с которым  Чехова  связывала трогательная дружб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3200400" cy="44189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</w:rPr>
        <w:t xml:space="preserve">И.Г.Витте </w:t>
      </w:r>
    </w:p>
    <w:p>
      <w:pPr>
        <w:pStyle w:val="Normal"/>
        <w:ind w:right="-404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404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ван Германович  Витте</w:t>
      </w:r>
      <w:r>
        <w:rPr>
          <w:rFonts w:cs="Arial" w:ascii="Arial" w:hAnsi="Arial"/>
          <w:i/>
          <w:sz w:val="28"/>
          <w:szCs w:val="28"/>
        </w:rPr>
        <w:t xml:space="preserve"> в 90 – е годы 19 века был  незаурядной  личностью в  уездном городе, известный  врач – хирург , многим  старался помочь А.П. Чехову в обеспечении врачебного  пункта  лекарствами, консультировал его больных. Витте часто бывал в Мелихове, а когда  А.П.  Чехов приезжал  по делам в Серпухов , то останавливался в доме Ивана Германовича. Земская больница , которой заведывал Витте была  одной из лучших  в России.  До 1866 года Витте была  одной из лучших  в России.  До 1866 года эта больница находилась в ведении Губернского  приказа общественного  призрения. В 1868 году  все  больничное  хозяйство было передано  в ведение  главного врача Серпуховской земской  больницы. В отчете было сказано : «Все здания  принятой  городской больницы отличались  ветхостью и дурными санитарными условиями …». Витте  всерьез занялся  переустройством больницы, на что было отпущено 35 тысяч- большие по тем  временам  деньги. Фабрикант Коншин выделил для постройки необходимых  корпусов так же немалые деньги, план больницы  проектировал сам Иван Германович. Это был целый  больничный городок: одноэтажный  кирпичный дом для семья  главного  врача, комната  для приезжих  врачей ,приемная, кабинет  врача, кухня. Еще одно кирпичное здание двухэтажное- амбулатория. На остальной  территории , общей  площадью один  гектар, располагались  деревянные здания на кирпичном  фундаменте : хирургический  барак, сифилитический барак, инфекционный барак, здание дворницкой, Цейхгауза (специальной  кладовой)и погреба, здание каретного сарая , конюшни и кладовой. От колодца был проведен водопровод во все лечебные  корпуса сток нечистот осуществлялся по канализационным  трубам  в  отстойник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571500</wp:posOffset>
            </wp:positionH>
            <wp:positionV relativeFrom="paragraph">
              <wp:posOffset>48260</wp:posOffset>
            </wp:positionV>
            <wp:extent cx="3886200" cy="2519045"/>
            <wp:effectExtent l="0" t="0" r="0" b="0"/>
            <wp:wrapTight wrapText="bothSides">
              <wp:wrapPolygon edited="0">
                <wp:start x="-2" y="0"/>
                <wp:lineTo x="-2" y="579"/>
                <wp:lineTo x="-2" y="579"/>
                <wp:lineTo x="-2" y="21084"/>
                <wp:lineTo x="9403" y="21084"/>
                <wp:lineTo x="9403" y="21597"/>
                <wp:lineTo x="21600" y="21597"/>
                <wp:lineTo x="21600" y="21084"/>
                <wp:lineTo x="21600" y="21084"/>
                <wp:lineTo x="21600" y="579"/>
                <wp:lineTo x="12411" y="579"/>
                <wp:lineTo x="12411" y="0"/>
                <wp:lineTo x="-2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rFonts w:cs="Arial" w:ascii="Arial" w:hAnsi="Arial"/>
          <w:i/>
          <w:sz w:val="28"/>
          <w:szCs w:val="28"/>
        </w:rPr>
        <w:t>За 25 лет работы в этой больнице Витте сделал из нее образцовое учреждение. Трудно оценить сейчас   каким хирургом был И.Г. Витте, но сохранились фрагменты в одной из  книжек журнала «Хирургическая летопись»1891 года  «Успешная  пересадка кожи с ампутированных пальцев  малютки на рану  стопы » , «Правая ущемленная грыжа, Грыжесечение».Очень большое  внимание Витте обращал на организацию  оспопрививания в Серпуховском уезде, он  организовал оспопрививание для всех  родившихся детей. Студенты – медики разъезжали по деревням и селам на  производство прививок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Антон Павлович на  протяжении нескольких  мелиховских лет  посылал в лечебницу  Витте  книги  для больничной  библиотеки. Благодарит И.Г. Витте  Чехова и радуется : «Теперь  мне  удастся составить три совершенно  самостоятельные  библиотечки  для  больных, что раньше  мне  казалось мечтой»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>Холерное  лето 1893 года еще  больше  сблизило Чехова  и Витте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Антон Павлович добровольно  принимает на себя обязанности организатора  борьбы  с холерой  на  своем  участке , существенную  помощь в этом нелегком деле  оказывают ему  Витте, уездный  санитарный  врач П.И. Куркин, врач  соседней Солнышевской  больницы В.А. Павловская. Чехов пишет специальную  книгу по  борьбе  с холерой, помогает разработать  проект устава санитарного  совета, занимается  постройкой карантинных  бараков. Холерную эпидемию  Чехов  рассматривал  как  стихийное бедствие. Борьбу  с холерой и посильную  помощь народу он  считал  своим долгом. В то  время,  когда помещики бежали из своих имений от холеры, Чехов с медиками Серпуховского уезда  боролся с эпидемией. Антон Павлович искренне радовался ,когда энергичная борьба дала результаты: «Похоже, будто на холеру   накинули  аркан…  Врачи и  вообще  культурные  люди  делали  чудеса… В доброе  старое  время , когда  заболевали и умирали  тысячами , не  могли и  мечтать о  поразительных  победах»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676265" cy="38900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А.П.Чехов среди Серпуховских земских деятелей</w:t>
      </w:r>
      <w:r>
        <w:rPr>
          <w:rFonts w:cs="Arial" w:ascii="Arial" w:hAnsi="Arial"/>
          <w:i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Чехов так  подводит  итог 1893 года : «Я жив  и здоров. Кашель стал против  прежнего сильнее, но  думаю до  чахотки далеко…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 xml:space="preserve">Он  ведет  статистические  записи заболеваний, наравне  с земскими  врачами составляет  отчеты о  своей работе  и докладывает их  земству. Особенное  внимание  он  уделяет  санитарному  состоянию фабрик, которому  хозяева не уделяли  почти никакого  внимания. В  медицинских  отчетах  стоят  внушительные  цифры : за 1892 год было  принято 572 больных, за 1893 – 498, отчет не  полный, так  как  более  тысячи принятых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и незарегистрированных.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</w:t>
      </w:r>
      <w:r>
        <w:rPr>
          <w:rFonts w:cs="Arial" w:ascii="Arial" w:hAnsi="Arial"/>
          <w:i/>
          <w:sz w:val="22"/>
          <w:szCs w:val="22"/>
        </w:rPr>
        <w:t>птекарский магазин на Торговой площади в Серпухове, где А.П.Чехов заказывал лекарства для своих больных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drawing>
          <wp:inline distT="0" distB="0" distL="0" distR="0">
            <wp:extent cx="5542915" cy="4438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35" w:right="164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page">
                  <wp:posOffset>48260</wp:posOffset>
                </wp:positionH>
                <wp:positionV relativeFrom="paragraph">
                  <wp:posOffset>-681355</wp:posOffset>
                </wp:positionV>
                <wp:extent cx="14605" cy="316992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9.6pt;mso-wrap-distance-left:504pt;mso-wrap-distance-right:504pt;mso-wrap-distance-top:2.9pt;mso-wrap-distance-bottom:2.9pt;margin-top:-53.65pt;mso-position-vertical-relative:text;margin-left: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«За сухими и  черствыми  данными отчетов  и докладов  стоит , как живая , гуманная ,  глубокая , приветливая , полная тепла и ласки , хотя несколько суровая  на вид , личность дорогого  и незабываемого  писателя, возложившего  на свои плечи труд врача-гражданина»,- пишет доктор  </w:t>
      </w:r>
      <w:r>
        <w:rPr>
          <w:rFonts w:cs="Arial" w:ascii="Arial" w:hAnsi="Arial"/>
          <w:b/>
          <w:i/>
          <w:sz w:val="28"/>
          <w:szCs w:val="28"/>
        </w:rPr>
        <w:t>Петр Иванович Куркин</w:t>
      </w:r>
      <w:r>
        <w:rPr>
          <w:rFonts w:cs="Arial" w:ascii="Arial" w:hAnsi="Arial"/>
          <w:i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3199765" cy="43980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Петр Иванович</w:t>
      </w:r>
      <w:r>
        <w:rPr>
          <w:rFonts w:cs="Arial" w:ascii="Arial" w:hAnsi="Arial"/>
          <w:i/>
          <w:sz w:val="28"/>
          <w:szCs w:val="28"/>
        </w:rPr>
        <w:t xml:space="preserve"> - санитарный врач,    выдающийся  санитарный  врач . С 1887 по 1891 годы он  составляет ежегодные «Обзоры Серпуховской  земской  санитарно- врачебной  организации», в 1894 году  публикует работу  «Сельское  водоснабжение в Серпуховском уезде». На Х губернском съезде врачей  Московского земства в 1889 году впервые делает  сообщение «Материалы  по санитарной  топографии  1 медицинского участка  Серпуховского уезда », на Х1 съезде он вместе с И.Г.Витте сделал доклад  «О пересмотре  участковой  отчетности». В течение почти 30 летнего периода П.И.Куркин возглавлял  санитарную службу  Московской губернии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Типичный  представитель лучшей части русской интеллигенции, Куркин самозабвенно изучавший природные условия Серпуховского уезда, был особенно близок Чехову, их сближали общие научные интересы в области медицины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В последствии он стал  профессором , одним из первых удостоился звания «Герой  труда», а в 1928 году – звания Заслуженного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еятеля наук РСФСР.  А.П.Чехов  ценил дружбу с Куркиным и  всегда очень тепло отзывался о  нем: «Это настоящий  ученый  врач. Когда  я  приезжал  к нему , меня  поражало , что все стены квартиры  были увешаны  всевозможными картограммами и  таблицами , из которых в один миг можно было постичь все, что касаемо здоровья  населения». Куркин стал праобразом героя  рассказа Чехова «Случай из  практики»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Еще об одном замечательном враче, подвижнике, друге А.П Чехова нельзя  не упомянуть</w:t>
      </w:r>
      <w:r>
        <w:rPr>
          <w:rFonts w:cs="Arial" w:ascii="Arial" w:hAnsi="Arial"/>
          <w:b/>
          <w:i/>
          <w:sz w:val="28"/>
          <w:szCs w:val="28"/>
        </w:rPr>
        <w:t>: Вера Андреевна Павловская – Глуховска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248910" cy="32467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Вера Андреевна Павловская</w:t>
      </w:r>
      <w:r>
        <w:rPr>
          <w:rFonts w:cs="Arial" w:ascii="Arial" w:hAnsi="Arial"/>
          <w:i/>
        </w:rPr>
        <w:t xml:space="preserve"> в центре, среди акушерок и фельдшеров участк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«В 1888 году , к счастью жителей Лопасни и окружающих селений во главе Сонышевской (Кулаковской) больницы  встала энергичная самоотверженная В.А.Павловская- Глуховская. Она расширила больницу, открыла первый в  губернии детский сад  для детей из бедных семей». Она была хорошим другом Чехова, помогала ему  в холерные годы с  медикаментами и обустройстве  карантинных бараков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ботая  в земстве, Чехов видел, как рядом с ним бок о бок самоотверженно  трудились земские врачи уезда, О том, как  высоко Чехов  ставил работу  земского  врача, свидетельствует следующий факт: в 1898 году писатель обратился  к редактору  газеты  «Русские  ведомости» с просьбой  поместить в газете   заметку  о праздновани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пятнадцатилетия  земской   работы  врача Н.И.Невского , заведующего Кузьминской лечебницей в соседнем Подольском уезде. </w:t>
      </w:r>
      <w:r>
        <w:rPr>
          <w:rFonts w:cs="Arial" w:ascii="Arial" w:hAnsi="Arial"/>
          <w:b/>
          <w:i/>
          <w:sz w:val="28"/>
          <w:szCs w:val="28"/>
        </w:rPr>
        <w:t>«15 лет службы штука не важная , но  только не  в земств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рослужить врачом в земстве 10 лет труднее , чем 50 быть министром ». (А.П. Чехов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яжелые  условия жизни земского врача  отмечены Чеховым в записной книжке: «Небогатые  врачи и фельдшера не имеют даже утешения думать , что служат  они одной идее , так  как все время  думают о жаловании , о куске  хлеба»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Бессонные ночи, частые выезды к больным, работа гласного в Серпуховском  земстве, поездки к фабрикантам и чиновникам в организации денег на нужды лечебниц,работа по организации школ для детей крестьян-   подорвали здоровье Чехова . В 1997 году  врач Московской  клиники Оболенский ставит диагноз : «Чахотк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В 1898 году Чехову запрещено заниматься врачебной  практикой, он уезжает в Ялту. Заканчивается Мелиховский   период жизни и творчества  Чехова, оставив яркий след не только в литературе , но и в медицине Серпуховского уезда, в сердцах многих людей, которым посчастливилось жить и работать вместе с ним, кому посчастливилось быть его пациентами.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«Он лучший из людей» - пишет Станиславский. Мы знаем Чехова выдающегося писателя, теперь мы познакомились с Чеховым –врачом, земским врачом Серпуховского уезда и его ближайших сподвижиках  на медицинском поприще , таких же ярких , самоотверженных врачах, патриотах своего дела и отечества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w:drawing>
          <wp:anchor behindDoc="1" distT="36830" distB="36830" distL="6400800" distR="6400800" simplePos="0" locked="0" layoutInCell="0" allowOverlap="1" relativeHeight="14">
            <wp:simplePos x="0" y="0"/>
            <wp:positionH relativeFrom="margin">
              <wp:posOffset>2063115</wp:posOffset>
            </wp:positionH>
            <wp:positionV relativeFrom="paragraph">
              <wp:posOffset>-234315</wp:posOffset>
            </wp:positionV>
            <wp:extent cx="1247775" cy="107124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339090</wp:posOffset>
            </wp:positionH>
            <wp:positionV relativeFrom="paragraph">
              <wp:posOffset>133350</wp:posOffset>
            </wp:positionV>
            <wp:extent cx="5553075" cy="7853680"/>
            <wp:effectExtent l="0" t="0" r="0" b="0"/>
            <wp:wrapTight wrapText="bothSides">
              <wp:wrapPolygon edited="0">
                <wp:start x="-2" y="0"/>
                <wp:lineTo x="-2" y="19947"/>
                <wp:lineTo x="4872" y="19947"/>
                <wp:lineTo x="4872" y="20876"/>
                <wp:lineTo x="4872" y="20876"/>
                <wp:lineTo x="4872" y="20927"/>
                <wp:lineTo x="4872" y="20927"/>
                <wp:lineTo x="4872" y="21597"/>
                <wp:lineTo x="12483" y="21597"/>
                <wp:lineTo x="12483" y="20927"/>
                <wp:lineTo x="14153" y="20927"/>
                <wp:lineTo x="14153" y="20876"/>
                <wp:lineTo x="21600" y="20876"/>
                <wp:lineTo x="21600" y="19947"/>
                <wp:lineTo x="21600" y="19947"/>
                <wp:lineTo x="21600" y="0"/>
                <wp:lineTo x="-2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pict>
          <v:shape id="shape_0" fillcolor="#0066cc" stroked="t" o:allowincell="f" style="position:absolute;margin-left:0pt;margin-top:-135.05pt;width:447.7pt;height:134.95pt;mso-wrap-style:none;v-text-anchor:middle;mso-position-vertical:top" type="_x0000_t136">
            <v:path textpathok="t"/>
            <v:textpath on="t" fitshape="t" string="ИСПОЛЬЗУЕМАЯ    ЛИТЕРАТУРА :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1.Бычков Ю. «Лучший из людей»  2004.г Москва. Гелиос АРВ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2.Виноградова К. «Жизнь среди  народа ». 1962 г. Москва ДЕТГИЗ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3.Моченев И.  «Чехов в  Серпухове» 2004 г. ИЦ «Старая Басманная»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4.Чехов М.  «Воспоминания о брате ». 1967 г. Москва ДЕТГИЗ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pict>
          <v:shape id="shape_0" fillcolor="#0066cc" stroked="t" o:allowincell="f" style="position:absolute;margin-left:0pt;margin-top:-29.3pt;width:280.45pt;height:29.2pt;mso-wrap-style:none;v-text-anchor:middle;mso-position-vertical:top" type="_x0000_t136">
            <v:path textpathok="t"/>
            <v:textpath on="t" fitshape="t" string="ПОЯСНИ ТЕЛЬНАЯ ЗАПИСКА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40"/>
          <w:szCs w:val="40"/>
        </w:rPr>
        <w:t>Данный лекционный  материал используется для  поведения  урока по теме:  «Земская медицина Серпуховского уезда» по программе дисциплины «Введение в  специальность». Урок  проводится на базе Музея Истории медицины  города Серпухова, созданного в 2005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40"/>
          <w:szCs w:val="40"/>
        </w:rPr>
        <w:t>году в Серпуховском  медицинском училище. На уроке используются фотографии, документы и книги,  а также копии документов  конца 19 века, касающиеся  периода работы Чехова в Серпуховском земстве, а также его друзей – врачах, внесших большой вклад в развитие медицины города и уезд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40"/>
          <w:szCs w:val="40"/>
        </w:rPr>
        <w:pict>
          <v:shape id="shape_0" fillcolor="#0066cc" stroked="t" o:allowincell="f" style="position:absolute;margin-left:0pt;margin-top:-76.85pt;width:76.75pt;height:76.75pt;mso-wrap-style:none;v-text-anchor:middle;mso-position-vertical:top" type="_x0000_t136">
            <v:path textpathok="t"/>
            <v:textpath on="t" fitshape="t" string=" &#10;ЗАДАЧИ  :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32"/>
          <w:szCs w:val="32"/>
        </w:rPr>
        <w:t>Учебная</w:t>
      </w:r>
      <w:r>
        <w:rPr>
          <w:rFonts w:cs="Arial" w:ascii="Arial" w:hAnsi="Arial"/>
          <w:i/>
          <w:sz w:val="32"/>
          <w:szCs w:val="32"/>
        </w:rPr>
        <w:t xml:space="preserve"> – научить студентов любви к выбранной  професси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32"/>
          <w:szCs w:val="32"/>
        </w:rPr>
        <w:t>Познавательная-</w:t>
      </w:r>
      <w:r>
        <w:rPr>
          <w:rFonts w:cs="Arial" w:ascii="Arial" w:hAnsi="Arial"/>
          <w:i/>
          <w:sz w:val="32"/>
          <w:szCs w:val="32"/>
        </w:rPr>
        <w:t xml:space="preserve"> данный лекционный материал позволяет студентам лучше  познакомится с проблемами медицины в конце 19 века, узнать лучших  представителей медицинской общественности города и района в те годы, узнать о тяжелой  работе земского врач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Методическая-</w:t>
      </w:r>
      <w:r>
        <w:rPr>
          <w:rFonts w:cs="Arial" w:ascii="Arial" w:hAnsi="Arial"/>
          <w:i/>
          <w:sz w:val="32"/>
          <w:szCs w:val="32"/>
        </w:rPr>
        <w:t xml:space="preserve"> использование экспонатов музея во  время  проведения урока дает мотивацию студентам к самостоятельному поиску  материалов по данной теме.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doni MT Black">
    <w:altName w:val="Nyal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9:47:00Z</dcterms:created>
  <dc:creator>User</dc:creator>
  <dc:description/>
  <cp:keywords/>
  <dc:language>en-US</dc:language>
  <cp:lastModifiedBy>светлана</cp:lastModifiedBy>
  <dcterms:modified xsi:type="dcterms:W3CDTF">2013-03-24T08:19:00Z</dcterms:modified>
  <cp:revision>6</cp:revision>
  <dc:subject/>
  <dc:title>После  отмны крепостного права перед государством остро встал вопрос о медицинском обеспечении бывших крепостных крестьян</dc:title>
</cp:coreProperties>
</file>