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и стали мы на год взрослей.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(Выпускной бал в начальной школе )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 ведущий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ивет вам шлет страна чудес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т-вот откроются ворот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д звуки вальса, под оркестр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йдут сюда ..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ведущий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ждем кого-то?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 ведущий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 что, забыли? Да как же можно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егодня праздник детворы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Кто год за годом (эх, и сложно!)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Снимал учения плоды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ведущий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исать учился слог за слого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итал. И складывал слов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то с математикой сдружилс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то любит жизнь - гип- гип ура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 ведущий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Еще минута - и появятс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Слегка взволнованы и смущены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Герои вечера, принцессы праздник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м здесь в сердцах звезду зажгл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ведущий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так, встречайте участников праздник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Дети под музыку входят в зал. Часть детей на сцене танцуют «Школьный вальс» 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 года в год, Из класса в класс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едет неслышно время нас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час за часом, день за дн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ак незаметно мы растем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помнишь? Было вокруг море цветов и звуков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 теплых маминых рук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читель взял твою руку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3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 встретил у дверей учител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аш верный друг на много дней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И шумная семья больша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дружек новых и друзе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4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помним тот звонок веселы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 прозвенел нам в первый раз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огда вошли с цветами в школу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свой самый лучший первый класс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Звучит песня «Маленькая страна»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ведущий:</w:t>
      </w:r>
      <w:r>
        <w:rPr/>
        <w:t xml:space="preserve"> Четыре года назад нашим нынешним выпускникам открыли дверь в мир знаний их первые учител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Учителя выходят на сцену, поздравление учителей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важаемые Светлана Васильевна и Светлана Анатольевн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тим сказать мы Вам спасибо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то, что научили нас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читать, читать, писать красиво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вот идем мы в 5 клас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Вас, конечно, не забуде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сердцах хранить мы будем образ Ваш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ему Вы нас учили - помнить буде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дь первый Вы учитель наш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 ведущий:</w:t>
      </w:r>
      <w:r>
        <w:rPr/>
        <w:t xml:space="preserve">  За время учебы дети стали сильными, ловкими, спортивным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в этом им помогали учителя физкультуры: Ф.И.О. (вручить цветы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ведущий:</w:t>
      </w:r>
      <w:r>
        <w:rPr/>
        <w:t xml:space="preserve">  Учитель рисования – Ф.И О.. научила ребят хорошо рисовать, фантазировать, воспитывала любовь к прекрасному (вручить цветы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 ведущий:</w:t>
      </w:r>
      <w:r>
        <w:rPr/>
        <w:t xml:space="preserve">  На уроках ритмики Ф.И.О.. учила детей петь, красиво двигаться и танцевать, знакомила с композиторами и их произведениями (вручить цветы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ведущий:</w:t>
      </w:r>
      <w:r>
        <w:rPr/>
        <w:t xml:space="preserve">  На уроках труда ученики клеили и вырезали, шили и вышивали, создавали прекрасное своими руками. Научила их всему этому Ф.И.О.(вручить цветы)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Сценка из школьной жизни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ведущий.</w:t>
      </w:r>
      <w:r>
        <w:rPr/>
        <w:t xml:space="preserve"> Уроки закончились, но жизнь продолжается в интернате. И здесь эстафету перенимают воспитател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этот майский торжественный ден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ез волненья сказать не могу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 нам отдали душу и сердц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мы все перед Вами в долгу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 1 классе нас за руку взяли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овели возле школы гуля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настойчиво к Вам приставал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 жизни школы рассказат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3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проступки Вы нас не корил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Гнев родительский притормозив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 душам с нами Вы говорил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шутку пальцем порой погрозив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ведущий:</w:t>
      </w:r>
      <w:r>
        <w:rPr/>
        <w:t xml:space="preserve"> Ваши первые воспитатели Ф.И.О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(всем вручить цветы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 ведущий:</w:t>
      </w:r>
      <w:r>
        <w:rPr/>
        <w:t xml:space="preserve">  И, конечно, руководила всем этим процессом самая лучша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школьная администраци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Директор – Ф.И.О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Зам. директора по научной работе – Ф.И.О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м. директора по воспитательной работе – Ф.И.О. Зам. директора по учебной части – Ф.И.О. Зам. директора по коррекционной работе Ф.И.О.. (всем вручить цветы)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1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егодня наш прекрасный ба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ного здесь гостей собрал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мы сейчас на сцену приглаш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иректора, ей слово и представляем.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 уважаемый директор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ценим Вас за строгость, справедливос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инципиальность и не суетливос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знания, за юмор, за терпени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Ваше яркое и бескорыстное горени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аше благородие, директор уважаемы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Мы хотим признаться Вам в чувствах несгораемых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ы прощаться с нами рано не спешит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5 класс напутствием лучше проводит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выступление директора и вручение грамот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ведущий:</w:t>
      </w:r>
      <w:r>
        <w:rPr/>
        <w:t xml:space="preserve">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се педагоги здесь не зря трудились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Ребята многому за это время научилис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чтобы больше Вы о них смогли узна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ни частушки о себе Вам будут исполнять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Частушки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1.Вот и кончились уро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сегодня выпускно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опоем мы Вам частушк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б учебе не просто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2. Вот сижу я на урок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 все стороны верчус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колько девочек красивых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никак не насмотрюс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3. У Елены в нашем классе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Кудри завиты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мальчишки в нашем класс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амые круты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4. Мой дневник, как добрый друг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ля меня старал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не выучил урок-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ома он остался. </w:t>
      </w:r>
    </w:p>
    <w:p>
      <w:pPr>
        <w:pStyle w:val="Style15"/>
        <w:spacing w:before="280" w:after="280"/>
        <w:ind w:left="284" w:right="284" w:hanging="350"/>
        <w:contextualSpacing/>
        <w:rPr/>
      </w:pPr>
      <w:r>
        <w:rPr/>
        <w:t xml:space="preserve">      </w:t>
      </w:r>
      <w:r>
        <w:rPr/>
        <w:t xml:space="preserve">5. Наш Даниил на той неделе </w:t>
      </w:r>
    </w:p>
    <w:p>
      <w:pPr>
        <w:pStyle w:val="Style15"/>
        <w:spacing w:before="280" w:after="280"/>
        <w:ind w:left="284" w:right="284" w:hanging="350"/>
        <w:contextualSpacing/>
        <w:rPr/>
      </w:pPr>
      <w:r>
        <w:rPr/>
        <w:t xml:space="preserve">      </w:t>
      </w:r>
      <w:r>
        <w:rPr/>
        <w:t xml:space="preserve">Сдал учителю тетрад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Тот не знает, что с ней делать</w:t>
        <w:softHyphen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истить, мыть или стирать. </w:t>
      </w:r>
    </w:p>
    <w:p>
      <w:pPr>
        <w:pStyle w:val="Style15"/>
        <w:spacing w:before="280" w:after="280"/>
        <w:ind w:left="284" w:right="284" w:hanging="408"/>
        <w:contextualSpacing/>
        <w:rPr/>
      </w:pPr>
      <w:r>
        <w:rPr/>
        <w:t xml:space="preserve">       </w:t>
      </w:r>
      <w:r>
        <w:rPr/>
        <w:t xml:space="preserve">6. Яна любит хохотать, </w:t>
      </w:r>
    </w:p>
    <w:p>
      <w:pPr>
        <w:pStyle w:val="Style15"/>
        <w:spacing w:before="280" w:after="280"/>
        <w:ind w:left="284" w:right="284" w:hanging="408"/>
        <w:contextualSpacing/>
        <w:rPr/>
      </w:pPr>
      <w:r>
        <w:rPr/>
        <w:t xml:space="preserve">       </w:t>
      </w:r>
      <w:r>
        <w:rPr/>
        <w:t>Целый день хохочет.</w:t>
      </w:r>
    </w:p>
    <w:p>
      <w:pPr>
        <w:pStyle w:val="Style15"/>
        <w:spacing w:before="280" w:after="280"/>
        <w:ind w:left="284" w:right="284" w:hanging="408"/>
        <w:contextualSpacing/>
        <w:rPr/>
      </w:pPr>
      <w:r>
        <w:rPr/>
        <w:t xml:space="preserve">       </w:t>
      </w:r>
      <w:r>
        <w:rPr/>
        <w:t xml:space="preserve">Ляжет вечером в кровать </w:t>
      </w:r>
    </w:p>
    <w:p>
      <w:pPr>
        <w:pStyle w:val="Style15"/>
        <w:spacing w:before="280" w:after="280"/>
        <w:ind w:left="284" w:right="284" w:hanging="408"/>
        <w:contextualSpacing/>
        <w:rPr/>
      </w:pPr>
      <w:r>
        <w:rPr/>
        <w:t xml:space="preserve">       </w:t>
      </w:r>
      <w:r>
        <w:rPr/>
        <w:t xml:space="preserve">И во сне гогочет. </w:t>
      </w:r>
    </w:p>
    <w:p>
      <w:pPr>
        <w:pStyle w:val="Style15"/>
        <w:spacing w:before="280" w:after="280"/>
        <w:ind w:left="284" w:right="284" w:hanging="364"/>
        <w:contextualSpacing/>
        <w:rPr/>
      </w:pPr>
      <w:r>
        <w:rPr/>
        <w:t xml:space="preserve">      </w:t>
      </w:r>
      <w:r>
        <w:rPr/>
        <w:t>7. Ваня с музыки сбежал,</w:t>
      </w:r>
    </w:p>
    <w:p>
      <w:pPr>
        <w:pStyle w:val="Style15"/>
        <w:spacing w:before="280" w:after="280"/>
        <w:ind w:left="284" w:right="284" w:hanging="364"/>
        <w:contextualSpacing/>
        <w:rPr/>
      </w:pPr>
      <w:r>
        <w:rPr/>
        <w:t xml:space="preserve">      </w:t>
      </w:r>
      <w:r>
        <w:rPr/>
        <w:t xml:space="preserve">На ботанику попал. </w:t>
      </w:r>
    </w:p>
    <w:p>
      <w:pPr>
        <w:pStyle w:val="Style15"/>
        <w:spacing w:before="280" w:after="280"/>
        <w:ind w:left="284" w:right="284" w:hanging="364"/>
        <w:contextualSpacing/>
        <w:rPr/>
      </w:pPr>
      <w:r>
        <w:rPr/>
        <w:t xml:space="preserve">      </w:t>
      </w:r>
      <w:r>
        <w:rPr/>
        <w:t xml:space="preserve">Был ответ его не плох: </w:t>
      </w:r>
    </w:p>
    <w:p>
      <w:pPr>
        <w:pStyle w:val="Style15"/>
        <w:spacing w:before="280" w:after="280"/>
        <w:ind w:left="284" w:right="284" w:hanging="364"/>
        <w:contextualSpacing/>
        <w:rPr/>
      </w:pPr>
      <w:r>
        <w:rPr/>
        <w:t xml:space="preserve">      </w:t>
      </w:r>
      <w:r>
        <w:rPr/>
        <w:t xml:space="preserve">До, ре, ми, фасоль, горох. </w:t>
      </w:r>
    </w:p>
    <w:p>
      <w:pPr>
        <w:pStyle w:val="Style15"/>
        <w:spacing w:before="280" w:after="280"/>
        <w:ind w:left="284" w:right="284" w:hanging="436"/>
        <w:contextualSpacing/>
        <w:rPr/>
      </w:pPr>
      <w:r>
        <w:rPr/>
        <w:t xml:space="preserve">        </w:t>
      </w:r>
      <w:r>
        <w:rPr/>
        <w:t>8. У Кирилла нет терпенья,</w:t>
      </w:r>
    </w:p>
    <w:p>
      <w:pPr>
        <w:pStyle w:val="Style15"/>
        <w:spacing w:before="280" w:after="280"/>
        <w:ind w:left="284" w:right="284" w:hanging="436"/>
        <w:contextualSpacing/>
        <w:rPr/>
      </w:pPr>
      <w:r>
        <w:rPr/>
        <w:t xml:space="preserve">       </w:t>
      </w:r>
      <w:r>
        <w:rPr/>
        <w:t xml:space="preserve">Он урок не доучил. </w:t>
      </w:r>
    </w:p>
    <w:p>
      <w:pPr>
        <w:pStyle w:val="Style15"/>
        <w:spacing w:before="280" w:after="280"/>
        <w:ind w:left="284" w:right="284" w:hanging="436"/>
        <w:contextualSpacing/>
        <w:rPr/>
      </w:pPr>
      <w:r>
        <w:rPr/>
        <w:t xml:space="preserve">        </w:t>
      </w:r>
      <w:r>
        <w:rPr/>
        <w:t>И за полстихотворения</w:t>
      </w:r>
    </w:p>
    <w:p>
      <w:pPr>
        <w:pStyle w:val="Style15"/>
        <w:spacing w:before="280" w:after="280"/>
        <w:ind w:left="284" w:right="284" w:hanging="436"/>
        <w:contextualSpacing/>
        <w:rPr/>
      </w:pPr>
      <w:r>
        <w:rPr/>
        <w:t xml:space="preserve">        </w:t>
      </w:r>
      <w:r>
        <w:rPr/>
        <w:t xml:space="preserve">Пол четверки получил. </w:t>
      </w:r>
    </w:p>
    <w:p>
      <w:pPr>
        <w:pStyle w:val="Style15"/>
        <w:spacing w:before="280" w:after="280"/>
        <w:ind w:left="284" w:right="284" w:hanging="432"/>
        <w:contextualSpacing/>
        <w:rPr/>
      </w:pPr>
      <w:r>
        <w:rPr/>
        <w:t xml:space="preserve">        </w:t>
      </w:r>
      <w:r>
        <w:rPr/>
        <w:t xml:space="preserve">9. Все науки одолее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се у нас получиться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отому что наши мамы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нами тоже учат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10. Мы немного пошутил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смеялись над собо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Если что присочинили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Так проступок небольшо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 ведущий:</w:t>
      </w:r>
      <w:r>
        <w:rPr/>
        <w:t xml:space="preserve">  Да что же вы все о себе, любимых? А кто же сделал вас такими?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 xml:space="preserve"> </w:t>
      </w:r>
      <w:r>
        <w:rPr>
          <w:b/>
        </w:rPr>
        <w:t xml:space="preserve">Ребенок: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егодня мы спасибо говори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онечно, и родителям свои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бота ваша, пониманье и терпень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гда нам помогали, без сомненья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от они, те, кто сидел с нами ночью над книгой ..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>Вот они, те, кто писали за нас сочиненья ..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Самые лучшие мамы и папы на свет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ольшое спасибо Вам говорят Ваши дет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 xml:space="preserve">1 ведущий:  </w:t>
      </w:r>
      <w:r>
        <w:rPr/>
        <w:t xml:space="preserve">Большое спасибо за терпение, за поддержку и внимание, которое вы нам оказали. Ведь недаром говорится, что самые первые учителя </w:t>
        <w:softHyphen/>
        <w:t xml:space="preserve">это мамы и папы, бабушки и дедушки. Без Вашего участия мы бы не смогли вырастить таких замечательных детей- наших выпускников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чальной школы. И сейчас слово предоставляется родителям. (поздравление родителей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l-й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в классе нашем подружилис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дить без мамы научилис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видим мы сейчас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селый, дружны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о не всегда послушны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етвертый, повзрослевший класс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 -й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егодня закончен последний урок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оследний звенит в коридоре  звонок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ы - сумки под мышку и мчимся вприпрыжку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дружно шагаем за школьный порог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l-й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там, за порогом, листвой шелестя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чаются клены, шумят тополя ..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значит все это, что началось лето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 нас ожидают леса и поля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2- ребенок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где бы я ни был, куда бы ни шел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их бы я новых друзей не нашел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речке и в поле я помню о школ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помню, что в пятый класс перешел!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Песня на мотив «Голубой вагон»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Играет музыка, входят Котофей Ивановичи Лиса Алиса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.И.</w:t>
      </w:r>
      <w:r>
        <w:rPr/>
        <w:t xml:space="preserve">: Лиса Алиса, я не ослышался, это здесь кто-то собрался в 5 -й класс переходить 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.А</w:t>
      </w:r>
      <w:r>
        <w:rPr/>
        <w:t xml:space="preserve">.: Да, да вы не ослышались, К.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.И.</w:t>
      </w:r>
      <w:r>
        <w:rPr/>
        <w:t xml:space="preserve">: Я К.И.- советник министра образования, на вас докладную нацарапал, мяу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ой им 5 -й класс? Целый год я за ними с крыши наблюдаю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толовая у них, словно после битвы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успел схватить банан, получай по тыкв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у, а мальчики у них, просто забияк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Шторы рвут, столы крушат, сильные воя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.И</w:t>
      </w:r>
      <w:r>
        <w:rPr/>
        <w:t>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А когда наступит уроку конец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Ребята сорвались с цепи наконец!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Не стой на пороге, а то пропадёш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сутся, несутся и их не уймёш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Л.А.</w:t>
      </w:r>
      <w:r>
        <w:rPr/>
        <w:t xml:space="preserve">: Да, что ты, К.И., не такие уж они и плохие. Ты знаешь, как они танцевать умеют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Танец «Яблочко»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.И.</w:t>
      </w:r>
      <w:r>
        <w:rPr/>
        <w:t xml:space="preserve">: Молодцы! Действительно хорошо танцуете. Придется дать вам еще один шанс. Но для этого вам нужно будет произвести волшебную клятву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Л.А. делает волшебные пассы, говорит заклинания. Затем по очереди с К.И. читают слова клятвы). </w:t>
      </w:r>
    </w:p>
    <w:p>
      <w:pPr>
        <w:pStyle w:val="Style15"/>
        <w:spacing w:before="280" w:after="280"/>
        <w:ind w:left="284" w:right="284" w:hanging="0"/>
        <w:contextualSpacing/>
        <w:jc w:val="center"/>
        <w:rPr>
          <w:b/>
          <w:b/>
        </w:rPr>
      </w:pPr>
      <w:r>
        <w:rPr>
          <w:b/>
        </w:rPr>
        <w:t>Клятва пятиклассника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тупая в ряды учеников средней ступени школы, перед лицом своих товарищей, перед лицом родителей, перед лицом учителей торжественно клянусь: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 </w:t>
      </w:r>
      <w:r>
        <w:rPr/>
        <w:t xml:space="preserve">1. У доски стоять, как лучший вратарь, не пропуская мимо ушей ни одного вопроса, даже самого трудного и каверзного. </w:t>
      </w:r>
      <w:r>
        <w:rPr>
          <w:b/>
        </w:rPr>
        <w:t>Клянусь!</w:t>
      </w:r>
      <w:r>
        <w:rPr/>
        <w:t xml:space="preserve">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 </w:t>
      </w:r>
      <w:r>
        <w:rPr/>
        <w:t xml:space="preserve">2. Не доводить учителей ]о температуры кипения - 100 С. </w:t>
      </w:r>
      <w:r>
        <w:rPr>
          <w:b/>
        </w:rPr>
        <w:t>Клянусь!</w:t>
      </w:r>
      <w:r>
        <w:rPr/>
        <w:t xml:space="preserve">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 </w:t>
      </w:r>
      <w:r>
        <w:rPr/>
        <w:t>3. Быть быстрым и стремительным, но не превышать скорость 60 км/ч при передвижении по школьным коридорам</w:t>
      </w:r>
      <w:r>
        <w:rPr>
          <w:b/>
        </w:rPr>
        <w:t>. Клянусь!</w:t>
      </w:r>
      <w:r>
        <w:rPr/>
        <w:t xml:space="preserve">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 </w:t>
      </w:r>
      <w:r>
        <w:rPr/>
        <w:t xml:space="preserve">4. Вытягивать из учителей не жилы, выжимать не пот, а прочные и точные знания и навыки. </w:t>
      </w:r>
      <w:r>
        <w:rPr>
          <w:b/>
        </w:rPr>
        <w:t>Клянусь!</w:t>
      </w:r>
      <w:r>
        <w:rPr/>
        <w:t xml:space="preserve">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 </w:t>
      </w:r>
      <w:r>
        <w:rPr/>
        <w:t xml:space="preserve">5. Плавать только на «хорошо» и «отлично» в море знаний, ныряя до самой глубины. </w:t>
      </w:r>
      <w:r>
        <w:rPr>
          <w:b/>
        </w:rPr>
        <w:t>Клянусь!</w:t>
      </w:r>
      <w:r>
        <w:rPr/>
        <w:t xml:space="preserve">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 </w:t>
      </w:r>
      <w:r>
        <w:rPr/>
        <w:t xml:space="preserve">6. Быть достойным своих учителей. </w:t>
      </w:r>
      <w:r>
        <w:rPr>
          <w:b/>
        </w:rPr>
        <w:t>Клянусь!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К.И</w:t>
      </w:r>
      <w:r>
        <w:rPr/>
        <w:t xml:space="preserve">.: Ну вот, теперь вы стали самыми настоящими пятиклассниками. А нам пора возвращаться в министерство. До свидания!(Уходят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l-й ребенок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ойдут года, ты станешь взрослы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часть будешь вспомина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 было хорошо и просто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 школе вместе нам шага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-й ребенок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 приучался ты к труду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пел на празднике весело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Будь счастлив, дорогой мой друг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Этап твой следующий-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редняя школ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ий:</w:t>
      </w:r>
      <w:r>
        <w:rPr/>
        <w:t xml:space="preserve"> В честь окончания начальной школы ваши родители приготовили для вас подарки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одитель (говорит, а другие родители раздают альбомы)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 тебя в руках альбо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х друзей ты видишь в н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 середине твой учитель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>Первый твой руководитель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росим их не забыват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 почаще вспоминат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>Ведущий: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от и подошел к концу наш праздник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чу пожелать перед дальней дорого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так уже мало, не так уже много;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б солнце светило, чтоб радостно было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о лесенке знаний с друзьями шагать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Чтоб горе-несчастье вас всех обходило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б весело было расти и мечтать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ти поют песню «До свиданья, начальная школа!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</w:p>
    <w:p>
      <w:pPr>
        <w:pStyle w:val="Style15"/>
        <w:spacing w:before="280" w:after="280"/>
        <w:ind w:left="284" w:right="284" w:hanging="408"/>
        <w:contextualSpacing/>
        <w:rPr/>
      </w:pPr>
      <w:r>
        <w:rPr/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5:00Z</dcterms:created>
  <dc:creator>x4</dc:creator>
  <dc:description/>
  <cp:keywords/>
  <dc:language>en-US</dc:language>
  <cp:lastModifiedBy>x4</cp:lastModifiedBy>
  <dcterms:modified xsi:type="dcterms:W3CDTF">2013-03-23T16:17:00Z</dcterms:modified>
  <cp:revision>10</cp:revision>
  <dc:subject/>
  <dc:title/>
</cp:coreProperties>
</file>