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Выступление на методическом объедин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учителей марийского языка и ИК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спользование игровых приёмов на уроке марийского я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родной педагогике роль игры ценится невероятно высоко. В играх отражается образ жизни людей, их быт, труд, национальные устои. За национальным характером игры кроются культурное богатство народа, его представления о чести, смелости, силе, красоте движений, воле, стремлении к победе. Поэтому, на взгляд многих учителей, приобщать детей к марийскому языку, культуре следует через марийские подвижные иг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йские народные игры имеют многовековую историю. Многие из них сохранились и дошли до наших дней, из глубокой старины передавались, вбирая в себя лучшие трад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марийские игры лаконичны, выразительны и доступны детям. В них много юмора, шуток, соревновательного задора. Использовать их можно во всех формах на уроках марийского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– это один из важнейших приемов на уроках марийского языка в младших классах. В игре получают возможность прочно усвоить изученное и приобрести новые знания. Время проведения игры учитель выбирает сам, но наиболее приемлема игра в последней части урока, когда дети уже устали, нет внимания к восприятию нового материала. Играя, мы можем повторять пройденный материа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ителя важно понять, что игры в школе – это не игры дошкольников, это не игры развлечения, вводимые лишь для занимательности и разнообразия заданий. Игры в школе – прежде всего обучающие, они должны приковать неустойчивое внимание ребенка к материалу урока, давать новые знания, заставляя его напряженно мысл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является и воспитательная сторона. Игра требует от детей сообразительности, внимания, учит выдержке, настойчивости, развивает у них воображение, умение быстро находить правильное решение и что очень важно – воспитывает чувство коллективизм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большое место на уроке марийского языка в начальной школе должны занимать дидактические игры, включающие в себя элементы соревнования, возможность выигрыша, способность пробудить интерес к себе и к занятиям марийского языка. Например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ыстрее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ученика становятся на линии. На каждый шаг называет слово. Соревнующиеся не должны повторять друг друга. Победит тот, кто первым дойдет до фини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ни букву и получи новое слово (могут соревноваться рядам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й – т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че – ме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ыл – пы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а – а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а – ко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 – те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о – шоль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м – лу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о – ломб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с использованием условно речевых упражнений.</w:t>
      </w:r>
      <w:r>
        <w:rPr>
          <w:rFonts w:cs="Times New Roman" w:ascii="Times New Roman" w:hAnsi="Times New Roman"/>
          <w:sz w:val="28"/>
          <w:szCs w:val="28"/>
        </w:rPr>
        <w:t xml:space="preserve"> Детям показывается картинка (на картинке мальчишка ловит рыб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иде ко? (колызо, рвез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ызо, рвезе мом ышта? (колым куч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 могай? (изи, куг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е использование игры в учебном процессе облегчает его. Почему это происходит? Главная причина в том, что игровая деятельность знакома ребенку. Через игру обучение, его закономерности быстрее позн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31:00Z</dcterms:created>
  <dc:creator>Мама</dc:creator>
  <dc:description/>
  <cp:keywords/>
  <dc:language>en-US</dc:language>
  <cp:lastModifiedBy>Кошаева</cp:lastModifiedBy>
  <dcterms:modified xsi:type="dcterms:W3CDTF">2013-02-12T11:19:00Z</dcterms:modified>
  <cp:revision>3</cp:revision>
  <dc:subject/>
  <dc:title/>
</cp:coreProperties>
</file>