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уваева Л. В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здоровьесберегающей образовательной среды.</w:t>
      </w:r>
    </w:p>
    <w:p>
      <w:pPr>
        <w:pStyle w:val="Normal"/>
        <w:tabs>
          <w:tab w:val="clear" w:pos="709"/>
          <w:tab w:val="left" w:pos="1620" w:leader="none"/>
        </w:tabs>
        <w:ind w:right="8455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-540" w:right="279" w:firstLine="540"/>
        <w:rPr/>
      </w:pPr>
      <w:r>
        <w:rPr>
          <w:sz w:val="28"/>
          <w:szCs w:val="28"/>
        </w:rPr>
        <w:t>Состояние здоровья школьников внушает и педагогам, и родителям вполне обоснованную тревогу. В школу приходит не более 20% здоровых детей, и по данным статистики в последние годы происходит резкое ухудшение здоровья детей: увеличение хронических заболеваний, сокращение числа здоровых выпускников по окончании школы. Всё это заставляет не только задуматься, но и бить тревогу, поскольку через школу проходит всё население , и на этом этапе социализации личности формируется индивидуальное здоровье детей и всего общества. Малоподвижный образ жизни, перегрузка учебного процесса многими дисциплинами, несбалансированное питание, отсутствие здорового образа жизни во многих семьях, неблагополучная экологическая ситуация являются главными причинами этому.</w:t>
      </w:r>
    </w:p>
    <w:p>
      <w:pPr>
        <w:pStyle w:val="Normal"/>
        <w:tabs>
          <w:tab w:val="clear" w:pos="709"/>
          <w:tab w:val="left" w:pos="8460" w:leader="none"/>
        </w:tabs>
        <w:ind w:left="-540" w:right="279" w:firstLine="540"/>
        <w:rPr/>
      </w:pPr>
      <w:r>
        <w:rPr>
          <w:sz w:val="28"/>
          <w:szCs w:val="28"/>
        </w:rPr>
        <w:t>Учёные отмечают, что первый скачок в увеличении ребят, страдающими хроническими заболеваниями происходит в возрасте 7-10 лет. К распространённым хроническим заболеваниям относятся болезни дыхательных органов, уха, горла, носа, расстройства обмена веществ, нарушение осанки.</w:t>
      </w:r>
    </w:p>
    <w:p>
      <w:pPr>
        <w:pStyle w:val="Normal"/>
        <w:tabs>
          <w:tab w:val="clear" w:pos="709"/>
          <w:tab w:val="left" w:pos="8460" w:leader="none"/>
        </w:tabs>
        <w:ind w:left="-540" w:right="279" w:firstLine="540"/>
        <w:rPr>
          <w:sz w:val="28"/>
          <w:szCs w:val="28"/>
        </w:rPr>
      </w:pPr>
      <w:r>
        <w:rPr>
          <w:sz w:val="28"/>
          <w:szCs w:val="28"/>
        </w:rPr>
        <w:t>Всё это предполагает актуальность разработки и проведения мероприятий по валеологизации учебно-воспитательного процесса в целях улучшения здоровья учащихся, профилактики заболеваний как на уроках, так и во внеурочное время.</w:t>
      </w:r>
    </w:p>
    <w:p>
      <w:pPr>
        <w:pStyle w:val="Normal"/>
        <w:tabs>
          <w:tab w:val="clear" w:pos="709"/>
          <w:tab w:val="left" w:pos="8460" w:leader="none"/>
        </w:tabs>
        <w:ind w:left="-540" w:right="27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-540" w:right="27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 оздоровления в начальной школе имеет три взаимосвязанных аспекта:      1.   Воспитательный, состоящий в воспитании у детей бережного отношения к     своему здоровью, понимании ценности и важности поддержания организма в здоровом состоянии, пробуждения и роста желания следовать здоровому образу жизни.                                                                                                                                           2.  Обучающий, состоящий в обучении детей нормам здорового образа жизни, приёмам и методам его реализации, а также в определении вредных привычек совместно с рекомендациями по их устранению.</w:t>
      </w:r>
    </w:p>
    <w:p>
      <w:pPr>
        <w:pStyle w:val="Normal"/>
        <w:tabs>
          <w:tab w:val="clear" w:pos="709"/>
          <w:tab w:val="left" w:pos="8460" w:leader="none"/>
        </w:tabs>
        <w:ind w:left="-540" w:right="279" w:hanging="0"/>
        <w:rPr>
          <w:sz w:val="28"/>
          <w:szCs w:val="28"/>
        </w:rPr>
      </w:pPr>
      <w:r>
        <w:rPr>
          <w:sz w:val="28"/>
          <w:szCs w:val="28"/>
        </w:rPr>
        <w:t xml:space="preserve">3.   Непосредственно оздоровительный, состоящий в профилактике наиболее широко распространённых заболеваний, а также улучшение через это таких необходимых для успешного осуществления учебного процесса качеств, как психическая уравновешенность, спокойствие, сосредоточенность, внимательность, хорошая память, мыслительные способности. </w:t>
      </w:r>
    </w:p>
    <w:p>
      <w:pPr>
        <w:pStyle w:val="Normal"/>
        <w:tabs>
          <w:tab w:val="clear" w:pos="709"/>
          <w:tab w:val="left" w:pos="8460" w:leader="none"/>
        </w:tabs>
        <w:ind w:left="-540"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-540" w:right="27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чальной школе в первую очередь следует уделять внимание воспитательному аспекту, так как в этот период очень важно научить ребёнка осознавать себя как часть природы и понимать ответственность перед обществом за сохранение своего здоровья.</w:t>
      </w:r>
    </w:p>
    <w:p>
      <w:pPr>
        <w:pStyle w:val="Normal"/>
        <w:tabs>
          <w:tab w:val="clear" w:pos="709"/>
          <w:tab w:val="left" w:pos="8460" w:leader="none"/>
        </w:tabs>
        <w:ind w:left="-540" w:right="27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учение учащихся не может идти в отрыве от обучения и их родителей, поэтому мной была разработана система занятий для учащихся и родителей.</w:t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 класс. Темы занятий.</w:t>
      </w:r>
    </w:p>
    <w:tbl>
      <w:tblPr>
        <w:tblW w:w="5000" w:type="pct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ащихся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ё здоровье - что это? Можно ли самому творить здоровье?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новый режим дня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в школе. Как настроить себя на урок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после школы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е в школе. Я- ученик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ная обувь зачем она?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сделать сон полезным. Сон- лучшее лекарство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руками и ногами. «Рабочие инструменты» человека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дителей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алеология? Зачем нужно знать об этом в современную эпоху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пошёл в школу. Режим дня школьника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 настроением ребёнок идёт в школу. Мотивация учения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/>
            </w:pPr>
            <w:r>
              <w:rPr>
                <w:sz w:val="28"/>
                <w:szCs w:val="28"/>
              </w:rPr>
              <w:t xml:space="preserve">Как регулировать настроение ребёнка после школы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общества, родителя , ребёнка. Как относиться к ребёнку- школьнику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школьника, учебные принадлежности и здоровье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рганизовать сон первоклассни-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/>
            </w:pPr>
            <w:r>
              <w:rPr>
                <w:sz w:val="28"/>
                <w:szCs w:val="28"/>
              </w:rPr>
              <w:t xml:space="preserve">ка. Нужен ли дневной сон?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ние и здоровье. Экология и курение в наше время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/>
            </w:pPr>
            <w:r>
              <w:rPr>
                <w:sz w:val="28"/>
                <w:szCs w:val="28"/>
              </w:rPr>
              <w:t>Экологическая проблема сегодняшнего дня - мыть руки как можно чаще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2 класс. Темы занятий.</w:t>
      </w:r>
    </w:p>
    <w:tbl>
      <w:tblPr>
        <w:tblW w:w="5000" w:type="pct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ащихся                                       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ё здоровье и учебная нагрузка. Как сохранить зрение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вайся по погоде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и питание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уть к совершенству  (игры дома, в школе, на улице)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я и её предупреждение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ремени можно проводить у телевизора в день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и с водо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/>
            </w:pPr>
            <w:r>
              <w:rPr>
                <w:b/>
                <w:sz w:val="28"/>
                <w:szCs w:val="28"/>
              </w:rPr>
              <w:t>Апрел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ий вечер». Как организовать вечер в семье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 на природе. Куда выбрасывать мусор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дителей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ый ребёнок - ребёнок со здоровой психико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 года - одежда – здоровье ребёнка. Занятия на воздухе и отношение к ним родителе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ый подход к питанию. Экология и питание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улучшить показатели двигательной функции. Лыжи и семья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инфекционных заболевани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/>
            </w:pPr>
            <w:r>
              <w:rPr>
                <w:sz w:val="28"/>
                <w:szCs w:val="28"/>
              </w:rPr>
              <w:t>Телевизор и дети. Психические расстройства и Т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и здоровье. Закаливание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 в семье. «Строгие и грубые родители» - как это отражается на здоровье детей. 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на природе. Кого и кто должен воспитывать во время «пикника».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right="2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ласс. Темы занятий.</w:t>
      </w:r>
    </w:p>
    <w:tbl>
      <w:tblPr>
        <w:tblW w:w="5000" w:type="pct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учащихс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– третьеклассник. Можешь ли ты сам уже заботиться о своём здоровь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здух влияет на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ябр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и здоровье. Зачем нужно проветривать класс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та в твоём доме, на твоём  рабочем месте. Чистота и здоров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и школьный ботанический с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вра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зоопар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льзя пить воду сразу из- под к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и цветущие рас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м природу – сохраним здоровь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 помочь ребёнку адаптироваться к школе после лета. Гимнастика для гл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проблемы воздуха, которым мы дышим. Что можно сдел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жилища. Здоровье и наша кварт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ый дом. Пыль в доме и наше здоровье. Пыль и де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ы в нашем до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ые дома и их влияние на  настроение и воспитание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ие проблемы воды. Обеззараживание 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ргия и цветущие растения. Как себя ве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природы залог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. Темы занят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щих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ишь ли ты за своей осанкой. Как сидеть красиво при большой нагрузке и ходи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рошее настроение и здоровье. Улыбка – залог успеха и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и настро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е праздники, их традиции и здоров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товили наши пробаб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 на подокон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 рядом с нами (растения, корни растений, используемые в пищу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му нельзя ходить без зонта в дождь? Как загор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подготовить себя к обучению в 5 класс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дня в условиях повышения нагрузки. Особенности возра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настроение родителей влияет на здоровье детей. Психологический климат в сем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терапия: одежда, цвет обоев, мебели, ковр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е традиции  и обычаи на зимних праздниках (Новый год, Рождество, Святк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юда русской кухни – залог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ие комнатные растения используются для лечения (обмен рецепт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ы наших предков составлялись из того, что рядом росл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, загар, озоновый слой и наше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ёнок идёт в 5 класс. Психологическая подготовка детей и родителей к школе второй ступе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этих занятиях  расширяются знания учащихся по природоведению, экологии, ОБЖ. В результате ученики и родители узнают что формирование здорового образа жизни включает в себя: физическое совершенствование, психическое здоровье, социальную безопасность, основы экономических знаний, правила гигиены и многое другое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Разуваева Людмила Владимировна, МОУ Пичаевская сош, учитель начальных классов, телефон: 8 (47554)  2- 72- 98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52:00Z</dcterms:created>
  <dc:creator>Олег</dc:creator>
  <dc:description/>
  <cp:keywords/>
  <dc:language>en-US</dc:language>
  <cp:lastModifiedBy>Олег</cp:lastModifiedBy>
  <dcterms:modified xsi:type="dcterms:W3CDTF">2008-06-23T13:52:00Z</dcterms:modified>
  <cp:revision>2</cp:revision>
  <dc:subject/>
  <dc:title>Разуваева Л</dc:title>
</cp:coreProperties>
</file>