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ь первобытных людей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рок-игра)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и урока:</w:t>
      </w:r>
      <w:r>
        <w:rPr>
          <w:sz w:val="24"/>
          <w:szCs w:val="24"/>
        </w:rPr>
        <w:t xml:space="preserve"> сформулировать отличительные черты первобытного общества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разовательная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закрепить полученные на уроках истории знания по эпохе первобытного строя;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вивающая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развивать умение учащихся применять фактический материал в игровой форме;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ельная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ть устойчивый интерес к истории Древнего мира; навыки  работы в группе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орудование</w:t>
      </w:r>
      <w:r>
        <w:rPr>
          <w:sz w:val="24"/>
          <w:szCs w:val="24"/>
        </w:rPr>
        <w:t xml:space="preserve">:  центральный компьютер и 12 компьютеров объединенных локальной сетью, мультимедийный проектор, экран; камешки и три кувшина для подсчета очков; раздаточный материал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Оформление:</w:t>
      </w:r>
      <w:r>
        <w:rPr>
          <w:sz w:val="24"/>
          <w:szCs w:val="24"/>
        </w:rPr>
        <w:t xml:space="preserve"> рисунки и поделки учащихся по теме: «Жизнь первобытных людей»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: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Организационный момент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Актуализация знаний учащихся по изученной теме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Организация игровой деятельности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Подведение  итогов игры и выставление оценок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Организационный  момент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ласс заранее разделен на 3 группы (племя), у каждой группы свое название, капитан (вождь)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ащиеся заходят в класс и занимают свои рабочие места по группам . В классе из 24 человек трем группам предоставляется по 4 компьютера. Урок помогают проводить 2 старшеклассника –«старейшины»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Актуализация познавательной деятельности учащихся по изученной теме (</w:t>
      </w:r>
      <w:r>
        <w:rPr>
          <w:sz w:val="24"/>
          <w:szCs w:val="24"/>
        </w:rPr>
        <w:t>2 мин.)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ебята, сегодня у нас необычный урок. Три племени: «Племя Бизонов», «Племя Носорогов», «Племя Охотников» пришли сразиться в своих знаниях по истории Древнего мира эпохи первобытности. В течение нескольких уроков мы изучали жизнь древних людей: их внешность, занятия, отношения между собой. Это был самый длительный период в истории человечества. Вам предстоит большая,  но, я надеюсь, интересная работа – защитить свои знания по данной теме и в конце урока объединиться в племенной союз «Всезнаек». Но на протяжении всего урока каждое племя будет добывать себе очки (в виде камешков)самостоятельно и складывать, как это и полагается в общине, в общий котел. Побеждает то племя, которое набрало максимальное количество камней, а значит и все члены племени получают «5»; второе племя получает «4», третье – «3». Двойки исключены! Но у каждого из вас будет возможность получить индивидуальные отметки за самые интересные и полные ответы. Одно из основных условий для победы – работать должны все члены команды!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Постановка учебной задачи</w:t>
      </w:r>
      <w:r>
        <w:rPr>
          <w:sz w:val="24"/>
          <w:szCs w:val="24"/>
        </w:rPr>
        <w:t>. После повторения изученного материала мы должны будем сформулируйте главные отличительные черты первобытного общества. Удачи!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>ХОД ИГРЫ: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 тур проводится по принципу «Своя игра» . слайд 2-27 </w:t>
      </w:r>
      <w:r>
        <w:rPr>
          <w:sz w:val="24"/>
          <w:szCs w:val="24"/>
        </w:rPr>
        <w:t>(10 -12 мин.)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Командам по очереди дается право выбора вопроса по любому разделу изучаемой теме разного уровня сложности (10 баллов-1 камень, 20 – 2 камня, 30 - 3 камня, 40 – 4 камня, 50 – 5 камней)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4"/>
          <w:szCs w:val="24"/>
        </w:rPr>
        <w:t>2 тур Что обозначают слова и выражения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стная работа. Каждая команда берет по три карточки со словами или выражениями и дает им пояснение.( 10 мин.)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1.Племя, 2.старейшина, 3.соседская община, 4.первобытные люди, 5. вождь, 6. неравенство, 7. боги, 8.знать, 9.«Человек разумный»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 тур. Выполнение теста </w:t>
      </w:r>
      <w:r>
        <w:rPr>
          <w:sz w:val="24"/>
          <w:szCs w:val="24"/>
        </w:rPr>
        <w:t>(Каждый член команды выполняет по 1 заданию, подписывает свою фамилию. Старшеклассники подсчитывают очки) (3 мин.)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1) Первый металл, из которого древние люди делали орудия труда: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А)медь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Б)бронза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В)железо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2)Что позволило первобытному человеку пережить ледниковый период?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А)собирательств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Б)изобретение металлических орудий труда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В)овладение огнём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)Кто управлял родовой общиной в первобытном обществ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А)цар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Б)жрецы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В)старейшины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4) В каком первобытном коллективе действовал обычай: «один за всех, все за одного»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А) в государстве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Б)в родовой общине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В) в человеческом стаде;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5)Первое домашнее животное, прирученное человеком: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А)коров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Б)лошад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В)собака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6) Несколько родовых общин, живших в одной местност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А) человеческое стад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Б) плем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В) соседская община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7)С какого события ведётся современное летоисчислени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А)рождение Иисуса Хрис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Б)основание Рим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В)образование первого государства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8) Когда люди научились обрабатывать металл?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А) 40 тыс. лет назад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Б) 10 тыс. лет назад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В) 9 тыс. лет назад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4"/>
          <w:szCs w:val="24"/>
        </w:rPr>
        <w:t>3 тур - Творческие задачи</w:t>
      </w:r>
      <w:r>
        <w:rPr>
          <w:sz w:val="24"/>
          <w:szCs w:val="24"/>
        </w:rPr>
        <w:t xml:space="preserve"> (10 мин.) каждой команде на карточке дается по одному заданию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Одно из первобытных племён не оставило археологических памятников. Но известно, что в языке племени были слова обозначавшие «кремень», «копьё», «лодка», «весло», «огонь», «шалаш»</w:t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кой вывод можно сделать о жизни и занятиях этого племени? На каком уровне развития они находились?</w:t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2.</w:t>
      </w:r>
      <w:r>
        <w:rPr>
          <w:rFonts w:eastAsia="+mn-ea" w:cs="+mn-cs" w:ascii="Tahoma" w:hAnsi="Tahoma"/>
          <w:b/>
          <w:bCs/>
          <w:shadow/>
          <w:color w:val="66FFFF"/>
          <w:sz w:val="64"/>
          <w:szCs w:val="64"/>
          <w:lang w:eastAsia="ru-RU"/>
        </w:rPr>
        <w:t xml:space="preserve"> </w:t>
      </w:r>
      <w:r>
        <w:rPr>
          <w:bCs/>
          <w:sz w:val="24"/>
          <w:szCs w:val="24"/>
        </w:rPr>
        <w:t>Известно, что древние люди первоначально пользовались ручным рубилом без рукоятки, а затем научились прикреплять рубило к деревянной рукоятке. Впоследствии люди изобрели плот. Как появление топора с рукояткой подготовило изобретение плота?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rPr/>
      </w:pPr>
      <w:r>
        <w:rPr>
          <w:sz w:val="24"/>
          <w:szCs w:val="24"/>
        </w:rPr>
        <w:t>3.</w:t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До недавнего времени коренные жители Австралии были отсталыми в       хозяйственном и  культурном отношении людьми. Они не умели      читать, писать, не знали металлов. Вместе с тем австралийцы      прекрасно разбирались в природе: они различали более двухсот видов      пригодных в пищу диких растений, около ста видов съедобных  улиток      и более двадцати видов съедобных рыб. Чем объяснить, что      большинство современных горожан и даже сельских жителей гораздо      хуже австралийцев разбираются в окружающей природе?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4"/>
          <w:szCs w:val="24"/>
        </w:rPr>
        <w:t xml:space="preserve">4 тур «Путешествие на машине времени» </w:t>
      </w:r>
      <w:r>
        <w:rPr>
          <w:sz w:val="24"/>
          <w:szCs w:val="24"/>
        </w:rPr>
        <w:t>(5 мин.) По два человека за ПК (Диск «Обществознание. Учебное электронное издание .Практикум/ ООО «Марис», 2004)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нтерактивная обучающая игра «Стань собой». Оказавшись в первобытном обществе человеку необходимо ответить на ряд вопросов, чтобы вернуться в настоящее время и вернуть свой первоначальной облик.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/. После выполнения учащимися задания учитель возвращается к учебной задаче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манды формулируют черты первобытности (5 мин.)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. Выставление оценок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омашнее задание не задается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щее время работы с компьютером 15 минут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1:02:00Z</dcterms:created>
  <dc:creator>1</dc:creator>
  <dc:description/>
  <cp:keywords/>
  <dc:language>en-US</dc:language>
  <cp:lastModifiedBy>Admin</cp:lastModifiedBy>
  <dcterms:modified xsi:type="dcterms:W3CDTF">2012-11-08T11:43:00Z</dcterms:modified>
  <cp:revision>8</cp:revision>
  <dc:subject/>
  <dc:title/>
</cp:coreProperties>
</file>