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Конспект занятия по сенсорному воспитанию «Поможем Золушке» во второй младшей группе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Воспитатель: Саливончик людмила Анатольевна.</w:t>
      </w:r>
    </w:p>
    <w:p>
      <w:pPr>
        <w:pStyle w:val="Style14"/>
        <w:spacing w:lineRule="atLeast" w:line="270" w:before="90" w:after="90"/>
        <w:rPr/>
      </w:pPr>
      <w:r>
        <w:rPr>
          <w:i/>
          <w:sz w:val="28"/>
          <w:szCs w:val="28"/>
        </w:rPr>
        <w:t>Программное содержание</w:t>
      </w:r>
      <w:r>
        <w:rPr>
          <w:sz w:val="28"/>
          <w:szCs w:val="28"/>
        </w:rPr>
        <w:t>:  Закреплять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знани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ей об геометрических фигурах, их цвете, о качествах предметов, величине,</w:t>
      </w:r>
      <w:r>
        <w:rPr>
          <w:color w:val="2D2A2A"/>
          <w:sz w:val="28"/>
          <w:szCs w:val="28"/>
        </w:rPr>
        <w:t xml:space="preserve"> учить соотносить их, обосновывать свой выбор. Развивать внимательность. Способствовать развитию мелкой моторики, эмоций детей по средствам использования коммуникативных игр. Развивать речь детей путем словесных игр, стихов.</w:t>
      </w:r>
    </w:p>
    <w:p>
      <w:pPr>
        <w:pStyle w:val="Style14"/>
        <w:spacing w:lineRule="atLeast" w:line="270" w:before="90" w:after="90"/>
        <w:rPr>
          <w:i/>
          <w:i/>
          <w:color w:val="000000"/>
          <w:sz w:val="28"/>
          <w:szCs w:val="28"/>
        </w:rPr>
      </w:pPr>
      <w:r>
        <w:rPr>
          <w:i/>
          <w:color w:val="2D2A2A"/>
          <w:sz w:val="28"/>
          <w:szCs w:val="28"/>
        </w:rPr>
        <w:t xml:space="preserve">Материал: </w:t>
      </w:r>
      <w:r>
        <w:rPr>
          <w:color w:val="2D2A2A"/>
          <w:sz w:val="28"/>
          <w:szCs w:val="28"/>
        </w:rPr>
        <w:t>листы бумаги разных размеров, ведра большое и маленькое, пищевые контейнеры разных размеров и формы, сито на каждого ребёнка, таз с водой, мелкие игрушки, платочки, прищепница, манка, таз с фасолью, мелкие игрушки-киндеры, прищепки, крышки, шарики разных цветов, листы – раскраски с изображением Золушки, украшенный зал для бала, Золушка.</w:t>
      </w:r>
    </w:p>
    <w:p>
      <w:pPr>
        <w:pStyle w:val="Style14"/>
        <w:spacing w:lineRule="atLeast" w:line="27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обирает вокруг себя детей на ковре и обращается к ним:</w:t>
      </w:r>
    </w:p>
    <w:p>
      <w:pPr>
        <w:pStyle w:val="Style14"/>
        <w:spacing w:lineRule="atLeast" w:line="27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рада вас видеть. Улыбнитесь.</w:t>
      </w:r>
    </w:p>
    <w:p>
      <w:pPr>
        <w:pStyle w:val="Style14"/>
        <w:spacing w:lineRule="atLeast" w:line="270" w:before="90" w:after="9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 Здравствуйте, девочки!</w:t>
      </w:r>
    </w:p>
    <w:p>
      <w:pPr>
        <w:pStyle w:val="Style14"/>
        <w:spacing w:lineRule="atLeast" w:line="270" w:before="90" w:after="9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Здравствуйте!</w:t>
      </w:r>
    </w:p>
    <w:p>
      <w:pPr>
        <w:pStyle w:val="Style14"/>
        <w:spacing w:lineRule="atLeast" w:line="270" w:before="90" w:after="9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Здравствуйте, мальчики!</w:t>
      </w:r>
    </w:p>
    <w:p>
      <w:pPr>
        <w:pStyle w:val="Style14"/>
        <w:spacing w:lineRule="atLeast" w:line="270" w:before="90" w:after="9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те!</w:t>
      </w:r>
    </w:p>
    <w:p>
      <w:pPr>
        <w:pStyle w:val="Style14"/>
        <w:spacing w:lineRule="atLeast" w:line="27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</w:t>
      </w:r>
    </w:p>
    <w:p>
      <w:pPr>
        <w:pStyle w:val="Style14"/>
        <w:spacing w:lineRule="atLeast" w:line="27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воспитатель обращает внимание детей на присутствующих гостей.</w:t>
      </w:r>
    </w:p>
    <w:p>
      <w:pPr>
        <w:pStyle w:val="Style14"/>
        <w:spacing w:lineRule="atLeast" w:line="27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сколько к нам пришло гостей. Поздоровайтесь с ними,</w:t>
      </w:r>
    </w:p>
    <w:p>
      <w:pPr>
        <w:pStyle w:val="Style14"/>
        <w:spacing w:lineRule="atLeast" w:line="27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70" w:before="90" w:after="90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Здравствуйте взрослые!</w:t>
      </w:r>
    </w:p>
    <w:p>
      <w:pPr>
        <w:pStyle w:val="Style14"/>
        <w:spacing w:lineRule="atLeast" w:line="270" w:before="90" w:after="9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Здравствуйте!</w:t>
      </w:r>
    </w:p>
    <w:p>
      <w:pPr>
        <w:pStyle w:val="Style14"/>
        <w:spacing w:lineRule="atLeast" w:line="270" w:before="90" w:after="9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те, здравствуйте все!</w:t>
      </w:r>
    </w:p>
    <w:p>
      <w:pPr>
        <w:pStyle w:val="Style14"/>
        <w:spacing w:lineRule="atLeast" w:line="27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pacing w:lineRule="atLeast" w:line="27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радостные лица стали у наших гостей, им очень понравилось ваше приветствие.</w:t>
      </w:r>
    </w:p>
    <w:p>
      <w:pPr>
        <w:pStyle w:val="Style14"/>
        <w:spacing w:lineRule="atLeast" w:line="27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вы любите сказки?</w:t>
      </w:r>
    </w:p>
    <w:p>
      <w:pPr>
        <w:pStyle w:val="Style14"/>
        <w:spacing w:lineRule="atLeast" w:line="27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>Кто моет полы и одежду стирает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трудится кто от зари до зар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на балу башмачок свой теряет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оей красотой всех гостей удивив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 .- Кто эт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- Золушка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олушка: Здравствуйте ребят!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Золушкой меня зову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ичут там и кличут ту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ужусь я с утра до ноч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устаю я очень.</w:t>
      </w:r>
    </w:p>
    <w:p>
      <w:pPr>
        <w:pStyle w:val="Normal"/>
        <w:rPr>
          <w:rStyle w:val="C1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егодня моя мачеха и сёстры едут на бал во дворец. Мне так хочется хоть в окошко подсмотреть, как они будут веселиться. Но я не могу! Мачеха задала мне очень много работы, а я и так весь день ни разу не присе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 сегодня,  не  только дети, а мы станем «волшебниками». Потому что только волшебники творят чудеса. И мы должны обязательно помочь Золушке выполнить все задания Мачехи и успеть на бал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Знаем, знаем мы твою мачеху и знаем, какая ты Золушка.</w:t>
      </w:r>
    </w:p>
    <w:p>
      <w:pPr>
        <w:pStyle w:val="C0"/>
        <w:spacing w:before="0" w:after="0"/>
        <w:rPr>
          <w:rStyle w:val="C1c2"/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c2"/>
          <w:b/>
          <w:color w:val="000000"/>
          <w:sz w:val="28"/>
          <w:szCs w:val="28"/>
          <w:u w:val="single"/>
        </w:rPr>
        <w:t>Д\И «Скажи наоборот».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Мачеха злая, а Золушка…   (добрая)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Мачеха грубая, а Золушка…  (вежливая, ласковая)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Мачеха неряшливая, а Золушка… (аккуратная)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Мачеха ленивая, а Золушка…  (трудолюбивая)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олушка:  Спасибо за ласковые слова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А, как ты, Золушка, трудишься, что делаешь?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олушка: Я буду говорить, что умею делать, а вы, добавляйте.</w:t>
      </w:r>
    </w:p>
    <w:p>
      <w:pPr>
        <w:pStyle w:val="C0"/>
        <w:spacing w:before="0" w:after="0"/>
        <w:rPr>
          <w:rStyle w:val="C1c2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c2"/>
          <w:b/>
          <w:color w:val="000000"/>
          <w:sz w:val="28"/>
          <w:szCs w:val="28"/>
          <w:u w:val="single"/>
        </w:rPr>
        <w:t>Игра «Добавь словечко».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олушка: Я готовлю обед… Дети: обед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олушка: Я чищу…  Дети: посуду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олушка: Я стираю… Дети: бельё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олушка: Я поливаю…  Дети: цветы.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Золушка: Я колю…  Дети: дрова.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олушка: я убираю …. Дети: дом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олушка; я мою … дети: посу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борка дом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можем Золушке убрать дом: на полу разбросаны листы бумаги разные по размеру (большие и маленьки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собрать мусор в ведро, но как его поместить в ведр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– его надо скомк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е ведро вы положите большие комочки – почем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аленькие комочки в какое по размеру ведро – почем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мнут бумагу и раскладывают комочки по размеру в свои вед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тка посуд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лах разложена посуда – емкость разных размеров и форм с открытыми крышк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необходимо по форме и размеру подобрать крышку для посуды. Закрепление формы и размера. Почему ты закрыл баночку этой крышкой – потому что она круглая и т.д. после того как дети закрыли все емкости дети произносят стихотворение:</w:t>
      </w:r>
    </w:p>
    <w:p>
      <w:pPr>
        <w:pStyle w:val="Normal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почистим вас песочком</w:t>
      </w:r>
    </w:p>
    <w:p>
      <w:pPr>
        <w:pStyle w:val="Normal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атим вас кипяточком,</w:t>
      </w:r>
    </w:p>
    <w:p>
      <w:pPr>
        <w:pStyle w:val="Normal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трим вас мы полотенцем</w:t>
      </w:r>
    </w:p>
    <w:p>
      <w:pPr>
        <w:pStyle w:val="Normal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ы будете опять, словно солнышко сиять.</w:t>
      </w:r>
    </w:p>
    <w:p>
      <w:pPr>
        <w:pStyle w:val="Normal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ытье посуды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 тазу с водой лежит много различных предметов – крышки, киндеры и т.д. дети должны выловить ситом по одному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было – много, по сколько берём – по одному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ирка бель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й, забыла вам сказать,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платки надо постирать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ду наливала,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платочки я стирал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-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весим платки на верёвку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х повесить нужно ловк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ВЕШАЕМ ЛАТ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азвешивают платочки на прищепницу – классификация – вешаем мокрые, а когда высохнут, будут сух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готовление обе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atLeast" w:line="285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Рисуем»</w:t>
      </w:r>
    </w:p>
    <w:p>
      <w:pPr>
        <w:pStyle w:val="Style14"/>
        <w:spacing w:lineRule="atLeast" w:line="285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ыпьте на противень или поднос манную крупу так, чтобы она закрыла всю поверхность. Ребенок может рисовать, водя по противню пальчиками.</w:t>
      </w:r>
    </w:p>
    <w:p>
      <w:pPr>
        <w:pStyle w:val="Style14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надо подогреть обед, а так как мы с вами волшебники, мы попросим солнышко его разогреть  своими лучиками.</w:t>
      </w:r>
    </w:p>
    <w:p>
      <w:pPr>
        <w:pStyle w:val="Style14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лагается нарисовать на манке солнышко – закрепить форму, цв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ка др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c2"/>
          <w:color w:val="000000"/>
          <w:sz w:val="28"/>
          <w:szCs w:val="28"/>
          <w:u w:val="single"/>
        </w:rPr>
        <w:t>Физкультурная минутка «Поможем Золушке»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А сейчас мы тебе поможем. Что нужно делать?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олушка: Надо напилить дров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встают в пары, двигают руками к себе и от себя, имитируя пилку дров:</w:t>
      </w:r>
    </w:p>
    <w:p>
      <w:pPr>
        <w:pStyle w:val="C0"/>
        <w:spacing w:before="0" w:after="0"/>
        <w:rPr>
          <w:rStyle w:val="C1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Пили пила, пили дрова.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На печечку, на банечку,</w:t>
      </w:r>
    </w:p>
    <w:p>
      <w:pPr>
        <w:pStyle w:val="C0"/>
        <w:spacing w:before="0" w:after="0"/>
        <w:rPr/>
      </w:pPr>
      <w:r>
        <w:rPr>
          <w:rStyle w:val="C1"/>
          <w:i/>
          <w:color w:val="000000"/>
          <w:sz w:val="28"/>
          <w:szCs w:val="28"/>
        </w:rPr>
        <w:t>На тёплую лежаночку.</w:t>
      </w:r>
    </w:p>
    <w:p>
      <w:pPr>
        <w:pStyle w:val="C0"/>
        <w:spacing w:before="0" w:after="0"/>
        <w:rPr>
          <w:rStyle w:val="C1"/>
          <w:i/>
          <w:i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олушка: Молодцы! А теперь надо разобрать  фасоль.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Дети раскладывают перемешанную  фасоль и игрушки.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285" w:before="0" w:after="0"/>
        <w:rPr/>
      </w:pPr>
      <w:r>
        <w:rPr>
          <w:color w:val="000000"/>
          <w:sz w:val="28"/>
          <w:szCs w:val="28"/>
        </w:rPr>
        <w:t>Перед  детьми стоят две миски: одну — пустая, а во второй смешайте  игрушки мелкие (киндер) и  фасоль. Пусть малыш выбирает из нее только  игрушки и кладет в другую миску. Сначала правой рукой, потом левой. Делается это не только для развития мелкой моторики, но и для того, чтобы равномерно задействовать работу левого и правого полушария мозга ребен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олушка: Теперь мы замесим тесто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с силой «месят тесто»- руки сжаты в кулаки, затем формуют каравай мягкими движениями рук.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Мешу, мешу тесто, есть в печке место,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Пеки, пеки каравай, переваливай, валя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адка цвет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есь везде цветы расту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потрудимся и ту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жем посадить цветы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бывалой красо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ЦВЕТ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цвета (прищепки, крышки от банок, шары одного цвета) Дети подбирают по цвету по качеству прищепки, крышки, шары и делают цветочки и раскладывают их на по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у, что ж, готовы очутиться на балу?.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балу ждут детвору,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бал собираем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МЫ НАРЯЖАЕМСЯ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080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ужно срочно нарядиться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в замке пригодитс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балу все разодеты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льца, бусы и браслеты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ипсы, серьги, веер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ряжаться нам пора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ряжаться нам пора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чинается игра!</w:t>
      </w:r>
    </w:p>
    <w:p>
      <w:pPr>
        <w:sectPr>
          <w:type w:val="continuous"/>
          <w:pgSz w:w="11906" w:h="16838"/>
          <w:pgMar w:left="1080" w:right="92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митируют одевание на бал, красуются у зерка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ЯГАЕМ КАРЕТЫ И ПОЕХАЛИ НА БАЛ (ЗВУЧИТ ЗАПИСЬ ЛОШАДЕЙ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ея</w:t>
      </w:r>
    </w:p>
    <w:p>
      <w:pPr>
        <w:sectPr>
          <w:type w:val="continuous"/>
          <w:pgSz w:w="11906" w:h="16838"/>
          <w:pgMar w:left="1080" w:right="92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у что ж, нужно всем танцевать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сторонке прошу не стоять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нцуйте весело тут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другой раз на бал не возьму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ет музыка играть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ем все мы танцевать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икну: «Принцы!» -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льчишки, бегите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сех девчонок  на танец зовите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крикну: «Принцессы!» -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вчонкам – сигнал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ы  мальчишка  не убежал!</w:t>
      </w:r>
    </w:p>
    <w:p>
      <w:pPr>
        <w:sectPr>
          <w:type w:val="continuous"/>
          <w:pgSz w:w="11906" w:h="16838"/>
          <w:pgMar w:left="1080" w:right="92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 ПРИНЦЫ И ПРИНЦЕССЫ»</w:t>
      </w:r>
    </w:p>
    <w:p>
      <w:pPr>
        <w:pStyle w:val="Normal"/>
        <w:tabs>
          <w:tab w:val="clear" w:pos="708"/>
          <w:tab w:val="left" w:pos="10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рогие мои ребята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градить мне всех вас надо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олушка, выходи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шкатулку мою нес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я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т, умница, нашла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шкатулку мою принесла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ней на память, как вы хотели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ть подарки от доброй Феи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ГРАЖДЕНИЕ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Фея и Золушка раздают детям сувениры) раскраска – Золушка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ушка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у, а нам снова в сказку пора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ставаться нам жаль, детвор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ем мы без вас скучать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ходите к нам опя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я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елаем вам добрыми быть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нашу сказку любить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continuous"/>
      <w:pgSz w:w="11906" w:h="16838"/>
      <w:pgMar w:left="1080" w:right="92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1c2">
    <w:name w:val="c1 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logoped/4851-logopedicheskie-znaniya-po-formirovaniyu-leksiko-grammaticheskikh-sredstv-yazyk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9:24:00Z</dcterms:created>
  <dc:creator>.</dc:creator>
  <dc:description/>
  <cp:keywords/>
  <dc:language>en-US</dc:language>
  <cp:lastModifiedBy>.</cp:lastModifiedBy>
  <dcterms:modified xsi:type="dcterms:W3CDTF">2013-03-24T02:22:00Z</dcterms:modified>
  <cp:revision>9</cp:revision>
  <dc:subject/>
  <dc:title/>
</cp:coreProperties>
</file>