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»</w:t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309514</w:t>
      </w:r>
    </w:p>
    <w:p>
      <w:pPr>
        <w:pStyle w:val="Normal"/>
        <w:spacing w:lineRule="auto" w:line="360" w:before="0" w:after="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Старый Оскол, улица Пролетарская 72а</w:t>
      </w:r>
    </w:p>
    <w:p>
      <w:pPr>
        <w:pStyle w:val="Normal"/>
        <w:spacing w:lineRule="auto" w:line="360" w:before="0" w:after="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л. 22-48-92</w:t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</w:t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ана 3 Великих полей»</w:t>
      </w:r>
    </w:p>
    <w:p>
      <w:pPr>
        <w:pStyle w:val="Normal"/>
        <w:spacing w:lineRule="auto" w:line="360" w:before="0" w:after="3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Александра Валерьевна</w:t>
      </w:r>
    </w:p>
    <w:p>
      <w:pPr>
        <w:pStyle w:val="Normal"/>
        <w:spacing w:lineRule="auto" w:line="360" w:before="0" w:after="3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8 «А» класс, 06.10.1999г.,</w:t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Татьяна Владимировна</w:t>
      </w:r>
    </w:p>
    <w:p>
      <w:pPr>
        <w:pStyle w:val="Normal"/>
        <w:spacing w:lineRule="auto" w:line="360" w:before="0" w:after="3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земля… Русь… Росси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 трех Великих полей 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й доблести пример, выдержки, сил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сто подвигов богатыр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поле – Куликово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 развеяла ты миф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й бежал, пали оковы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на 4 века воцарилась на простор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о – вторая слав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зания Кутузова… Горящая Москв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г французов… Единение державы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, наступила тишин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о враг не спал…  Был 43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кипела, плавился металл под Прохоровк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ояли мы  на поле третье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тя остались танки и поныне там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земля…  Русь…  Россия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нация. Великая стра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оля доблести. И этого хватило…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м нужен мир…  Мир только навсегд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9:38:00Z</dcterms:created>
  <dc:creator>тая</dc:creator>
  <dc:description/>
  <cp:keywords/>
  <dc:language>en-US</dc:language>
  <cp:lastModifiedBy>учительница</cp:lastModifiedBy>
  <cp:lastPrinted>2011-01-01T11:32:00Z</cp:lastPrinted>
  <dcterms:modified xsi:type="dcterms:W3CDTF">2011-01-01T08:44:00Z</dcterms:modified>
  <cp:revision>7</cp:revision>
  <dc:subject/>
  <dc:title/>
</cp:coreProperties>
</file>