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ЩЕОБРАЗОВАТЕЛЬНОЕ УЧРЕЖДЕНИЕ – ХАНДЫГСКАЯ СРЕДНЯЯ ОБЩЕОБРАЗОВАТЕЛЬНАЯ ШКОЛА ТОМПО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спубликанские курс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теме «Современные тенденции развития начального образования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КРУЖАЮЩИЙ МИ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 системе Л.В. Занко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4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итель: Старовойтова Светлана Владимировн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й 2008 г.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iCs/>
          <w:color w:val="FF6600"/>
          <w:sz w:val="32"/>
          <w:szCs w:val="32"/>
        </w:rPr>
        <w:t>"Мы и окружающий мир" 4 класс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color w:val="FF6600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 CYR" w:ascii="Arial CYR" w:hAnsi="Arial CYR"/>
          <w:b/>
          <w:bCs/>
          <w:i/>
          <w:iCs/>
        </w:rPr>
        <w:t>Пятый урок по разделу "Современная Россия"</w:t>
      </w:r>
    </w:p>
    <w:p>
      <w:pPr>
        <w:pStyle w:val="Normal"/>
        <w:widowControl w:val="false"/>
        <w:autoSpaceDE w:val="false"/>
        <w:jc w:val="right"/>
        <w:rPr>
          <w:rFonts w:ascii="Arial CYR" w:hAnsi="Arial CYR" w:cs="Arial CYR"/>
          <w:b/>
          <w:b/>
          <w:bCs/>
          <w:i/>
          <w:i/>
          <w:iCs/>
          <w:lang w:val="en-US"/>
        </w:rPr>
      </w:pPr>
      <w:r>
        <w:rPr>
          <w:rFonts w:cs="Arial CYR" w:ascii="Arial CYR" w:hAnsi="Arial CYR"/>
          <w:b/>
          <w:bCs/>
          <w:i/>
          <w:iCs/>
          <w:lang w:val="en-US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  <w:t xml:space="preserve">Тема: 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>Нравственные нормы жизни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  <w:t xml:space="preserve">Цели: 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-дать понятие нрав</w:t>
      </w:r>
      <w:r>
        <w:rPr>
          <w:rFonts w:cs="Arial CYR" w:ascii="Arial CYR" w:hAnsi="Arial CYR"/>
          <w:b/>
          <w:bCs/>
          <w:i/>
          <w:iCs/>
          <w:sz w:val="28"/>
          <w:szCs w:val="28"/>
          <w:lang w:val="en-US"/>
        </w:rPr>
        <w:t>c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>твенных норм жизни через организацию познавательной и поисковой деятельности учащихс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воспитывающа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-создать условия для воспитания культуры, умения работать в группах, выслушивать и уважать мнение  других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развивающая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-создать условия для развития мышления и речи учащихся, для развития совместного поиска ответа на поставленную задачу. 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  <w:t>Оборудование: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>толковые словари, портрет Л. Н. Толстого, учебник и рабочая тетрадь к учебнику 4 класса "Мы и окружающий мир"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(Н.Я.Дмитриевой),листочки для практической работы(солнышко),карточки для практической работы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  <w:t>Ход урока: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  <w:t>Организационный момент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(У) - Желаю всем хорошего дня и рабочего настроения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color w:val="0000FF"/>
          <w:sz w:val="28"/>
          <w:szCs w:val="28"/>
          <w:lang w:val="en-US"/>
        </w:rPr>
        <w:t>I</w:t>
      </w: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  <w:t xml:space="preserve"> Актуализация знаний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У -  О чём говорили на предыдущем уроке?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Д-Человек учится и работает среди людей и он должен уметь жить в обществе, уметь управлять своими чувствами и эмоциями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уметь сдерживать себя, чтобы избежать конфликта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У - По данной теме вы должны были найти дома пословицы. Давайте обменяемся ими и некоторые объясним.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  <w:t>Пословицы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Гнев-враг человеку, а разум - его друг. (татарская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Зависть-это худший из людских пороков. (русская)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Пчела жалит жалом, а человек словом .(украинская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Кто не отвечает гневом на гнев, спасает обоих - и себя и другого.(индийская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Человек хозяин своих настроений (русская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От сабельной раны поправишься, а от раны, нанесенной клеветой, -никогда. (афганская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У - Чему же учит нас народная мудрость?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Д - Радоваться своим успехам и успехам  друзей, переживать свои неудачи и друзей, грубость портит настроение, испытывать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гордость за хорошо сделанную работу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color w:val="0000FF"/>
          <w:sz w:val="28"/>
          <w:szCs w:val="28"/>
          <w:lang w:val="en-US"/>
        </w:rPr>
        <w:t>II</w:t>
      </w: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  <w:t xml:space="preserve"> Постановка учебной задачи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У - Посмотрите внимательно  картинки на доске. Что можете сказать? На что вы обратили внимание? 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Предположите, о чем  мы будем говорить, и какая будет  тема урока?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>Разделите на 2 группы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  <w:color w:val="0000FF"/>
          <w:sz w:val="28"/>
          <w:szCs w:val="28"/>
          <w:lang w:val="en-US"/>
        </w:rPr>
        <w:t>III</w:t>
      </w: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  <w:t xml:space="preserve"> Формулировка темы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У - Давайте посмотрим ,как она сформулирована в учебнике(с.104)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"Нравственные нормы жизни"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-Найдите в словаре, что означает слово "нравственность"и запишите в словарь.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(Внутренние, духовные качества, которыми руководствуется человек, этические нормы; правила поведения, определяемые этими к качествами)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У  - Операясь на это определение –какая будет наша задача?(Установить ,как человек должен себя вести в обществе, соблюдая правила поведения нравственные нормы жизни)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  <w:t>КЛЮЧЕВЫЕ СЛОВА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  <w:bCs/>
          <w:i/>
          <w:i/>
          <w:iCs/>
          <w:color w:val="0000FF"/>
          <w:sz w:val="28"/>
          <w:szCs w:val="28"/>
          <w:lang w:val="en-US" w:eastAsia="en-US"/>
        </w:rPr>
      </w:pP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0</wp:posOffset>
                </wp:positionH>
                <wp:positionV relativeFrom="paragraph">
                  <wp:posOffset>31750</wp:posOffset>
                </wp:positionV>
                <wp:extent cx="1477010" cy="381000"/>
                <wp:effectExtent l="0" t="6350" r="190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708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.5pt" to="236.25pt,32.45pt" stroked="t" o:allowincell="f" style="position:absolute;flip:x">
                <v:stroke color="blue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6600</wp:posOffset>
                </wp:positionH>
                <wp:positionV relativeFrom="paragraph">
                  <wp:posOffset>31750</wp:posOffset>
                </wp:positionV>
                <wp:extent cx="1371600" cy="381000"/>
                <wp:effectExtent l="1905" t="6350" r="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.5pt" to="365.95pt,32.45pt" stroked="t" o:allowincell="f" style="position:absolute">
                <v:stroke color="blue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  <w:t>КАЧЕСТВА</w:t>
        <w:tab/>
        <w:tab/>
        <w:tab/>
        <w:tab/>
        <w:tab/>
        <w:t>ПРАВИЛА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ial CYR" w:ascii="Arial CYR" w:hAnsi="Arial CYR"/>
          <w:b/>
          <w:bCs/>
          <w:color w:val="0000FF"/>
          <w:sz w:val="28"/>
          <w:szCs w:val="28"/>
          <w:lang w:val="en-US"/>
        </w:rPr>
        <w:t>IV</w:t>
      </w: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  <w:t>Открытие нового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1)Практическая работа(раб. тетрадь с.34)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У - Выпишите качества человека ,которые вас привлекают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color w:val="FF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ab/>
        <w:tab/>
      </w:r>
      <w:r>
        <w:rPr>
          <w:rFonts w:cs="Arial CYR" w:ascii="Arial CYR" w:hAnsi="Arial CYR"/>
          <w:b/>
          <w:bCs/>
          <w:i/>
          <w:iCs/>
          <w:color w:val="FF00FF"/>
          <w:sz w:val="28"/>
          <w:szCs w:val="28"/>
        </w:rPr>
        <w:t>трудолюбие</w:t>
        <w:tab/>
        <w:tab/>
        <w:t>вежливость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color w:val="FF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FF00FF"/>
          <w:sz w:val="28"/>
          <w:szCs w:val="28"/>
        </w:rPr>
        <w:tab/>
        <w:tab/>
        <w:t>веселость</w:t>
        <w:tab/>
        <w:tab/>
        <w:tab/>
        <w:t>активность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color w:val="FF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FF00FF"/>
          <w:sz w:val="28"/>
          <w:szCs w:val="28"/>
        </w:rPr>
        <w:tab/>
        <w:tab/>
        <w:t>твердость</w:t>
        <w:tab/>
        <w:tab/>
        <w:tab/>
        <w:t>терпеливость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color w:val="FF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FF00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-Все ли это качества, которые вас привлекают?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-А все ли качества для вас характерны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-Где закладываются эти качества? (в семье)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У .- Семья является основой общества. Были времена ,когда семьи не существовало. Люди жили в первобытном стаде. Все было общим, и дети тоже. Но те времена давно миновали. Семья существует уже тысячу лет. И все прекрасно знают ,что жить в семье лучше, чем без нее. Л. Н. Толстой говорил “Счастлив тот, кто счастлив в семье.”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2)-Вы недавно писали сообщения о своей семье ,давайте заслушаем небольшие отрывки из них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-Что можете сказать про воспитание в этих семьях?(обсуждение в группах)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(Игоря воспитывают в спортивной семье и пропагандируют здоровый образ жизни ,в семье Анжелы воспитывают на уважении старших и младших , Лейлу на национальных традициях )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3)Работа в группах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Обсуждение ситуаций поведения детей , подбор соответствующих картинок ,формулировка правил поведения 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ab/>
        <w:t>1 гр. Охрана природы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ab/>
        <w:t>2 гр. Забота о стариках 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ab/>
        <w:t>3 гр .Уважительное отношение к родителям 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У . – Да , мы все совершаем поступки , но к сожалению поступки бывают не только хорошие , но и плохие .Нагрубил сын матери , это плохо , но это не преступление ,а проступок . Но если проступки повторяются часто , то дальше уже недалеко и до нарушения закона 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 xml:space="preserve">   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>Запишите еще несколько правил поведения , которые необходимо соблюдать на ваш взгляд каждому человеку .( работа в гр .)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Работа по учебнику с.107(взрослые советы )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-Это и есть нормы поведения воспитанного человека ,принятые всем обществом правила поведения .Это неполный свод правил , его можно расширить , но следует понять главное « Золотое правило нравственности « _Не делай другим того , чего не хочешь , чтобы сделали тебе 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4)Практическая работа № 1.»Мой портрет в лучах солнца «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-Напишите свое имя в центре солнечного круга .Вдоль лучей напишите все хорошее ,что ты о себе знаешь , а один лучик оставьте .( 2 мин . )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-Всегда ли ваше поведение соответствует этим качествам ?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-А можно ли развить в себе достойные качества , если у вас их нет ?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-В оставшийся луч допишите качество , которого у вас нет и вы бы хотели в себе развить 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5)Практическая работа № 2(работа в группах )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На доске перечень качеств человека 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-А сейчас задумайтесь , какими качествами должен обладать каждый человек , чтобы наше общество было благополучным ?Выберите самые важные или добавьте свои и уберите те , которые мешают человеку жить в обществе и ладить со всеми людьми 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Совесть –чувство нравственной ответственности за свое поведение перед окружающими людьми и обществом .Она является основой нравственности  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Праздность –безделье , праздное время препровождения 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Милосердие – готовность помочь кому –нибудь или простить кого – нибудь нз сострадания , человеколюб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Малодушие –отсутствие твердости духа , решительности, мужества 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Тактичность –умение вести себя пристойно ,уважая других, чувство меры в поведении , в поступках .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  <w:lang w:val="en-US"/>
        </w:rPr>
        <w:t>V</w:t>
      </w: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  <w:t xml:space="preserve"> Итог урока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-Для чего мы сегодня говорили о качествах и правилах  поведения человека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-Вы сегодня пришли к этому выводу , а человечество многие тысячелетия назад отразило их в религиозных принципах всех мировых религий , но государство у нас светское , которое строится на законах –самый основной из которых – это Конституция РФ .В ней также отражены нравственные принципы , только уже в форме законов 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Статья 38 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Трудоспособные дети , достигшие 18 лет ,должны заботиться о нетрудоспособных родителях 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Ст . 58 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Каждый обязан сохранять природу и окружающую среду .бережно относиться к природным богатствам 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Ст .44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Каждый обязан заботиться о сохранении исторического и культурного наследия , беречь памятники истории и культуры 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-А теперь я прошу вас задуматься .В ваших руках будущее нашей страны . готовы ли вы быть достойными гражданами , имеете ли вы достойные качества или вам стоит их выработать  , а от каких стоит избавиться ?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Спасибо за урок 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  <w:bCs/>
          <w:i/>
          <w:i/>
          <w:iCs/>
        </w:rPr>
      </w:pPr>
      <w:r>
        <w:rPr>
          <w:rFonts w:cs="Arial CYR" w:ascii="Arial CYR" w:hAnsi="Arial CYR"/>
          <w:color w:val="0000FF"/>
        </w:rPr>
        <w:t>Самоанализ урока</w:t>
      </w:r>
      <w:r>
        <w:rPr>
          <w:rFonts w:cs="Arial CYR" w:ascii="Arial CYR" w:hAnsi="Arial CYR"/>
        </w:rPr>
        <w:t xml:space="preserve"> 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 CYR" w:hAnsi="Arial CYR" w:cs="Arial CYR"/>
          <w:b/>
          <w:b/>
          <w:bCs/>
          <w:i/>
          <w:i/>
          <w:iCs/>
        </w:rPr>
      </w:pPr>
      <w:r>
        <w:rPr>
          <w:rFonts w:cs="Arial CYR" w:ascii="Arial CYR" w:hAnsi="Arial CYR"/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</w:rPr>
        <w:t>1.</w:t>
      </w:r>
      <w:r>
        <w:rPr>
          <w:rFonts w:cs="Arial CYR" w:ascii="Arial CYR" w:hAnsi="Arial CYR"/>
        </w:rPr>
        <w:t xml:space="preserve"> Урок окружающего мира проведен в 4 «а» классе по системе Занкова . В классе24 ученика , основной состав сильный ,есть средние и 3 слабых ученика .Обычно дети работают на уроках активно , учатся с желанием , проявляют интерес к предмету ; умеют работать в парах и в малых группах ; умеют пользоваться дополнительной литературой ;владеют навыками самостоятельной работы .В целом класс по темпераменту спокойный . Взаимоотношения между учащимися хорошие , ребята умеют слушать друг друга , поправлять , дополнять , обосновывать свои ответы 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</w:rPr>
        <w:t>2.</w:t>
      </w:r>
      <w:r>
        <w:rPr>
          <w:rFonts w:cs="Arial CYR" w:ascii="Arial CYR" w:hAnsi="Arial CYR"/>
        </w:rPr>
        <w:t xml:space="preserve"> По данному разделу «Современная Россия» это 5 урок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</w:rPr>
        <w:t>3.</w:t>
      </w:r>
      <w:r>
        <w:rPr>
          <w:rFonts w:cs="Arial CYR" w:ascii="Arial CYR" w:hAnsi="Arial CYR"/>
        </w:rPr>
        <w:t xml:space="preserve"> Тип урока: комбинированный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</w:rPr>
        <w:t>4.</w:t>
      </w:r>
      <w:r>
        <w:rPr>
          <w:rFonts w:cs="Arial CYR" w:ascii="Arial CYR" w:hAnsi="Arial CYR"/>
        </w:rPr>
        <w:t xml:space="preserve"> Тема урока: Нравственные нормы жизни. (новая тема с опорой на ранее полученные знания )</w:t>
      </w:r>
    </w:p>
    <w:p>
      <w:pPr>
        <w:pStyle w:val="Normal"/>
        <w:widowControl w:val="false"/>
        <w:autoSpaceDE w:val="false"/>
        <w:ind w:firstLine="360"/>
        <w:rPr>
          <w:rFonts w:ascii="Arial CYR" w:hAnsi="Arial CYR" w:cs="Arial CYR"/>
        </w:rPr>
      </w:pPr>
      <w:r>
        <w:rPr>
          <w:rFonts w:cs="Arial CYR" w:ascii="Arial CYR" w:hAnsi="Arial CYR"/>
        </w:rPr>
        <w:t>Мной были поставлены следующие цели: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 CYR" w:ascii="Arial CYR" w:hAnsi="Arial CYR"/>
        </w:rPr>
        <w:t>-обучающая : дать понятие нравственных норм жизни через организацию познавательной и поисковой деятельности учащихся;</w:t>
      </w:r>
    </w:p>
    <w:p>
      <w:pPr>
        <w:pStyle w:val="Normal"/>
        <w:widowControl w:val="false"/>
        <w:autoSpaceDE w:val="false"/>
        <w:ind w:firstLine="360"/>
        <w:rPr>
          <w:rFonts w:ascii="Arial CYR" w:hAnsi="Arial CYR" w:cs="Arial CYR"/>
        </w:rPr>
      </w:pPr>
      <w:r>
        <w:rPr>
          <w:rFonts w:cs="Arial CYR" w:ascii="Arial CYR" w:hAnsi="Arial CYR"/>
        </w:rPr>
        <w:t>-воспитывающая : создать условия для воспитания культуры, умения работать в группах, выслушивать и уважать мнения других;</w:t>
      </w:r>
    </w:p>
    <w:p>
      <w:pPr>
        <w:pStyle w:val="Normal"/>
        <w:widowControl w:val="false"/>
        <w:autoSpaceDE w:val="false"/>
        <w:ind w:firstLine="360"/>
        <w:rPr>
          <w:rFonts w:ascii="Arial CYR" w:hAnsi="Arial CYR" w:cs="Arial CYR"/>
        </w:rPr>
      </w:pPr>
      <w:r>
        <w:rPr>
          <w:rFonts w:cs="Arial CYR" w:ascii="Arial CYR" w:hAnsi="Arial CYR"/>
        </w:rPr>
        <w:t>-развивающая : создать условия для мышления и речи учащихся, для развития совместного поиска ответа на поставленную задачу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</w:rPr>
        <w:t>5.</w:t>
      </w:r>
      <w:r>
        <w:rPr>
          <w:rFonts w:cs="Arial CYR" w:ascii="Arial CYR" w:hAnsi="Arial CYR"/>
        </w:rPr>
        <w:t xml:space="preserve"> На уроке использовала разные формы работы: фронтальную на первом этапе актуализации знаний, индивидуальную в практической работе создания портрета в лучах солнца и групповую в разборе сообщений о семье, ситуаций в обществе, в выработке правил поведения.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</w:rPr>
        <w:t>6</w:t>
      </w:r>
      <w:r>
        <w:rPr>
          <w:rFonts w:cs="Arial CYR" w:ascii="Arial CYR" w:hAnsi="Arial CYR"/>
        </w:rPr>
        <w:t>. Методы обучения: исследовательские, частично-поисковые.</w:t>
      </w:r>
    </w:p>
    <w:p>
      <w:pPr>
        <w:pStyle w:val="Normal"/>
        <w:widowControl w:val="false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 xml:space="preserve">7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 CYR" w:ascii="Arial CYR" w:hAnsi="Arial CYR"/>
        </w:rPr>
        <w:t xml:space="preserve">При составлении урока я учитывала ведущую роль теоретических знаний и на первом этапе провела актуализацию уже имеющихся знаний учащихся, чтобы от этого перейти к новой теме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 CYR" w:ascii="Arial CYR" w:hAnsi="Arial CYR"/>
        </w:rPr>
        <w:t xml:space="preserve">Тему урока определяют сами ребята, и в течение урока их деятельность является определяющей. От того, как они воспринимают материал, зависит весь ход урок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Знакомство с новым материалом построено на свойстве процессуальности, т.е. новое понятие никогда не рассматривается изолированно от усвоенных понятий, т.о. зная, что чувства можно контролировать, воспитывать, подавлять(что они знали ранее), ребята в разборе ситуаций в семье и обществе расширяют свои знания о нравственности и в результате поиска в группах приходят к выводу, что существуют правила поведения, которые нужно соблюдать. Такую обучающую цель я преследовала: дать понятие нравственных норм жизни через поисковую деятельность; и цель воспитывающую: умение работать в группе, выслушивать и уважать мнение други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При первичной проверке усвоения знаний (с помощью солнышка) и предложения задуматься над своим будущем я преследовала развивающую цель: это развитие мышления и речи учащихся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</w:rPr>
        <w:t>8.</w:t>
      </w:r>
      <w:r>
        <w:rPr>
          <w:rFonts w:cs="Arial CYR" w:ascii="Arial CYR" w:hAnsi="Arial CYR"/>
        </w:rPr>
        <w:t xml:space="preserve"> Общая атмосфера урока рабочая, деловая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b/>
          <w:bCs/>
        </w:rPr>
        <w:t>9.</w:t>
      </w:r>
      <w:r>
        <w:rPr>
          <w:rFonts w:cs="Arial CYR" w:ascii="Arial CYR" w:hAnsi="Arial CYR"/>
        </w:rPr>
        <w:t xml:space="preserve"> Итог урока показал, что тема детьми осознана, поставленные цели урока выполнены. Считаю поставленные задачи на уроке достигнутыми.</w:t>
      </w:r>
    </w:p>
    <w:sectPr>
      <w:footerReference w:type="default" r:id="rId2"/>
      <w:type w:val="nextPage"/>
      <w:pgSz w:w="12240" w:h="15840"/>
      <w:pgMar w:left="1701" w:right="850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10:00Z</dcterms:created>
  <dc:creator>Older</dc:creator>
  <dc:description/>
  <cp:keywords/>
  <dc:language>en-US</dc:language>
  <cp:lastModifiedBy>Older</cp:lastModifiedBy>
  <dcterms:modified xsi:type="dcterms:W3CDTF">2013-03-25T13:10:00Z</dcterms:modified>
  <cp:revision>2</cp:revision>
  <dc:subject/>
  <dc:title>"Мы и окружающий мир";4 класс</dc:title>
</cp:coreProperties>
</file>