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иматдинова Светлана Юрьевна</w:t>
      </w:r>
    </w:p>
    <w:p>
      <w:pPr>
        <w:pStyle w:val="Normal"/>
        <w:ind w:left="5103" w:right="-1" w:hanging="0"/>
        <w:rPr>
          <w:sz w:val="28"/>
          <w:szCs w:val="28"/>
        </w:rPr>
      </w:pPr>
      <w:r>
        <w:rPr>
          <w:sz w:val="28"/>
          <w:szCs w:val="28"/>
        </w:rPr>
        <w:t>МБОУ «Гимназия № 4» Елабужского  муниципального района</w:t>
      </w:r>
    </w:p>
    <w:p>
      <w:pPr>
        <w:pStyle w:val="Normal"/>
        <w:ind w:left="5103" w:right="-1" w:hanging="0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 высшей квалификационной категории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" w:firstLine="284"/>
        <w:jc w:val="center"/>
        <w:rPr>
          <w:sz w:val="40"/>
          <w:szCs w:val="40"/>
        </w:rPr>
      </w:pPr>
      <w:r>
        <w:rPr>
          <w:sz w:val="40"/>
          <w:szCs w:val="40"/>
        </w:rPr>
        <w:t>Бесценный дружеский союз.</w:t>
      </w:r>
    </w:p>
    <w:p>
      <w:pPr>
        <w:pStyle w:val="Normal"/>
        <w:ind w:left="-851" w:right="-1" w:firstLine="284"/>
        <w:jc w:val="center"/>
        <w:rPr>
          <w:sz w:val="40"/>
          <w:szCs w:val="40"/>
        </w:rPr>
      </w:pPr>
      <w:r>
        <w:rPr>
          <w:sz w:val="40"/>
          <w:szCs w:val="40"/>
        </w:rPr>
        <w:t>(внеклассное мероприятие)</w:t>
      </w:r>
    </w:p>
    <w:p>
      <w:pPr>
        <w:pStyle w:val="Normal"/>
        <w:ind w:left="-851"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  <w:t>(Интерактивные методы)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" w:firstLine="284"/>
        <w:jc w:val="both"/>
        <w:rPr/>
      </w:pPr>
      <w:r>
        <w:rPr>
          <w:b/>
          <w:sz w:val="28"/>
          <w:szCs w:val="28"/>
        </w:rPr>
        <w:t>Дидактическое пространство</w:t>
      </w:r>
      <w:r>
        <w:rPr>
          <w:sz w:val="28"/>
          <w:szCs w:val="28"/>
        </w:rPr>
        <w:t>: музыкальное сопровождение- Булат Окуджава «Синий троллейбус»; классическая музыка , фрагменты фильма «Княжна Мери»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ормление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Песня Булата Окуджавы «Синий троллейбус»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терактивная доска (слайд-шоу «Высказывания великих людей о дружбе»)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ие  становлению и развитию ценностных представлений о человеке.</w:t>
      </w:r>
    </w:p>
    <w:p>
      <w:pPr>
        <w:pStyle w:val="Normal"/>
        <w:ind w:left="-851" w:right="-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компетенции учащихся:</w:t>
      </w:r>
    </w:p>
    <w:p>
      <w:pPr>
        <w:pStyle w:val="Normal"/>
        <w:ind w:left="-851" w:right="-1" w:firstLine="284"/>
        <w:jc w:val="both"/>
        <w:rPr/>
      </w:pPr>
      <w:r>
        <w:rPr>
          <w:sz w:val="28"/>
          <w:szCs w:val="28"/>
        </w:rPr>
        <w:t>1.коммуникативные компетенции (умение создать ситуацию активного общения, позволяющему ученику выразить себя, проявить инициативу, самостоятельность, умение аргументировать свое мнение, умение слушать, понимать партнера по общению);</w:t>
      </w:r>
    </w:p>
    <w:p>
      <w:pPr>
        <w:pStyle w:val="Normal"/>
        <w:ind w:left="-851" w:right="-1" w:firstLine="284"/>
        <w:jc w:val="both"/>
        <w:rPr/>
      </w:pPr>
      <w:r>
        <w:rPr>
          <w:sz w:val="28"/>
          <w:szCs w:val="28"/>
        </w:rPr>
        <w:t>2. компетенции в обеспечении информационной основы деятельности;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личностные компетенции (способствовать сопереживанию, сочувствию, решать практические задачи, принимать решения)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" w:firstLine="284"/>
        <w:jc w:val="both"/>
        <w:rPr/>
      </w:pPr>
      <w:r>
        <w:rPr>
          <w:b/>
          <w:sz w:val="28"/>
          <w:szCs w:val="28"/>
        </w:rPr>
        <w:t>1. Учитель:</w:t>
      </w:r>
      <w:r>
        <w:rPr>
          <w:sz w:val="28"/>
          <w:szCs w:val="28"/>
        </w:rPr>
        <w:t xml:space="preserve"> Здравствуйте! Мы начинаем наше общение. Попрошу всех встать в ряд и  рассчитаться, используя антонимы: «друг»- «недруг». «Друг» образует внутренний круг, а «недруг»- внешний. Повернулись лицом друг к другу. Давайте поздороваемся.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Энергизатор «Здравствуй, друг!»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оминаю весь ход процедуры: со словами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равствуй, друг!»- пожимаем друг другу руки,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«Как ты тут?» - плечо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«Где ты был?» - ушко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«Я скучал» - сердце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«Ты пришел»- руки в стороны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«Хорошо» - обнять ( проецируется памятка на интерактивной доске)</w:t>
      </w:r>
    </w:p>
    <w:p>
      <w:pPr>
        <w:pStyle w:val="Normal"/>
        <w:ind w:left="-851" w:right="-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Учитель: </w:t>
      </w:r>
      <w:r>
        <w:rPr>
          <w:sz w:val="28"/>
          <w:szCs w:val="28"/>
        </w:rPr>
        <w:t>Спасибо. (Все садятся) Легко ли было вам произносить слово «друг»? Кому было трудно? Кто почувствовал, что обнять другого человека нелегко? Какие чувства вы испытывали? Кто-то испытал чувство неловкости, отгороженности, кому-то пришлось преодолевать себя?  Почему было некомфортно? Потому что, какой он мне друг!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ше общение   посвящается дружбе, мы должны  определить для себя , какой смысл вкладываем мы в это понятие , какое место занимает  дружба в нашей жизни. Наша цель: расширить представления о дружбе, встретиться с   собственным видением и соотнести с тем, как определяли для себя это понятие  великие люди, оставив незабвенные памятники дружбе своей жизнью и творчеством.  При общении нам необходимо видеть и слышать друг друга.</w:t>
      </w:r>
    </w:p>
    <w:p>
      <w:pPr>
        <w:pStyle w:val="Normal"/>
        <w:ind w:left="-851" w:right="-1" w:firstLine="284"/>
        <w:jc w:val="both"/>
        <w:rPr/>
      </w:pPr>
      <w:r>
        <w:rPr>
          <w:b/>
          <w:sz w:val="28"/>
          <w:szCs w:val="28"/>
        </w:rPr>
        <w:t>4.Учитель:</w:t>
      </w:r>
      <w:r>
        <w:rPr>
          <w:sz w:val="28"/>
          <w:szCs w:val="28"/>
        </w:rPr>
        <w:t xml:space="preserve"> Буквально вчера мы закрыли последние страницы романа М.Ю.Лермонтова «Герой нашего времени». </w:t>
      </w:r>
    </w:p>
    <w:p>
      <w:pPr>
        <w:pStyle w:val="Normal"/>
        <w:ind w:left="-851" w:right="-1" w:firstLine="284"/>
        <w:jc w:val="both"/>
        <w:rPr/>
      </w:pPr>
      <w:r>
        <w:rPr>
          <w:sz w:val="28"/>
          <w:szCs w:val="28"/>
        </w:rPr>
        <w:t>Предлагаю посмотреть небольшой фрагмент из фильма по роману. (Демонстрируется эпизод разговора Печорина с Вернером  со слов: «Вот нас двое умных людей»(10.02.) до слов: «Мы читаем в душе друг друга».</w:t>
      </w:r>
    </w:p>
    <w:p>
      <w:pPr>
        <w:pStyle w:val="Normal"/>
        <w:ind w:left="-851" w:right="-1" w:firstLine="284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чему же, «читая в душе друг друга», Печорин и доктор Вернер не становятся друзьями? Что привело  к отчуждению их?</w:t>
      </w:r>
    </w:p>
    <w:p>
      <w:pPr>
        <w:pStyle w:val="Normal"/>
        <w:ind w:left="-851" w:right="-1" w:firstLine="284"/>
        <w:jc w:val="both"/>
        <w:rPr/>
      </w:pPr>
      <w:r>
        <w:rPr>
          <w:b/>
          <w:sz w:val="28"/>
          <w:szCs w:val="28"/>
        </w:rPr>
        <w:t xml:space="preserve">5. Учащиеся: </w:t>
      </w:r>
      <w:r>
        <w:rPr>
          <w:sz w:val="28"/>
          <w:szCs w:val="28"/>
        </w:rPr>
        <w:t>Взаимоотношение Печорина и Вернера драматично, это история несостоявшейся дружбы людей, духовно и интеллектуально близких. Защищаясь от века, они оба скрывают способность любить и сострадать, учатся равнодушию и эгоизму. И Печорин, и Вернер панически боятся нормальных человеческих чувств. Они несут на себе крест своей эпохи, подавляющей в людях  всё человеческое. Вернер – свидетель жизни, но не её участник.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ле дуэли с Грушницким Печорин не захотел встретиться с Вернером, п.ч. искал сочувствия. Оттого и помчался , «как безумный», догонять Веру. В женской  дружбе, полагаю, больше чуткости, внимания.</w:t>
      </w:r>
    </w:p>
    <w:p>
      <w:pPr>
        <w:pStyle w:val="Normal"/>
        <w:ind w:left="-851" w:right="-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ит от друзей мы ждем сочувствия, понимания, чуткости.</w:t>
      </w:r>
    </w:p>
    <w:p>
      <w:pPr>
        <w:pStyle w:val="Normal"/>
        <w:ind w:left="-851" w:right="-1" w:firstLine="284"/>
        <w:jc w:val="both"/>
        <w:rPr/>
      </w:pPr>
      <w:r>
        <w:rPr>
          <w:b/>
          <w:sz w:val="28"/>
          <w:szCs w:val="28"/>
        </w:rPr>
        <w:t>6.Групповая дискуссия.</w:t>
      </w:r>
    </w:p>
    <w:p>
      <w:pPr>
        <w:pStyle w:val="Normal"/>
        <w:ind w:left="-851" w:right="-1" w:firstLine="284"/>
        <w:jc w:val="both"/>
        <w:rPr/>
      </w:pPr>
      <w:r>
        <w:rPr>
          <w:sz w:val="28"/>
          <w:szCs w:val="28"/>
        </w:rPr>
        <w:t>В дневниковой записи от 13 мая сам Печорин объясняет это так: «Мы друг друга скоро поняли и сделались приятелями, потому что я к дружбе не способен: из двух друзей всегда один раб другого, хотя  часто ни один из них в этом себе не признается; рабом я быть не могу, а повелевать в этом случае – труд утомительный, потому что надо вместе с этим и обманывать; да притом у меня есть лакеи и деньги!</w:t>
      </w:r>
    </w:p>
    <w:p>
      <w:pPr>
        <w:pStyle w:val="Normal"/>
        <w:ind w:left="-851" w:right="-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ы ли вы с мнением Печорина о том, что «из двух друзей всегда один раб другого»?</w:t>
      </w:r>
    </w:p>
    <w:p>
      <w:pPr>
        <w:pStyle w:val="Normal"/>
        <w:ind w:left="-851" w:right="-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ю групповую дискусс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ы ответов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Согласен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) Согласен, но с оговоркой  (По-моему, дружба предполагает некую жертвенность со стороны друзей, готовность поступиться своими личными интересами , если друг просит о помощи)</w:t>
      </w:r>
    </w:p>
    <w:p>
      <w:pPr>
        <w:pStyle w:val="Normal"/>
        <w:ind w:left="-851" w:right="-1" w:firstLine="284"/>
        <w:jc w:val="both"/>
        <w:rPr/>
      </w:pPr>
      <w:r>
        <w:rPr>
          <w:sz w:val="28"/>
          <w:szCs w:val="28"/>
        </w:rPr>
        <w:t xml:space="preserve">3) Не согласен (Тогда это будет не дружба, а рабство, где один повелевает, а другой безропотно подчиняется, беспрекословно выполняет. А дружба – это высшее состояние души человека, способность преодолеть  корыстные, собственнические побуждения ради другого человека. Дружба – это равенство людей). 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4) Не знаю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судите в группах, необходимо аргументировать свой выбор.</w:t>
      </w:r>
    </w:p>
    <w:p>
      <w:pPr>
        <w:pStyle w:val="Normal"/>
        <w:ind w:left="-851" w:right="-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се участники дискуссии аргументируют свою точку зрения)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ечорин признается, что не способен к дружбе, поскольку убежден, что один  из друзей всегда становится рабом другого. Эта жизненная философия свидетельствует о  нравственной ущербности лермонтовского героя. Будто одинокий парус , он скитается по бескрайнему океану жизни, никого не любя, ничем не дорожа, ни во что не веря.</w:t>
      </w:r>
    </w:p>
    <w:p>
      <w:pPr>
        <w:pStyle w:val="Normal"/>
        <w:ind w:left="-851" w:right="-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Звучит песня  Булата Окуджавы «Синий троллейбус»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Учитель: </w:t>
      </w:r>
      <w:r>
        <w:rPr>
          <w:sz w:val="28"/>
          <w:szCs w:val="28"/>
        </w:rPr>
        <w:t>«Когда подступает отчаянье, я в синий троллейбус сажусь на ходу, в последний, случайный»,- поет Булат Окуджава. Всякий в своей жизни переживает минуты отчаяния, о которых обычно не рассказываем. Подступают они как-то  внезапно, непредсказуемо. А ведь на самом-то деле «что-то важное забыто», чем-то важным пренебрегли. И раз. И другой. И вот он- недобрый миг. Хорошо, если кому-то поможет троллейбус… А  кому-то друг.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К слову, вспомним, Александр Сергеевич Пушкин называет своего друга «бесценным»? Понятно – первый. Как и первая любовь, не забывается. К тому же память о Лицее, святая память. Единомышленник! О каком стихотворении я говорю, кому оно посвящено?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Ученица: </w:t>
      </w:r>
      <w:r>
        <w:rPr>
          <w:sz w:val="28"/>
          <w:szCs w:val="28"/>
        </w:rPr>
        <w:t xml:space="preserve">Свое стихотворение «Мой первый друг, мой друг бесценный» Александр Сергеевич Пушкин посвятил своему лицейскому другу Ивану Ивановичу Пущину, который не испугался приехать к ссыльному поэту в Михайловское. Он же и спас, утаив, что готовится восстание… 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ещё? Забыли, наверное, что по характеру Пушкин бывал резким, насмешливым. Не всякий  принимал его , тем более любил в такие минуты. Лишь Иван Пущин был снисходителен и добр. Это и есть примета истинной дружбы – бесценной. Иметь такого друга – и в самом деле «судьбу благословить», как бы ни сложилась она. Не ты к нему, а он к тебе первым ( еще и потому первый) приедет или придет, зная, что встреча для обоих будет желанной и целительной.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Мозговой штурм «Что значит для меня дружба?»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ю поразмышлять  над тем, что значит для вас дружба, что каждый из нас получает от друзей, чего ждет от нас друг)</w:t>
      </w:r>
    </w:p>
    <w:p>
      <w:pPr>
        <w:pStyle w:val="Normal"/>
        <w:ind w:left="-851" w:right="-1"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помним правила мозгового штурма:</w:t>
      </w:r>
    </w:p>
    <w:p>
      <w:pPr>
        <w:pStyle w:val="Normal"/>
        <w:numPr>
          <w:ilvl w:val="0"/>
          <w:numId w:val="3"/>
        </w:numPr>
        <w:ind w:left="207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критикуй</w:t>
      </w:r>
    </w:p>
    <w:p>
      <w:pPr>
        <w:pStyle w:val="Normal"/>
        <w:numPr>
          <w:ilvl w:val="0"/>
          <w:numId w:val="1"/>
        </w:numPr>
        <w:ind w:left="207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вариантов, тем лучше</w:t>
      </w:r>
    </w:p>
    <w:p>
      <w:pPr>
        <w:pStyle w:val="Normal"/>
        <w:numPr>
          <w:ilvl w:val="0"/>
          <w:numId w:val="1"/>
        </w:numPr>
        <w:ind w:left="207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ходить к проблеме с разных сторон</w:t>
      </w:r>
    </w:p>
    <w:p>
      <w:pPr>
        <w:pStyle w:val="Normal"/>
        <w:numPr>
          <w:ilvl w:val="0"/>
          <w:numId w:val="1"/>
        </w:numPr>
        <w:ind w:left="207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аться не повторяться </w:t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правила проецируются на интерактивной доске)</w:t>
      </w:r>
    </w:p>
    <w:p>
      <w:pPr>
        <w:pStyle w:val="Normal"/>
        <w:ind w:left="-851" w:right="-1"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можные варианты ответов: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чувствовать надежное плечо товарища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в трудную минуту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чувствие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хорошо, когда есть с кем разделить горе и радость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ает ощущение полноты жизни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ает уверенность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ора в жизни 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гармония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живительный источник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чудо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покойствие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миротворение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тдушина</w:t>
      </w:r>
    </w:p>
    <w:p>
      <w:pPr>
        <w:pStyle w:val="Normal"/>
        <w:ind w:left="-851" w:right="-1" w:firstLine="284"/>
        <w:jc w:val="both"/>
        <w:rPr/>
      </w:pPr>
      <w:r>
        <w:rPr>
          <w:sz w:val="28"/>
          <w:szCs w:val="28"/>
        </w:rPr>
        <w:t xml:space="preserve">- понимание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Учитель: </w:t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же много значит для нас дружба, поэтому мы должны  ее ценить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ружбе написано много.   Из глубины веков  слышен голос Шота Руставели: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Кто себе друзей не ищет,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мому себе он враг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О том же, только в другой манере пишет и Александр Твардовский: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земле всего дороже,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ль имеешь про запас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о окно, куда ты сможешь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учаться в некий час.</w:t>
      </w:r>
    </w:p>
    <w:p>
      <w:pPr>
        <w:pStyle w:val="Normal"/>
        <w:ind w:left="-851" w:right="-1" w:firstLine="284"/>
        <w:jc w:val="both"/>
        <w:rPr/>
      </w:pPr>
      <w:r>
        <w:rPr>
          <w:b/>
          <w:sz w:val="28"/>
          <w:szCs w:val="28"/>
        </w:rPr>
        <w:t>12.А еще я предлагаю вашему вниманию высказывания о дружбе: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1. «У друзей все общее, и дружба есть равенство»(Пифагор)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2. «Друзей мы приобретаем не тем, что получаем от них услуги, а тем, что сами их оказываем» (Фукидид)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3. «Как много делаем мы для друзей, чего никогда не сделали бы для самих себя» (Цицерон)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«Мне не нужно друга, который, во всем со мной соглашаясь, меняет со мною взгляды, кивая головой, ибо тень  то же делает лучше» (Плутарх)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5. «Всяк, кто желает иметь верных друзей, должен быть добрым и терпимым, проявляя внимание к чужим нуждам…» (Леонардо да Винчи)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6. «Тот, кто ради своей пользы подвел бы друга, не имеет права на дружбу» (Ж.-Ж.Руссо)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7. Ни музы, ни труды, ни радости досуга,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ичто не заменит единственного друга.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ердцами сходствуем; он – точно я другой: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Я горе с ним делю, он – радости со мной. (А.С.Пушкин)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8. «Дружба, подобно любви, есть роза с роскошным цветом, упоительным ароматом, но и с колючими шипами» (В.Г.Белинский)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9. «Друг – это тот человек, который знает о вас все и не перестает при этом любить вас» (Э.Хаббард)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10. «Друг- тот, кто всякий раз, когда ты в нем нуждаешься, об этом  догадывается» (Ж.Ренар)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11. «В дружбе нет ни должников, ни благодетелей» (Р.Роллан)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12. «Настоящий друг – это человек, которому можно позвонить в четыре часа утра» (М.Дитрих)</w:t>
      </w:r>
    </w:p>
    <w:p>
      <w:pPr>
        <w:pStyle w:val="Normal"/>
        <w:ind w:left="-851" w:right="-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е из этих высказываний наиболее близко вам? Прочитайте еще раз и запечатлейте его в своей памяти.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13.Ведущий: А теперь  «Ромашка», отрываем по лепесточку.</w:t>
      </w:r>
    </w:p>
    <w:p>
      <w:pPr>
        <w:pStyle w:val="Normal"/>
        <w:ind w:left="-851" w:right="-1" w:firstLine="284"/>
        <w:jc w:val="both"/>
        <w:rPr/>
      </w:pPr>
      <w:r>
        <w:rPr>
          <w:sz w:val="28"/>
          <w:szCs w:val="28"/>
        </w:rPr>
        <w:t xml:space="preserve">На обратной стороне лепесточка записана цифра. 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единяемся в группы по номерам.  Распределите роли:  </w:t>
      </w:r>
      <w:r>
        <w:rPr>
          <w:sz w:val="28"/>
          <w:szCs w:val="28"/>
        </w:rPr>
        <w:t>ведущий( у кого самые темные волосы), хранитель времени- хронометрист (тот, у кого самые светлые глаза),  стенографист (тот, у кого самые длинные волосы), выступающий (тот, у кого самые короткие волосы), завхоз, чернорабочий</w:t>
      </w:r>
    </w:p>
    <w:p>
      <w:pPr>
        <w:pStyle w:val="Normal"/>
        <w:ind w:left="-851" w:right="-1" w:firstLine="284"/>
        <w:jc w:val="both"/>
        <w:rPr/>
      </w:pPr>
      <w:r>
        <w:rPr>
          <w:b/>
          <w:sz w:val="28"/>
          <w:szCs w:val="28"/>
        </w:rPr>
        <w:t>Задание  группам:</w:t>
      </w:r>
    </w:p>
    <w:p>
      <w:pPr>
        <w:pStyle w:val="Normal"/>
        <w:ind w:left="-851" w:right="-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Составить « Кодекс чести друзей»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ставьте кодекс чести друзей, определите приоритеты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(Письма зачитываются)</w:t>
      </w:r>
    </w:p>
    <w:p>
      <w:pPr>
        <w:pStyle w:val="Normal"/>
        <w:ind w:left="-851" w:right="-1" w:firstLine="284"/>
        <w:jc w:val="both"/>
        <w:rPr/>
      </w:pPr>
      <w:r>
        <w:rPr>
          <w:b/>
          <w:sz w:val="28"/>
          <w:szCs w:val="28"/>
        </w:rPr>
        <w:t xml:space="preserve">15. Синквейн «Дружба»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звучит музыка П.И.Чайковского)</w:t>
      </w:r>
    </w:p>
    <w:p>
      <w:pPr>
        <w:pStyle w:val="Normal"/>
        <w:ind w:left="-851" w:right="-1"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Выборочно работы зачитываются)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зможные варианты: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Дружба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красная, живительная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здоравливает, успокаивает, помогает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возможна жизнь без нее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армония.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б) Дружба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ая, верная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, оберегает, оживляет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 чудо из чудес</w:t>
      </w:r>
    </w:p>
    <w:p>
      <w:pPr>
        <w:pStyle w:val="Normal"/>
        <w:ind w:left="-851"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Жизнь.</w:t>
      </w:r>
    </w:p>
    <w:p>
      <w:pPr>
        <w:pStyle w:val="Normal"/>
        <w:ind w:left="-851" w:right="-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Учитель:</w:t>
      </w:r>
      <w:r>
        <w:rPr>
          <w:sz w:val="28"/>
          <w:szCs w:val="28"/>
        </w:rPr>
        <w:t>Итак, дружба – одно из самых прекрасных человеческих чувств, которые показывают  способность человека заботиться о другом, близком себе по духу. Мы видим,  как важна для человека дружба. А учиться дружить можно у великих  и мудрых  людей.</w:t>
      </w:r>
    </w:p>
    <w:p>
      <w:pPr>
        <w:pStyle w:val="Normal"/>
        <w:ind w:left="-851" w:right="-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1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тная связь.</w:t>
      </w:r>
    </w:p>
    <w:p>
      <w:pPr>
        <w:pStyle w:val="Normal"/>
        <w:ind w:left="-851" w:right="-1" w:firstLine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 теперь я прошу вас по кругу буквально в нескольких словах выразить свое отношение к тому общению, которое произошло сегодня. Необходимо заземлить свои чувства (вернуться к реальности, осознать, что же сейчас происходило). Вы сами выбираете вопрос, на который хотелось бы вам ответ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7:16:00Z</dcterms:created>
  <dc:creator>Света</dc:creator>
  <dc:description/>
  <cp:keywords/>
  <dc:language>en-US</dc:language>
  <cp:lastModifiedBy>Света</cp:lastModifiedBy>
  <cp:lastPrinted>2012-03-05T00:09:00Z</cp:lastPrinted>
  <dcterms:modified xsi:type="dcterms:W3CDTF">2012-03-05T17:16:00Z</dcterms:modified>
  <cp:revision>2</cp:revision>
  <dc:subject/>
  <dc:title>Гиматдинова Светлана Юрьевна</dc:title>
</cp:coreProperties>
</file>