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39"/>
        <w:gridCol w:w="897"/>
        <w:gridCol w:w="37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Gen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at is it about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ROM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irates, cowboys. Can find ships, faraway islands, lost treasur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Detective sto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ve and hate. The characters go through a lot of difficulties to come togeth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iography (autobiography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mpires, witches, ghosts and scary supernatural even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Science fic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riminals, killers. There is always a clever detective or policema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Horr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ceships, trips to the moon and star war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dventure sto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zards, witches and other magic objects and words. The story is lo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antas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author describes his own or somebody’s lif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-              2 -         3 -           4 -           5 -        6-         7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39"/>
        <w:gridCol w:w="897"/>
        <w:gridCol w:w="37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Genr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hat is it about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ROM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rates, cowboys. Can find ships, faraway islands, lost treasur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Detective sto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ve and hate. The characters go through a lot of difficulties to come togeth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iography (autobiography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mpires, witches, ghosts and scary supernatural even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Science fict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iminals, killers. There is always a clever detective or policema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Horr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ceships, trips to the moon and star war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Adventure sto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zards, witches and other magic objects and words. The story is lon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antas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author describes his own or somebody’s life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-              2 -         3 -           4 -           5 -          6-          7 -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2:00Z</dcterms:created>
  <dc:creator>User</dc:creator>
  <dc:description/>
  <cp:keywords/>
  <dc:language>en-US</dc:language>
  <cp:lastModifiedBy>User</cp:lastModifiedBy>
  <dcterms:modified xsi:type="dcterms:W3CDTF">2013-02-25T14:15:00Z</dcterms:modified>
  <cp:revision>2</cp:revision>
  <dc:subject/>
  <dc:title>Genre</dc:title>
</cp:coreProperties>
</file>