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40"/>
          <w:szCs w:val="40"/>
        </w:rPr>
        <w:t>Мероприятие, посвящённое Дню   космонавти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детей с основоположниками русской космонавтики                          ( Циолковский Э.К., Королёв С. П., Гагарин Ю. П. и др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чувство гордости за своё Отечество, за свой народ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творческую деятельность, любознательн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од меропри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. Сегодня мы собрались, чтобы поговорить о великом событии прошлого века. Это событие, которое потрясло весь мир, произошло 45 лет назад. О чём мы поведём разговор?  ( О космосе, о Дне космонавти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ажите, какой день в апреле принято считать Днём космонавтики? ( 12 апреля). А почему? ( В этот день первый человек в мире поднялся в космо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Звучит мелодия, выходят дети. Дети читают стихи, в это время на экране слайды о космос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 1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мы вырастим, мы в космос полет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, а пока мы рассказать хоти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людях тех, умелых и отважн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окорили косм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 2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важ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забывать имён их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космонавтов и учён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орые законы нужные откры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м дорогу в космос проложи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 3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луге, под Москв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жил один прост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ю жизнь о космосе мечта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 нужные науки изуча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ёл огромную рабо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чал создавать теорию космических полё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гений был, и в наши дни о Циолковском помнить мы должн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На экране портрет Циолковског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 4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кто построил первую ракет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знаете об эт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тор, академик Королё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полёту первый спутник был го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инувшем веке, 57-м год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полетел благодаря тру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торов, ракетчиков, рабочи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ыл он первым в мире между прочи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На экране портрет Королё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 5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з четыре года новый был успех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нялся в космос первый человек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гарин Юрий выполнил полё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круг Земли наш облетел пил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агополучно совершил ви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мический корабль « Восто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На экране портрет Ю. А. Гагарин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б этом важном событии нашей страны говорили во всём мире, писали стихи и сочиняли песн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 из таких песен  « Нежность» ( прослушиван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 6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тов, Попович, Николаев и Быков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Гагарина летали в косм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ё больше космонавтов нов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алентина Терешк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а средь первых космонав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Портреты названных космонавт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 7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неудачи иногда быва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осмонавты погибали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, храбрый Комаров погиб при спус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ругой же раз от перегрузки открылся клапан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монавты Добровольский, Пацаев, Волков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гибли в шаре все геройс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Портреты погибших космонавт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 Ребята, давайте почтим память героев – космонавтов минутой молч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ута молч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 8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космонавтом ст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ьем крепким надо облад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браз жизни правильный ве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дготовку долгую прой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олько после многих испыт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космонавтом стане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Слайды космических кораблей, фотографии из космос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я « Трава у дом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ейчас мы проведём игру « Счастливый случа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лся космический корабль, который поднял в космос первого в мире человек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был основоположником теории развития космической системы?       ( Циолковский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П. Королёв был главным… ракетно- космических систем. (Конструктор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ая в мире женщина – космонавт? ( В.В. Терешков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ется стартовая площадка, откуда ведут запуск космических кораблей и спутников? ( Космодром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клички собак, которые в 1960 году совершили полёт в космос и благополучно возвратились на Землю? ( Белка и Стрел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5:45:00Z</dcterms:created>
  <dc:creator>user</dc:creator>
  <dc:description/>
  <cp:keywords/>
  <dc:language>en-US</dc:language>
  <cp:lastModifiedBy>user</cp:lastModifiedBy>
  <cp:lastPrinted>2013-03-24T18:03:00Z</cp:lastPrinted>
  <dcterms:modified xsi:type="dcterms:W3CDTF">2013-03-24T10:05:00Z</dcterms:modified>
  <cp:revision>4</cp:revision>
  <dc:subject/>
  <dc:title>Мероприятие, посвящённое Дню   космонавтики</dc:title>
</cp:coreProperties>
</file>